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80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даток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 рішення обласної ради</w:t>
      </w:r>
    </w:p>
    <w:p>
      <w:pPr>
        <w:pStyle w:val="Normal"/>
        <w:ind w:left="6480" w:hanging="0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05.03.2015 </w:t>
      </w:r>
      <w:r>
        <w:rPr>
          <w:sz w:val="24"/>
          <w:szCs w:val="24"/>
        </w:rPr>
        <w:t>№38-11/VI</w:t>
      </w:r>
      <w:r>
        <w:rPr>
          <w:b/>
        </w:rPr>
        <w:t xml:space="preserve"> 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уб’єктів (об’єктів) обласної комунальної власності та уповноважених органі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яким вони передані в управлі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епартаменту інформаційної діяльності та комунікацій з громадськістю Черкаської обласної державної адмініст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92"/>
        <w:gridCol w:w="2662"/>
        <w:gridCol w:w="185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 користувача май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чна адрес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ЗВЕНИГОРОДСЬКЕ ВИДАВНИЧО-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венигородка, вул. Софії Терещенко, 2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Софії Терещенко, 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Е КОМУНАЛЬНЕ ВИДАВНИЧО-ПОЛІГРАФІЧНЕ ПІДПРИЄМСТВО "ТЯСМИН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, вул. Перемоги, 1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Перемоги, 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КОМУНАЛЬНЕ ВИДАВНИЧО-ПОЛІГРАФІЧНЕ ПІДПРИЄМСТВО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Шевченка, 26/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26/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т. Катеринопіль вул. Леніна, 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. Катеринопіль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АНЬКІВСЬКЕ 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Маньківка, вул. Шевченка, 6-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6-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ЦМК підприємства передано до сфери управління Маньківської районної ради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АСТИРИЩЕНСЬКЕ КОМУНАЛЬНЕ ВИДАВНИЧО-ПОЛІГРАФІЧНЕ ПІДПРИЄМСТВО "МРІЯ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Монастирище, вул. Жовтнева, 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Жовтнева, 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ЦМК підприємства передано до сфери управління Монастирищенської районної ради.</w:t>
            </w:r>
          </w:p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 xml:space="preserve">Юридична особа в стані припинення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468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468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управління житлово-комунального господарства Черкаської обласної державної адміністрації</w:t>
      </w:r>
    </w:p>
    <w:p>
      <w:pPr>
        <w:pStyle w:val="Normal"/>
        <w:tabs>
          <w:tab w:val="clear" w:pos="720"/>
          <w:tab w:val="left" w:pos="468" w:leader="none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86"/>
        <w:gridCol w:w="2430"/>
        <w:gridCol w:w="1985"/>
      </w:tblGrid>
      <w:tr>
        <w:trPr>
          <w:trHeight w:val="9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Е ПІДПРИЄМСТВО "ЖИТЛОВО–ЕКСПЛУАТАЦІЙНА ДІЛЬНИЦЯ" МІКРОРАЙОНУ  ДАХНІВСЬКИЙ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Канівська, 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нівська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тані припинення Судове рішенн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 31.08.2010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а № 01/1313</w:t>
            </w:r>
          </w:p>
        </w:tc>
      </w:tr>
      <w:tr>
        <w:trPr>
          <w:trHeight w:val="10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ИЖИТЛОСЕРВІС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Вернигори, 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нигори,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ні припинення Судове рішення          від 14.01.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а № 925/2130/13</w:t>
            </w:r>
          </w:p>
        </w:tc>
      </w:tr>
      <w:tr>
        <w:trPr>
          <w:trHeight w:val="9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Е ПІДПРИЄМСТВО "ЖИТЛОВО-КОМУНАЛЬ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Хрещатик, 19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а особ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тані припинення Судове рішення       від 04.03.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а № 823/391/14</w:t>
            </w:r>
          </w:p>
        </w:tc>
      </w:tr>
      <w:tr>
        <w:trPr>
          <w:trHeight w:val="4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на адміністративної будівлі з прибудовами та підвало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іністративна будівля з прибудово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</w:rPr>
      </w:pPr>
      <w:r>
        <w:rPr>
          <w:b/>
        </w:rPr>
        <w:t>Суб’єкти (об’єкти) обласної комунальної власності, що перебувають у сфері управлі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епартаменту освіти і науки Черкаської обласної державної адміністрації</w:t>
      </w:r>
    </w:p>
    <w:p>
      <w:pPr>
        <w:pStyle w:val="Normal"/>
        <w:tabs>
          <w:tab w:val="clear" w:pos="720"/>
          <w:tab w:val="left" w:pos="468" w:leader="none"/>
          <w:tab w:val="left" w:pos="5328" w:leader="none"/>
          <w:tab w:val="left" w:pos="8014" w:leader="none"/>
        </w:tabs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694"/>
        <w:gridCol w:w="1701"/>
      </w:tblGrid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ИЙ ГУМАНІТАРНО-ПЕДАГОГІЧНИЙ КОЛЕДЖ                 ІМ. Т.Г.ШЕВЧ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Радянська, 3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Радянська, 3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 вул. Некрасов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ИЙ ВИЩИЙ НАВЧАЛЬНИЙ ЗАКЛАД "КОРСУНЬ-ШЕВЧЕНКІВСЬКИЙ ПЕДАГОГІЧНИЙ КОЛЕДЖ ІМ.                        Т.Г. ШЕВЧЕНКА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орсунь-Шевченківський, вул. Шевченка, 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житок, їдальня, підсобн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Кірова, 1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чальний корпус 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Червоноармійська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ІНСТИТУТ ПІСЛЯДИПЛОМНОЇ ОСВІТИ ПЕДАГОГІЧНИХ ПРАЦІВНИК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идгощська, 38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идгощська, 38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аторій-профілакторій </w:t>
            </w:r>
            <w:r>
              <w:rPr>
                <w:sz w:val="16"/>
                <w:szCs w:val="16"/>
              </w:rPr>
              <w:t>"</w:t>
            </w:r>
            <w:r>
              <w:rPr/>
              <w:t>Мрія</w:t>
            </w:r>
            <w:r>
              <w:rPr>
                <w:sz w:val="16"/>
                <w:szCs w:val="16"/>
              </w:rPr>
              <w:t>"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тожиток з підвалом і прибудова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Ярослава Галана, 1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ЦЕНТР ТУРИЗМУ, КРАЄЗНАВСТВА І ЕКСКУРСІЙ УЧНІВСЬКОЇ МОЛОДІ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00/1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00/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скла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ЦЕНТР  НАУКОВО-ТЕХНІЧНОЇ ТВОРЧОСТІ УЧНІВСЬКОЇ МОЛОДІ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Фрунзе, 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Фрунзе,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УНАЛЬНИЙ ЗАКЛАД </w:t>
            </w:r>
            <w:r>
              <w:rPr>
                <w:b/>
                <w:sz w:val="16"/>
                <w:szCs w:val="16"/>
              </w:rPr>
              <w:t>"ЧЕРКАСЬКИЙ ОБЛАСНИЙ ЦЕНТР РОБОТИ З ОБДАРОВАНИМИ ДІТЬМ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венигородський р-н, с. Шевченкове, вул. Шевченка, 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Шевченкове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ЗАГАЛЬНООСВІТНЯ САНАТОРНА ШКОЛА-ІНТЕРНАТ І - ІІ СТУПЕНІВ ЧЕРКАСЬКОЇ ОБЛАСНОЇ РАДИ</w:t>
            </w:r>
          </w:p>
          <w:p>
            <w:pPr>
              <w:pStyle w:val="Normal"/>
              <w:rPr/>
            </w:pPr>
            <w:r>
              <w:rPr/>
              <w:t>м. Черкаси, вул. Ільїна, 5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Ільїна, 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КАНІВСЬКА ЗАГАЛЬНООСВІТНЯ САНАТОРНА ШКОЛА-ІНТЕРНАТ І-ІІІ СТУПЕН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1 Травня, 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1 Травн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А ЗАГАЛЬНООСВІТНЯ ШКОЛА-ІНТЕРНАТ                       І - І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, пров. Краснопресненський, 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 пров.</w:t>
            </w:r>
          </w:p>
          <w:p>
            <w:pPr>
              <w:pStyle w:val="Normal"/>
              <w:jc w:val="center"/>
              <w:rPr/>
            </w:pPr>
            <w:r>
              <w:rPr/>
              <w:t>Краснопресненський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А  СПЕЦІАЛЬНА ЗАГАЛЬНООСВІТНЯ ШКОЛА- 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 вул. Свердлова, 2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Свердлова,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РСУНЬ-ШЕВЧЕНКІВ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 Корсунь-Шевченківський, вул. Кірова, 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Кірова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ИГИРИ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игирин, вул. Б.Хмельницького, 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jc w:val="center"/>
              <w:rPr/>
            </w:pPr>
            <w:r>
              <w:rPr/>
              <w:t>вул. Б.Хмельницького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відпочи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гиринський р-н,                        с. Вітове, вул. Орбіта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ШПОЛЯ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Шпола, вул. 40-річчя Перемоги,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Шпола</w:t>
            </w:r>
          </w:p>
          <w:p>
            <w:pPr>
              <w:pStyle w:val="Normal"/>
              <w:jc w:val="center"/>
              <w:rPr/>
            </w:pPr>
            <w:r>
              <w:rPr/>
              <w:t>вул. 40-річчя Перемоги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ДИЖИ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Уманський р-н, с. Ладижинка, вул. Леніна,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вул. Леніна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ІЛЬША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Вільшана Городищенський р-н,                                         вул. Шевченка, 1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Вільшан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АБА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Уманський р-н, смт Бабанка , вул. Леніна, 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1 – 4 клас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і майстерн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Саліх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инок дитячого с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Пролет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а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І. Франка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ТАЛЬНІВ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Тальне, вул. Соборна, 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МИХАЙЛІВСЬКА СПЕЦІАЛЬНА ЗАГАЛЬНООСВІТНЯ ШКОЛА-ІНТЕРНАТ 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с. Михайлівка, Кам’янський р-н, вул. Шевченка, 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ихайл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РКАСЬКА СПЕЦІАЛЬНА ЗАГАЛЬНООСВІТНЯ ШКОЛА-ІНТЕРНАТ І-І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Тараскова,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Тараскова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Кавказька,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вказьк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ОПИВНЯНСЬКИЙ ДИТЯЧИЙ БУДИНОК ДЛЯ ДІТЕЙ ШКІЛЬНОГО ВІКУ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лотоніський р-н, </w:t>
            </w:r>
            <w:bookmarkStart w:id="0" w:name="OLE_LINK1"/>
            <w:r>
              <w:rPr>
                <w:b/>
              </w:rPr>
              <w:t>с. Кропивна, вул. Шкільна, 2</w:t>
            </w:r>
            <w:bookmarkEnd w:id="0"/>
            <w:r>
              <w:rPr>
                <w:b/>
              </w:rPr>
              <w:t>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Кропивн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УМАН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Умань, вул. Малофонтанна, 8-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</w:t>
            </w:r>
          </w:p>
          <w:p>
            <w:pPr>
              <w:pStyle w:val="Normal"/>
              <w:jc w:val="center"/>
              <w:rPr/>
            </w:pPr>
            <w:r>
              <w:rPr/>
              <w:t>вул. Малофонтанн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 w:val="16"/>
                <w:szCs w:val="16"/>
              </w:rPr>
              <w:t>приміщення орендуються у комунальній власності міста Ум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ва котель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</w:t>
            </w:r>
          </w:p>
          <w:p>
            <w:pPr>
              <w:pStyle w:val="Normal"/>
              <w:jc w:val="center"/>
              <w:rPr/>
            </w:pPr>
            <w:r>
              <w:rPr/>
              <w:t>вул. Малофонтанн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ОЛОТОНІ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м. Золотоноша, вул. Паркова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</w:t>
            </w:r>
          </w:p>
          <w:p>
            <w:pPr>
              <w:pStyle w:val="Normal"/>
              <w:jc w:val="center"/>
              <w:rPr/>
            </w:pPr>
            <w:r>
              <w:rPr/>
              <w:t>вул. Парк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     міста Золотон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Обухова, 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</w:t>
            </w:r>
          </w:p>
          <w:p>
            <w:pPr>
              <w:pStyle w:val="Normal"/>
              <w:jc w:val="center"/>
              <w:rPr/>
            </w:pPr>
            <w:r>
              <w:rPr/>
              <w:t>вул. Обухов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     міста Золотон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НАВЧАЛЬНО-РЕАБІЛІТАЦІЙНИЙ ЦЕНТР "КРАЇНА ДОБРА ЧЕРКАСЬКОЇ ОБЛАСНОЇ РАДИ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Черкаси, вул. Подолинського, 11/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Подолинського, 1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епартаменту охорони здоров’я Черкаської обласної державної адміністрації</w:t>
      </w:r>
    </w:p>
    <w:p>
      <w:pPr>
        <w:pStyle w:val="Normal"/>
        <w:tabs>
          <w:tab w:val="clear" w:pos="720"/>
          <w:tab w:val="left" w:pos="468" w:leader="none"/>
          <w:tab w:val="left" w:pos="5328" w:leader="none"/>
          <w:tab w:val="left" w:pos="8014" w:leader="none"/>
        </w:tabs>
        <w:rPr>
          <w:b/>
          <w:b/>
        </w:rPr>
      </w:pPr>
      <w:r>
        <w:rPr>
          <w:b/>
        </w:rPr>
      </w:r>
    </w:p>
    <w:tbl>
      <w:tblPr>
        <w:tblW w:w="10199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5103"/>
        <w:gridCol w:w="2695"/>
        <w:gridCol w:w="1692"/>
      </w:tblGrid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  <w:tab w:val="left" w:pos="539" w:leader="none"/>
              </w:tabs>
              <w:ind w:left="-227" w:hanging="0"/>
              <w:jc w:val="center"/>
              <w:rPr/>
            </w:pPr>
            <w:r>
              <w:rPr/>
              <w:t xml:space="preserve">      </w:t>
            </w: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КАРДІОЛОГІЧНИЙ ЦЕНТР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СИХОНЕВР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Кавказька, 22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авказька, 2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НАРК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проспект Хіміків, 6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. Хіміків, 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Овочесховище, гара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РОТИТУБЕРКУЛЬОЗ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ий р-н с. Геронимівка, вул. Диспансерна,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айо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Героним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испансерн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мбулаторно-поліклінічне відділенн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в. Зелінського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ОНК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єєва,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ЧЕРКАСЬКИЙ ОБЛАСНИЙ ШКІРНО-ВЕНЕРОЛОГІЧН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ДИСПАНСЕР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</w:t>
            </w:r>
            <w:r>
              <w:rPr/>
              <w:t xml:space="preserve"> </w:t>
            </w:r>
            <w:r>
              <w:rPr>
                <w:b/>
              </w:rPr>
              <w:t>Черкаси, вул. Можайського, 50, корпус 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ожайського, 50, корпус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6" w:leader="none"/>
              </w:tabs>
              <w:ind w:left="-90" w:hanging="0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у комунальній      власності  міста Черкаси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араю з підвало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ожайського, 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6"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ГОСПІТАЛЬ ДЛЯ ІНВАЛІДІВ ВІЙН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ЧЕРКАСЬКОЇ ОБЛАСНОЇ РАДИ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 вул. Ворошилова,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орошилов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Лікувальний корпус з комплексом будів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льїна, 2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Овочесховищ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льїна, 2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ОМАТОЛОГІЧНА ПОЛІКЛІНІКА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6/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узиненка, 6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ЛІКАРНЯ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єєва, 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 будів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гара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8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Лікувальні корпус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25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(17 кімна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. Галана 13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АС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14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№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14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ПСИХІАТРИЧНА ЛІКАРНЯ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Сміла, вул. Павлова, 4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авлова, 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АНЦІЯ ПЕРЕЛИВАННЯ КРОВІ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. Черкаси, вул. Гоголя, 24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оголя, 2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ДИТЯЧИЙ ПРОТИТУБЕРКУЛЬОЗНИЙ САНАТОРІЙ "РУСЬКА ПОЛЯНА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ркаський р-н, с. Руська Поляна, вул. Щорса,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ого р-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уська Поля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Щорса, 1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КАРДІОРЕВМАТОЛОГІЧНИЙ САНАТОРІЙ "ГОРОДИЩЕ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1 Травня, 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1 Травня, 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БАГАТОПРОФІЛЬНИЙ САНАТОРІЙ "СОСНОВИЙ БІР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ОБЛАСНИЙ ДИТЯЧИЙ САНАТОРІЙ "ПРОЛІСОК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. Черкаси, вул. Ярослава Галана, 4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рослава Галана,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 "ОБЛАСНИЙ ДИТЯЧИЙ САНАТОРІЙ "ЗМІНА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. Черкаси, вул. Волкова, 22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СПЕЦІАЛІЗОВАНИЙ БУДИНОК ДИТИНИ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илипенка, 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илипенка,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ЧЕРКАСЬКИЙ ОБЛАСНИЙ  ЦЕНТР ЗДОРОВ’Я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Золотоніська, 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олотоніська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міста Черка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МЕДИКО-СОЦІАЛЬНОЇ ЕКСПЕРТИЗИ ЧЕРКАСЬКОЇ ОБЛАСНОЇ РАДИ"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В’ячеслава Чорновола, 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’ячеслава               Чорновола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ЧЕРКАСЬКЕ ОБЛАСНЕ БЮРО СУДОВО-МЕДИЧНОЇ ЕКСПЕРТИЗ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узиненка, 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0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ідділення імунології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0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ідділ судово-медичної експертизи трупі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32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ІНФОРМАЦІЙНО-АНАЛІТИЧНИЙ ЦЕНТР МЕДИЧНОЇ СТАТИСТИКИ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єєва, 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обласній лікарні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ПРОФІЛАКТИКИ ТА БОРОТЬБИ ЗІ СНІДОМ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Н. Левицького, 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одноповерхової будівл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НАВЧАЛЬНО-ТРЕНІНГОВИЙ ЦЕНТР ПІДВИЩЕННЯ КВАЛІФІКАЦІЇ ЛІКАРІВ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икова, буд. 25 корпус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икова, буд. 25 корпус 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 ЦЕНТР ПЛАНУВАННЯ СІМ`Ї ТА РЕПРОДУКЦІЇ ЛЮДИНИ ЧЕРКАСЬКОЇ ОБЛАСНОЇ РАДИ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30 років Перемоги, 16/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 р. Перемоги, 16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МЕДИЧНИЙ КОЛЕДЖ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Хрещатик, 2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2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авчальний корпус №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. Галана, 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Навчальний корпус №3 (гуртожиток)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ушкіна, 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коледж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атутінська філія Черкаського медичного коледж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Дружби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ИЙ МЕДИЧНИЙ КОЛЕДЖ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Умань, вул. Жовтневої революції, 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ої революції, 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тонського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вердлова, 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овського,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Учбовий корпу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ломенська, 15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БАЗА СПЕЦІАЛЬНОГО МЕДИЧНОГО ПОСТАЧАННЯ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Мечнікова, 25, офіс 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, офіс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 орендуються в Черкаському обласному санаторію „Сосновий Бір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оловний корпус складу з допоміжними споруд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04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складу з допоміжними споруд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Чехова, 2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складу з допоміжними споруд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венигород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ов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ОБЛАСНА  НАУКОВА МЕДИЧНА БІБЛІОТЕ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Благовісна, 14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Благовісна, 1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м. Черкаси, вул. Академіка</w:t>
            </w:r>
            <w:r>
              <w:rPr/>
              <w:t xml:space="preserve"> </w:t>
            </w:r>
            <w:r>
              <w:rPr>
                <w:b/>
              </w:rPr>
              <w:t>Корольова, 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84" w:hanging="0"/>
              <w:jc w:val="center"/>
              <w:rPr/>
            </w:pPr>
            <w:r>
              <w:rPr/>
              <w:t>вул. Академіка Корольова, 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відділення швидкої допомог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Золотонош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ічов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танції швидкої медичної допомоги з допоміжними приміщення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вердлова, 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танції швидкої медичної допомоги з допоміжними приміщення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аризької Комуни, 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ПТЕКА № 182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єєва, 3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3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 ЗАКЛАД  "ЧЕРКАСЬКА ОБЛАСНА ДИТЯЧА ЛІКАРНЯ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 вул. 30 років Перемоги, 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 років Перемоги, 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лужбова  кварти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hanging="0"/>
              <w:jc w:val="center"/>
              <w:rPr/>
            </w:pPr>
            <w:r>
              <w:rPr/>
              <w:t>бул. Шевченка, 135, кв. №1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РКАСЬКЕ ОБЛАСНЕ КОМУНАЛЬНЕ ПІДПРИЄМСТВО "ФАРМАЦІЯ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ернигори,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еркаська аптечна баз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приміщень фармацевтичного виробниц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 років Перемоги, 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приміщення орендується у комунальній власності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іста Черкаси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2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уначарського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рославська, 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65 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-Шевчен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-Шевчен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right="-84" w:hanging="0"/>
              <w:rPr/>
            </w:pPr>
            <w:r>
              <w:rPr/>
              <w:t>с. Шендерівка, вул. Леніна, 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 металев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Енгельс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2.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АПТЕКА№ 2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орсунь-Шевченківський,                       вул. Леніна, 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аптечного кіоск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. Вільша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7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Щорса, 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Поп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ашлик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ірова, 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6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іров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63" w:leader="none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ужан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иноград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Почапи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кільна, 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ип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опиль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ебед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озуват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атус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равченка, 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одя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ікарняна, 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Анто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9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8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асиль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ролетарська, 2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5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. Шевченка, 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5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озацьк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ори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вида Овчаренка, 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НСЬКА АПТЕЧНА БАЗ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77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. Гонти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4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бов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раці, 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Юрківка, вул. Леніна, 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5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овського, 21 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Гараж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овського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теринопіль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Мокра Калигір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Б. Хмельницького, 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118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а Дорошенка, 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1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едвед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. 36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ацево, вул. Шкільна, 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оровиця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91-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ін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6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рабове – Барятинськ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29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ого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ілоус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йдар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Шрам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ем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Аптека №40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.Хутір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униці, 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6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нежитлового приміщенн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езбородьк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анатор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55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. Ватутіна, 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49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Щорса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узів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атутіна, 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8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6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орон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.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8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7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окол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ишнева, 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ГОРОДИЩЕНСЬКА ЦЕНТРАЛЬНА РАЙОННА АПТЕКА № 86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Миру, 10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иру, 1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аресьєва, 2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’язівок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Орловец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урейки-1, б.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 Млії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5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Цвітков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ірова, 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Городищенський 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алява, вул. Ленін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КАМ’ЯНСЬКА ЦЕНТРАЛЬНА РАЙОННА АПТЕКА №29"                           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Кам’янка, вул. Декабристів,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екабристів, 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1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вулок Шевченка, 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Торговий павільйон № 10 в комплексі МАФ по роздрібній торгівлі лікарськими засоба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оголя, 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Жабот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4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елепи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4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ихайл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34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Лузанів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мсомольська, 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ОНАСТИРИЩЕНСЬКА ЦЕНТРАЛЬНА РАЙОННА АПТЕКА № 17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Монастирище, вул. Суворова, 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уворова, 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пункт №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анаторна, 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"ЦЕНТРАЛЬНА РАЙОННА АПТЕКА № 3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бульвар Шевченка, 3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бульвар Шевченка, 3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ється в комунальній власності                         м. Черкаси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.Сталінграда, 19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8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атутіна, 237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А ЦЕНТРАЛЬНА РАЙОННА АПТЕКА №5  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Дахнівська, 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Ч.Слобод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Жовтнева, 163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.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ошн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56 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. Поля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Худя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45 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офії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7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бії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ргун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гаріна, 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3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агу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Черкаська, 104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ма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80-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6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. Яснозір’я, вул. Леніна, 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ес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ТАЛЬНІВСЬКА ЦЕНТРАЛЬНА РАЙОННА АПТЕКА №73                             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Тальне, вул. Гагаріна, 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гаріна, 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1 Травня, 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9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Таль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риві Колі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вана Мазепи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ХРИСТИНІВСЬКА ЦЕНТРАЛЬНА РАЙОННА АПТЕКА №84"                            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Христинівка, вул. Шевченка, 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Верхняч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ніжківська, 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8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Заяч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товського, 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8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лика Севастья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4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Івангород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іщ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а, 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МАНСЬКА ЦЕНТРАЛЬНА МІСЬКА АПТЕКА №78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Умань, вул. Ленінської іскри, 190/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нінської іскри, 190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6" w:right="-93" w:hanging="0"/>
              <w:jc w:val="center"/>
              <w:rPr/>
            </w:pPr>
            <w:r>
              <w:rPr/>
              <w:t>приміщення орендуються у комунальній власності  міста Умань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7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Радянська, 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7" w:right="-85" w:hanging="0"/>
              <w:jc w:val="center"/>
              <w:rPr/>
            </w:pPr>
            <w:r>
              <w:rPr/>
              <w:t>вул. Жовтневої революції, 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6" w:leader="none"/>
              </w:tabs>
              <w:ind w:left="-86" w:right="-93" w:hanging="0"/>
              <w:jc w:val="center"/>
              <w:rPr/>
            </w:pPr>
            <w:r>
              <w:rPr/>
              <w:t>приміщення орендуються у комунальній власності міста Умань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ЗОЛОТОНІСЬКА ЦЕНТРАЛЬНА РАЙОННА АПТЕКА</w:t>
            </w:r>
            <w:r>
              <w:rPr>
                <w:b/>
              </w:rPr>
              <w:t xml:space="preserve"> №30”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Золотоноша, вул. Шевченка, 52 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52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Юридична особа перебуває в стані припинення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Суб’єкти (об’єкти) обласної комунальної власності, що перебувають у сфері управління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  <w:t>управління промисловості та розвитку інфраструктури Черкаської обласної державної 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693"/>
        <w:gridCol w:w="1701"/>
      </w:tblGrid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                                "АЕРОПОРТ ЧЕРКАС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 вул. Смілянська, 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Смілянська, 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БЛПАЛИ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удіндустрії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ще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вул. Кожедуба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Драбово – Барятинська,</w:t>
            </w:r>
          </w:p>
          <w:p>
            <w:pPr>
              <w:pStyle w:val="Normal"/>
              <w:jc w:val="center"/>
              <w:rPr/>
            </w:pPr>
            <w:r>
              <w:rPr/>
              <w:t>вул. Гоголя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шк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игород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jc w:val="center"/>
              <w:rPr/>
            </w:pPr>
            <w:r>
              <w:rPr/>
              <w:t>вул. Транспортна, 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’я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jc w:val="center"/>
              <w:rPr/>
            </w:pPr>
            <w:r>
              <w:rPr/>
              <w:t>вул. Сердюк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ринопіль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Єрки,</w:t>
            </w:r>
          </w:p>
          <w:p>
            <w:pPr>
              <w:pStyle w:val="Normal"/>
              <w:jc w:val="center"/>
              <w:rPr/>
            </w:pPr>
            <w:r>
              <w:rPr/>
              <w:t>пров. Жовтневий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абівський р -н </w:t>
            </w:r>
          </w:p>
          <w:p>
            <w:pPr>
              <w:pStyle w:val="Normal"/>
              <w:jc w:val="center"/>
              <w:rPr/>
            </w:pPr>
            <w:r>
              <w:rPr/>
              <w:t>с. Коно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Привокзальна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я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jc w:val="center"/>
              <w:rPr/>
            </w:pPr>
            <w:r>
              <w:rPr/>
              <w:t>вул. Вокзаль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оташ,</w:t>
            </w:r>
          </w:p>
          <w:p>
            <w:pPr>
              <w:pStyle w:val="Normal"/>
              <w:jc w:val="center"/>
              <w:rPr/>
            </w:pPr>
            <w:r>
              <w:rPr/>
              <w:t>вул. Українська,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ирище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Цибулів,</w:t>
            </w:r>
          </w:p>
          <w:p>
            <w:pPr>
              <w:pStyle w:val="Normal"/>
              <w:jc w:val="center"/>
              <w:rPr/>
            </w:pPr>
            <w:r>
              <w:rPr/>
              <w:t>вул. Дзержинського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ні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Вокзальна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Індустріальна,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їв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ознесенське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2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лянський паливний скл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игнаївка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1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РІЧКОВИЙ ВОКЗАЛ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 вул. Горького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/>
            </w:pPr>
            <w:r>
              <w:rPr/>
              <w:t>вул. Горького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  <w:t>Департаменту агропромислового розвитку Черкаської обласної державної 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694"/>
        <w:gridCol w:w="1701"/>
      </w:tblGrid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 ЦЕНТР  РЕГІОНАЛЬ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РОЗВИТКУ ЧЕРКАСЬКОЇ ОБЛАСНОЇ РАДИ"</w:t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бульв. Шевченка, 1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льв. Шевченка, 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тані припинення Судове ріше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ід 10.07.2013  Справа                       № 823/1984/13-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  <w:t>Суб’єкти (об’єкти) обласної комунальної власності , що перебувають у сфері управління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28" w:leader="none"/>
        </w:tabs>
        <w:jc w:val="center"/>
        <w:rPr/>
      </w:pPr>
      <w:r>
        <w:rPr>
          <w:b/>
        </w:rPr>
        <w:t>Департаменту соціального захисту населення Черкаської обласної державної 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4961"/>
        <w:gridCol w:w="2693"/>
        <w:gridCol w:w="1702"/>
      </w:tblGrid>
      <w:tr>
        <w:trPr>
          <w:trHeight w:val="7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 ПО НАРАХУВАННЮ ТА ЗДІЙСНЕННЮ СОЦІАЛЬНИХ ВИПЛ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Черкаси, вул. Громова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Громова, 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ДИЩАН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Звенигородський район, 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с. Будище, вул. Шевченк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венигород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удищ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Шевченка,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ТОРІВ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Христинівський район, 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с. Вікторівка, вул. Радянськ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Христин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Вікто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Радянська,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ГЕЛЬМЯЗ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Золотоні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Гельмязів, вул. Комсомольська,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Гельмяз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Комсомольська, 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ЖОВТНЕВИЙ ПСИХОНЕВРОЛОГІЧНИЙ ІНТЕРНАТ </w:t>
            </w:r>
            <w:r>
              <w:rPr>
                <w:b/>
              </w:rPr>
              <w:t xml:space="preserve">Чорнобаївський район, 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. Жовтневе, вул. Степ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Жовтнев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теп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ЕНИГОРОДСЬКИЙ БУДИНОК-ІНТЕРНАТ ДЛЯ ІНВАЛІДІВ ТА ПРЕСТАРІЛИХ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венигородка, вул. В.Чорновола, 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.Чорновола, 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удівля складу з допоміж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вободи, 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вартира 1-кімнат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. Шевченка, 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олотоноша, с. Бакаї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акаї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ОСТАРОСІЛЬ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Смілянський район, с. Мале Старосілля,                     вул. Ватутін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але Старосілля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тутіна, 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КРОКАЛИГІР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Катеринопільський район,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. Мокра Калигірка, вул. Ленін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Катеринопіль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окра Калигір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Леніна,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ТМИСТРІВСЬКИЙ БУДИНОК-ІНТЕРНАТ ДЛЯ ГРОМАДЯН ПОХИЛОГО ВІКУ ТА ІНВАЛІДІВ</w:t>
            </w:r>
          </w:p>
          <w:p>
            <w:pPr>
              <w:pStyle w:val="Normal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</w:rPr>
              <w:t>Смілянський район,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. Ротмістрівка, вул. Горького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Ротміст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Горького,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ДИТЯЧИЙ  БУДИНОК -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Сміла, вул. Будьоного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Будьоного, 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ПСИХОНЕВРОЛОГІЧНИЙ ІНТЕРНАТ  З  ГЕРІАТРИЧНИМ ВІДДІЛЕННЯМ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Сміла, вул. Стаханова, 86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таханова, 86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ТЕБЛІВ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Корсунь-Шевченківський район, смт. Стеблів,                      вул. К. Маркса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>
                <w:lang w:val="ru-RU"/>
              </w:rPr>
            </w:pPr>
            <w:r>
              <w:rPr/>
              <w:t>К-Шевченк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К. Маркса, 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ГЕРІАТРИЧНИЙ ПАНСІОНАТ ЧЕРКАСЬКОЇ  ОБЛАСНОЇ РАДИ"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Черкаси, вул. Менделєєв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енделєєва, 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Х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Чорнобаївський район, с. Чех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Чехі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15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ПІДПРИЄМСТВО З ЗАБЕЗПЕЧЕННЯ ДІЯЛЬНОСТІ УСТАНОВ СОЦІАЛЬНОГО ЗАХИСТУ НАСЕЛЕННЯ” ЧЕРКАСЬКОЇ ОБЛАСНОЇ РАДИ</w:t>
            </w:r>
          </w:p>
          <w:p>
            <w:pPr>
              <w:pStyle w:val="Normal"/>
              <w:ind w:left="90" w:right="156" w:hanging="0"/>
              <w:rPr>
                <w:b/>
                <w:b/>
              </w:rPr>
            </w:pPr>
            <w:r>
              <w:rPr>
                <w:b/>
              </w:rPr>
              <w:t>м. Черкаси, пров. Комунальний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в. Комунальний, 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тані припинення Судове рішення 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/>
              <w:t xml:space="preserve">від 16.08.2012 Справа                      </w:t>
            </w:r>
            <w:r>
              <w:rPr>
                <w:sz w:val="18"/>
                <w:szCs w:val="18"/>
              </w:rPr>
              <w:t>№ 05/5026/1138/2012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 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  <w:t>управління у справах сім’ї, молоді та спорту Черкаської обласної державної адміністрації</w:t>
      </w:r>
    </w:p>
    <w:p>
      <w:pPr>
        <w:pStyle w:val="Normal"/>
        <w:tabs>
          <w:tab w:val="clear" w:pos="720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20"/>
        <w:gridCol w:w="2694"/>
        <w:gridCol w:w="1842"/>
      </w:tblGrid>
      <w:tr>
        <w:trPr>
          <w:trHeight w:val="1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СПЕЦІАЛІЗОВАНА ДИТЯЧО-ЮНАЦЬКА СПОРТИВНА ШКОЛА ОЛІМПІЙСЬКОГО РЕЗЕРВУ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ШКОЛА ВИЩОЇ СПОРТИВНОЇ МАЙСТЕРНОСТІ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>
          <w:trHeight w:val="9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РЕГІОНАЛЬНИЙ ЦЕНТР З ФІЗИЧНЇ КУЛЬТУРИ І СПОРТУ ІНВАЛІДІВ "ІНВАСПОРТ" ЧЕРКАСЬКОЇ ОБЛАСНОЇ РАДИ 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МОЛОДІЖНИЙ РЕСУРСНИЙ ЦЕНТР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Смілянська, 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Смілянська, 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  <w:tr>
        <w:trPr>
          <w:trHeight w:val="9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ДИТЯЧО-ЮНАЦЬКА СПОРТИВНА ШКОЛА ДЛЯ ІНВАЛІДІВ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>
          <w:trHeight w:val="8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ЧЕРКАСЬКОЇ ОБЛАСНОЇ РАДИ "ЧЕРКАСЬКИЙ ОБЛАСНИЙ ЦЕНТР ФІЗИЧНОГО ЗДОРОВ’Я НАСЕЛЕННЯ "СПОРТ ДЛЯ ВСІХ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/>
              <w:t>Нежитлові будівлі та спору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пров. Будівельний, 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ЧЕРКАСЬКОЇ ОБЛАСНОЇ РАДИ "ОБЛАСНИЙ СОЦІАЛЬНИЙ ЦЕНТР МАТЕРІ ТА ДИТИНИ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Канів, вул. Довженка, 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Довженка, 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ЦЕНТР СОЦІАЛЬНО-ПСИХОЛОГІЧНОЇ ДОПОМОГИ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Черкаська обл., м. Сміла,  вул. Ленінградська, 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Ленінградська,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Сміла</w:t>
            </w:r>
          </w:p>
        </w:tc>
      </w:tr>
      <w:tr>
        <w:trPr>
          <w:trHeight w:val="12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СОЦІАЛЬНИЙ ГУРТОЖИТОК ДЛЯ ДІТЕЙ–СИРІТ ТА ДІТЕЙ, ПОЗБАВЛЕНИХ БАТЬКІВСЬКОГО ПІКЛУВАННЯ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Черкаська обл., м. Сміла,  вул. Ленінградська, 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Ленінградська,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Сміла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Служби у справах дітей Черкаської обласної державної 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71"/>
        <w:gridCol w:w="2693"/>
        <w:gridCol w:w="184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ЦЕНТР СОЦІАЛЬНО-ПСИХОЛОГІЧНОЇ РЕАБІЛІТАЦІЇ ДІТЕЙ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Чайковського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Чайковського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МІЖРЕГІОНАЛЬНИЙ ЦЕНТР СОЦІАЛЬНО-ПСИХОЛОГІЧНОЇ РЕАБІЛІТАЦІЇ ДІТЕЙ У М.УМАНІ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Гонти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Гонти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Умань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управління культури Черкаської обласної державної 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4820"/>
        <w:gridCol w:w="2693"/>
        <w:gridCol w:w="1843"/>
      </w:tblGrid>
      <w:tr>
        <w:trPr>
          <w:trHeight w:val="6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ИОБЛКІНО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мілянська,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мілянська,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Звенигородський філіал КП „Черкасиоблкіно”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проспект Шевченка, 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АКАДЕМІЧНИЙ ОБЛАСНИЙ УКРАЇНСЬКИЙ МУЗИЧНО-ДРАМАТИЧНИЙ ТЕАТР ІМЕНІ Т.Г. ШЕВЧЕНКА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ьвар Шевченка, 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бульвар Шевченка,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Допоміжний корп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имоненка,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Виробничі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Чигиринська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2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Службова 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Гагаріна, 55 кв.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АКАДЕМІЧНИЙ ТЕАТР ЛЯЛЬОК    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Ленін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Лені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ФІЛАРМОНІЯ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Автогараж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Король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’ЄДНАННЯ ХУДОЖНІХ КОЛЕКТИВІВ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. Шевченка, 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бул. Шевченка,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  <w:tr>
        <w:trPr>
          <w:trHeight w:val="6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КРАЄЗНАВЧИ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лави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лави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з надвір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Мошн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Шевченка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з надвірними спору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Звенигород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Вільховец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Ленін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ХУДОЖНІ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2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КОМУНАЛЬНИЙ ЗАКЛАД "ОБЛАСНА УНІВЕРСАЛЬНА НАУКОВА  БІБЛІОТЕКА ІМЕНІ ТАРАСА ШЕВЧ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ind w:right="-57" w:hanging="0"/>
              <w:jc w:val="center"/>
              <w:rPr/>
            </w:pPr>
            <w:r>
              <w:rPr/>
              <w:t>вул. Байди Вишневецького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ДІТ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Кірова,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Кір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ЮНАЦТВА ІМЕНІ ВАСИЛЯ СИМОН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Ільїна, 2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Ільїна,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>
          <w:trHeight w:val="7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Е МУЗИЧНЕ УЧИЛИЩЕ  ІМ. С.С. ГУЛАКА-АРТЕМОВС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.Вишневецького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ind w:right="-57" w:hanging="0"/>
              <w:rPr/>
            </w:pPr>
            <w:r>
              <w:rPr/>
              <w:t>вул. Байди Вишневец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ОБЛАСНЕ МУЗИЧНЕ УЧИЛИЩЕ                                    ІМ. П.Д. ДЕМУЦ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Умань, вул. Садова, 25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адов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Будинок одноповерхов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ад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"ТРАХТЕМИРІВ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анів, вул. Леніна, 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Канів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Григо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довані в районній комунальній власності</w:t>
            </w:r>
          </w:p>
        </w:tc>
      </w:tr>
      <w:tr>
        <w:trPr>
          <w:trHeight w:val="6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’ЯНСЬКИЙ 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ам’янка, вул. Декабристів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узеї А.С. Пушкіна і П.І.Чайковсь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Ленін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4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узей декабрис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4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Зелений мл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еремоги, 2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Об’єкт історико – культурної спадщини - Грот з альтанко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Леніна, 46 -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КОРСУНЬ-ШЕВЧЕНКІВСЬКИЙ                                 ДЕРЖАВНИЙ ІСТОРИКО-КУЛЬТУРНИЙ 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Корсунь-Шевченківський,                                      острів Коцюбинського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Швейцарськ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анеж з прибудов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Флігель трьохповерх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Карет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Будинок родини Левицьких 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(музей Нечуя Левицьког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артизанськ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Головинськ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артизанськ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5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меморіального музею К.Г. Сте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К-Шевченківського р-н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Квітки, вул. Стеценк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Нежитлова будівля з прибудовам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підвалом та ган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Тальнівський р-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Легедзине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Ленін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18"/>
                <w:szCs w:val="18"/>
              </w:rPr>
              <w:t xml:space="preserve">передано в оперативне управління </w:t>
            </w:r>
            <w:r>
              <w:rPr>
                <w:sz w:val="16"/>
                <w:szCs w:val="16"/>
              </w:rPr>
              <w:t>ДЕРЖАВНОМУ ІСТОРИКО-КУЛЬТУРНОМУ ЗАПОВІДНИК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"ТРИПІЛЬСЬКА КУЛЬТУРА</w:t>
            </w:r>
            <w:r>
              <w:rPr>
                <w:b/>
                <w:sz w:val="16"/>
                <w:szCs w:val="16"/>
              </w:rPr>
              <w:t>"</w:t>
            </w:r>
            <w:r>
              <w:rPr/>
              <w:t xml:space="preserve"> </w: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НАРОДНОЇ ТВОРЧОСТІ ТА КУЛЬТУРНО-ОСВІТНЬОЇ РОБОТИ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Фрунзе,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іщення орендуються                            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Е ПІДПРИЄМСТВ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РЕМОНТНО-ВИРОБНИЧИЙ КОМБІНАТ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Чигиринська, 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на особ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тані припинення Рішення Черкаської обласної ради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  <w:lang w:val="en-US"/>
              </w:rPr>
            </w:pPr>
            <w:r>
              <w:rPr/>
              <w:t>від 22.03.2013                    Справа № 21-30/</w:t>
            </w:r>
            <w:r>
              <w:rPr>
                <w:lang w:val="en-US"/>
              </w:rPr>
              <w:t>VI</w:t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управління містобудування та архітектури Черкаської обласної державної 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71"/>
        <w:gridCol w:w="2693"/>
        <w:gridCol w:w="1843"/>
      </w:tblGrid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ind w:right="-5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РОЕКТНО-ВИРОБНИЧЕ АРХІТЕКТУРНО-ПЛАНУВАЛЬНЕ ПІДПРИЄМСТВО "ОБЛАРХБЮР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Хрещатик, 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ородищенська виробнича груп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Частина приміщень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пл. Миру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абівська виробнича група </w:t>
            </w:r>
          </w:p>
          <w:p>
            <w:pPr>
              <w:pStyle w:val="Normal"/>
              <w:rPr/>
            </w:pPr>
            <w:r>
              <w:rPr/>
              <w:t xml:space="preserve">Частина приміщення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Жашківська виробнича група </w:t>
            </w:r>
          </w:p>
          <w:p>
            <w:pPr>
              <w:pStyle w:val="Normal"/>
              <w:rPr/>
            </w:pPr>
            <w:r>
              <w:rPr/>
              <w:t xml:space="preserve">Частина приміщення адміністративної буд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Макаренка, 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вул. Кримського, 37-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Садовий проїзд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 гар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Санаторна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  <w:t>Суб’єкти (об’єкти) обласної комунальної власності, що перебувають у сфері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</w:rPr>
        <w:t>Департаменту з питань цивільного захисту та оборонної роботи Черкаської обласної державної адміністрації</w:t>
      </w:r>
    </w:p>
    <w:p>
      <w:pPr>
        <w:pStyle w:val="Normal"/>
        <w:tabs>
          <w:tab w:val="clear" w:pos="720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90"/>
        <w:gridCol w:w="2640"/>
        <w:gridCol w:w="1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ВОДОЛАЗНО-РЯТУВАЛЬНА СЛУЖБА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Гагаріна, 95, кв.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95, кв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ля рятувальної станці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ля рятувальної станці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пров. Мічурі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  <w:t>обласної ради (управління майном обласної комунальної власності виконавчого апарату обласної ради)</w:t>
      </w:r>
    </w:p>
    <w:p>
      <w:pPr>
        <w:pStyle w:val="Normal"/>
        <w:tabs>
          <w:tab w:val="clear" w:pos="720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4"/>
        <w:gridCol w:w="4653"/>
        <w:gridCol w:w="3155"/>
        <w:gridCol w:w="1756"/>
      </w:tblGrid>
      <w:tr>
        <w:trPr>
          <w:trHeight w:val="6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на приміщень будинку побуту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</w:rPr>
              <w:t>Лотос</w:t>
            </w:r>
            <w:r>
              <w:rPr>
                <w:b/>
                <w:sz w:val="16"/>
                <w:szCs w:val="16"/>
              </w:rPr>
              <w:t>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Вернигори, 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нигори, 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на приміщень будинку побуту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</w:rPr>
              <w:t>Славутич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лаговісна-Леніна, 269/10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26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ОБ’ЄДНАНЕ БЮРО ТЕХНІЧНОЇ ІНВЕНТАРИЗАЦІЇ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Університетська, 33/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Університетська, 33/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ьн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ьківський відділок 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jc w:val="center"/>
              <w:rPr/>
            </w:pPr>
            <w:r>
              <w:rPr/>
              <w:t>вул. Куйбишева,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ирище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30 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оля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jc w:val="center"/>
              <w:rPr/>
            </w:pPr>
            <w:r>
              <w:rPr/>
              <w:t>вул. Мар’янівська, 31-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сунь-Шевченк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 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Щорса, 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стин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27/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’я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шк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Макаренка, 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ще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пров. Глінки, 2/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б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і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Кошового, 2/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Горького, 35-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ьке виробниче приміщенн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Садова, 7/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ирин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jc w:val="center"/>
              <w:rPr/>
            </w:pPr>
            <w:r>
              <w:rPr/>
              <w:t>вул. Петра Дорошенка, 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рнобаїв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Чорнобай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оні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Незалежності, 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нигородський відділок КП "ЧООБТІ"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проспект Шевченка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ПРАВЛІННЯ ПО ЕКСПЛУАТАЦІЇ БУДИНКУ РАД І ОБ’ЄКТІВ ОБЛАСНОЇ КОМУНАЛЬНОЇ ВЛАСНОСТІ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ьвар Шевченка, 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дміністративний будинок (Будинок рад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іністративний будинок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18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підвальних приміщен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5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го будинк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житлові приміщенн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ий будино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на виробничих приміщен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/>
            </w:pPr>
            <w:r>
              <w:rPr/>
              <w:t>вул. Чигиринська, 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ежиле приміщення, адміністративне друкарні з підвалом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ородище</w:t>
            </w:r>
          </w:p>
          <w:p>
            <w:pPr>
              <w:pStyle w:val="Normal"/>
              <w:jc w:val="center"/>
              <w:rPr/>
            </w:pPr>
            <w:r>
              <w:rPr/>
              <w:t>пров. Глінки, 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іністративно-виробниче приміщення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Дахнівська, 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е приміщення, склад з прибудовою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Черкаси,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в. Комунальний, 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іщення магазин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Черкас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ул. Канівська,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іністративна будів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нигори, 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СТВО "ГОТЕЛЬНИЙ КОМПЛЕКС "ДНІПР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Фрунзе, 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Фрунзе, 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будівел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Менделєєва, 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ТП ЧЕРКАСЬКОЇ ОБЛАСНОЇ РАДИ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іонерська, 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іонерська, 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ПЕРАТИВНА ПОЛІГРАФІЯ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. Вишневецького, 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ілісний майновий комплекс  колишнього                                      </w:t>
            </w:r>
            <w:r>
              <w:rPr>
                <w:b/>
                <w:sz w:val="16"/>
                <w:szCs w:val="16"/>
              </w:rPr>
              <w:t>КОМУНАЛЬНОГО НАВЧАЛЬНОГО ЗАКЛАДУ "ЧЕРКАСЬКИЙ НАВЧАЛЬНО-КУРСОВИЙ КОМБІНАТ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Орджонікідзе, 1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Орджонікідзе, 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>
          <w:trHeight w:val="75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Цілісний майновий комплекс  колишнього                                      </w:t>
            </w:r>
            <w:r>
              <w:rPr>
                <w:b/>
                <w:sz w:val="16"/>
                <w:szCs w:val="16"/>
              </w:rPr>
              <w:t>ЖАШКІВ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Жашків, вул. Леніна, 5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5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76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Цілісний майновий комплекс  колишнього                                      </w:t>
            </w:r>
            <w:r>
              <w:rPr>
                <w:b/>
                <w:sz w:val="16"/>
                <w:szCs w:val="16"/>
              </w:rPr>
              <w:t>КАТЕРИНОПІЛЬ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. Катеринопіль, вул. Леніна,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8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ілісний майновий комплекс  колишнього                                      </w:t>
            </w:r>
            <w:r>
              <w:rPr>
                <w:b/>
                <w:sz w:val="16"/>
                <w:szCs w:val="16"/>
              </w:rPr>
              <w:t>КОРСУНЬ-ШЕВЧЕНКІВСЬКОГО КОМУНАЛЬНОГО ПОЛІГРАФІЧНОГО ПІДПРИЄМСТВА</w:t>
            </w:r>
          </w:p>
          <w:p>
            <w:pPr>
              <w:pStyle w:val="Normal"/>
              <w:rPr/>
            </w:pPr>
            <w:r>
              <w:rPr>
                <w:b/>
              </w:rPr>
              <w:t>м. К-Шевченківський, вул. Червоноармійська, 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    вул.Червоноармійська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82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ілісний майновий комплекс  колишнього                                      </w:t>
            </w:r>
            <w:r>
              <w:rPr>
                <w:b/>
                <w:sz w:val="16"/>
                <w:szCs w:val="16"/>
              </w:rPr>
              <w:t>КОМУНАЛЬНОГО ПІДПРИЄМСТВА "ХРИСТИНІВСЬКЕ ПОЛІГРАФІЧНЕ ПІДПРИЄМСТВО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Христинівка, вул. Леніна, 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Цілісний майновий комплекс  колишнього                                      </w:t>
            </w:r>
            <w:r>
              <w:rPr>
                <w:b/>
                <w:sz w:val="16"/>
                <w:szCs w:val="16"/>
              </w:rPr>
              <w:t>КАНІВСЬКОГО КОМУНАЛЬНОГО ВИДАВНИЧО-ПОЛІГРАФІЧНОГО ПІДПРИЄМСТВА "РОДЕНЬ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Енергетиків,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Енергетиків, 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>
          <w:trHeight w:val="97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ілісний майновий комплекс  колишнього                                      </w:t>
            </w:r>
            <w:r>
              <w:rPr>
                <w:b/>
                <w:sz w:val="16"/>
                <w:szCs w:val="16"/>
              </w:rPr>
              <w:t>КОМУНАЛЬНОГО ПІДПРИЄМСТВ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"ЧОРНОБАЇВСЬКА ЦЕНТРАЛЬНА РАЙОННА АПТЕКА</w:t>
            </w:r>
            <w:r>
              <w:rPr>
                <w:b/>
              </w:rPr>
              <w:t xml:space="preserve"> №35</w:t>
            </w:r>
            <w:r>
              <w:rPr>
                <w:b/>
                <w:sz w:val="16"/>
                <w:szCs w:val="16"/>
              </w:rPr>
              <w:t>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. Чорнобай, вул. Леніна, 2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. Чорнобай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Богодухів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. 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с. Ірклії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елика Бурім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3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ящівка,</w:t>
            </w:r>
          </w:p>
          <w:p>
            <w:pPr>
              <w:pStyle w:val="Normal"/>
              <w:jc w:val="center"/>
              <w:rPr/>
            </w:pPr>
            <w:r>
              <w:rPr/>
              <w:t>вул. Павлова, 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 1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асютинці,</w:t>
            </w:r>
          </w:p>
          <w:p>
            <w:pPr>
              <w:pStyle w:val="Normal"/>
              <w:jc w:val="center"/>
              <w:rPr/>
            </w:pPr>
            <w:r>
              <w:rPr/>
              <w:t>вул. Комсомольська, 36-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15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ереміївка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ілісний майновий комплекс                                        </w:t>
            </w:r>
            <w:r>
              <w:rPr>
                <w:b/>
                <w:sz w:val="16"/>
                <w:szCs w:val="16"/>
              </w:rPr>
              <w:t>КОМУНАЛЬНОГО ПІДПРИЄМСТВ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"ЦЕНТРАЛЬНА РАЙОННА АПТЕКА </w:t>
            </w:r>
            <w:r>
              <w:rPr>
                <w:b/>
              </w:rPr>
              <w:t>№30</w:t>
            </w:r>
            <w:r>
              <w:rPr>
                <w:b/>
                <w:sz w:val="16"/>
                <w:szCs w:val="16"/>
              </w:rPr>
              <w:t>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Шевченка, 52 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52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3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Гельм’язів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Домантове,</w:t>
            </w:r>
          </w:p>
          <w:p>
            <w:pPr>
              <w:pStyle w:val="Normal"/>
              <w:jc w:val="center"/>
              <w:rPr/>
            </w:pPr>
            <w:r>
              <w:rPr/>
              <w:t>вул. Комсомольська,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іщення аптеки №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Домантове,</w:t>
            </w:r>
          </w:p>
          <w:p>
            <w:pPr>
              <w:pStyle w:val="Normal"/>
              <w:jc w:val="center"/>
              <w:rPr/>
            </w:pPr>
            <w:r>
              <w:rPr/>
              <w:t>вул. Комсомольська,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  <w:r>
              <w:rPr>
                <w:sz w:val="16"/>
                <w:szCs w:val="16"/>
              </w:rPr>
              <w:t>№ 15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оператив </w:t>
            </w:r>
            <w:r>
              <w:rPr>
                <w:sz w:val="16"/>
                <w:szCs w:val="16"/>
              </w:rPr>
              <w:t>"</w:t>
            </w:r>
            <w:r>
              <w:rPr/>
              <w:t>Автомобіліст</w:t>
            </w:r>
            <w:r>
              <w:rPr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Цілісний майновий комплекс колишнього                                     </w:t>
            </w:r>
            <w:r>
              <w:rPr>
                <w:b/>
                <w:sz w:val="16"/>
                <w:szCs w:val="16"/>
              </w:rPr>
              <w:t>КОМУНАЛЬНОГО ПІДПРИЄМСТВА "КАНІВСЬКА ЦЕНТРАЛЬНА РАЙОННА АПТЕКА  № 91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Героїв Дніпра, 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Героїв Дніпра, 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Енергетиків, 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7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Дорошенка, 4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Таганча,</w:t>
            </w:r>
          </w:p>
          <w:p>
            <w:pPr>
              <w:pStyle w:val="Normal"/>
              <w:jc w:val="center"/>
              <w:rPr/>
            </w:pPr>
            <w:r>
              <w:rPr/>
              <w:t>вул. Федоренка, 70/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Степанці,</w:t>
            </w:r>
          </w:p>
          <w:p>
            <w:pPr>
              <w:pStyle w:val="Normal"/>
              <w:jc w:val="center"/>
              <w:rPr/>
            </w:pPr>
            <w:r>
              <w:rPr/>
              <w:t>вул. Київська, 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ежиріч,</w:t>
            </w:r>
          </w:p>
          <w:p>
            <w:pPr>
              <w:pStyle w:val="Normal"/>
              <w:jc w:val="center"/>
              <w:rPr/>
            </w:pPr>
            <w:r>
              <w:rPr/>
              <w:t>вул. Педагогічна, 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9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ар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Заводська, 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/>
            </w:pPr>
            <w:r>
              <w:rPr/>
              <w:t>Аптека №1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іпляве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"АГЕНТСТВО РОЗВИТКУ ЧЕРКАЩИНИ  ЧЕРКАСЬКОЇ ОБЛАСНОЇ РАДИ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ьв. Шевченка, 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/>
              <w:t>бульв. Шевченка, 1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обласній комунальній власності</w:t>
            </w:r>
          </w:p>
        </w:tc>
      </w:tr>
      <w:tr>
        <w:trPr>
          <w:trHeight w:val="7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"ОБЛАСНИЙ ВИРОБНИЧО-ТЕХНІЧНИЙ ЦЕНТР СТАНДАРТИЗАЦІЇ, МЕТРОЛОГІЇ ТА ЯКОСТІ ПРОДУКЦІЇ " (ОБЛАГРОСТАНДАРТ)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Дахнівська, 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Дахнівська, 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а особ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ні припинення Рішення Черкаської обласної р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від 06.04.2012                                  Справа № 14-7/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ТВО "ТУРИСТИЧНА КОМПАНІЯ "ІНТУРИСТ-ЧЕРКАС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Лазарева, 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Лазарева, 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а особ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ні припинення Рішення Черкаської обласної р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від 22.03.2013                                  Справа № 21-29/</w:t>
            </w:r>
            <w:r>
              <w:rPr>
                <w:lang w:val="en-US"/>
              </w:rPr>
              <w:t>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ого архіву Черкаського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700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а будівля архів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лаговісна, 24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244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а будівля архів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Громова, 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/>
      </w:pPr>
      <w:r>
        <w:rPr>
          <w:b/>
          <w:sz w:val="16"/>
          <w:szCs w:val="16"/>
        </w:rPr>
        <w:t xml:space="preserve">РЕДАКЦІЇ ГАЗЕТИ "ЧЕРКАСЬКИЙ КРАЙ" 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700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ина адміністративної будівл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Хрещатик, 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</w:rPr>
      </w:pPr>
      <w:r>
        <w:rPr>
          <w:b/>
        </w:rPr>
        <w:t xml:space="preserve">Об’єкт обласної комунальної власності , що перебуває у сфері управління 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ЕРКАСЬКОГО ОБЛАСНОГО ЦЕНТРУ ПЕРЕПІДГОТОВКИ ТА ПІДВИЩЕННЯ КВАЛІФІКАЦІЇ 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tabs>
          <w:tab w:val="clear" w:pos="720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700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іністративний будин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Б. Вишневецького, 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424" w:gutter="0" w:header="720" w:top="1135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/>
      </w:pPr>
      <w:r>
        <w:rPr/>
        <w:t xml:space="preserve">            </w:t>
      </w:r>
      <w:r>
        <w:rPr>
          <w:sz w:val="28"/>
          <w:szCs w:val="28"/>
        </w:rPr>
        <w:t>Керівник секретаріату</w:t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>В. Мовчан</w:t>
      </w:r>
    </w:p>
    <w:sectPr>
      <w:headerReference w:type="default" r:id="rId6"/>
      <w:footerReference w:type="default" r:id="rId7"/>
      <w:type w:val="nextPage"/>
      <w:pgSz w:w="11906" w:h="16838"/>
      <w:pgMar w:left="709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lang w:val="uk-UA" w:bidi="ar-SA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9:00Z</dcterms:created>
  <dc:creator>Влад Тканко</dc:creator>
  <dc:description/>
  <cp:keywords/>
  <dc:language>en-US</dc:language>
  <cp:lastModifiedBy>Nachupravdil</cp:lastModifiedBy>
  <cp:lastPrinted>2015-02-05T16:12:00Z</cp:lastPrinted>
  <dcterms:modified xsi:type="dcterms:W3CDTF">2015-03-10T10:25:00Z</dcterms:modified>
  <cp:revision>5</cp:revision>
  <dc:subject/>
  <dc:title> </dc:title>
</cp:coreProperties>
</file>