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4704421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  <w:lang w:val="ru-RU"/>
        </w:rPr>
        <w:t>06.02.2015</w:t>
      </w: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  <w:u w:val="single"/>
        </w:rPr>
        <w:t>№ 37-4/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 звернення депутатів Черкаської облас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до Президента України П.Порош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и Верховної Ради України В. Гройсма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м`єр-Міністра України А.Яценюка що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алізації добровольчих батальйонів, щ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юють на боці України проти російсь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упантів та терористичних організац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НР» та «ЛН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частини другої статті 43 Закону України "Про місцеве самоврядування в Україні" обласна рада виріш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ернутись до Президента України П.Порошенка, Голови Верховної Ради України В.Гройсмана, Прем`єр-Міністра України А.Яценюка щодо легалізації добровольчих батальйонів, що воюють на боці України проти російських окупантів та терористичних організацій «ДНР» та «ЛНР» (текст звернення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57:00Z</dcterms:created>
  <dc:creator>Admin</dc:creator>
  <dc:description/>
  <cp:keywords/>
  <dc:language>en-US</dc:language>
  <cp:lastModifiedBy>Nachupravdil</cp:lastModifiedBy>
  <dcterms:modified xsi:type="dcterms:W3CDTF">2015-02-06T12:09:00Z</dcterms:modified>
  <cp:revision>5</cp:revision>
  <dc:subject/>
  <dc:title/>
</cp:coreProperties>
</file>