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20" w:after="0"/>
        <w:ind w:left="6840" w:right="-1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               </w:t>
      </w:r>
    </w:p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0934991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uk-UA"/>
        </w:rPr>
        <w:t>06.02.2015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 xml:space="preserve"> № 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37-2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14 № 33-1/VI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9 Закону України «Про місцеве самоврядування в Україні» обласна рада в и р і ш и л а:</w:t>
      </w:r>
    </w:p>
    <w:p>
      <w:pPr>
        <w:pStyle w:val="Normal"/>
        <w:tabs>
          <w:tab w:val="clear" w:pos="708"/>
          <w:tab w:val="left" w:pos="414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нести до рішення обласної ради від 24.07.2014 № 33-1/VI «Про комплексну програму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4-2015 роки» такі зміни: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Комплексну програму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4-2015 роки викласти у новій редакції згідно з додатками.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ішення обласної ради від 27.11.2014 № 35-4/VI «Про внесення змін до комплексної програми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   2014-2015 роки».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В. Кова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59:00Z</dcterms:created>
  <dc:creator>Oblrada</dc:creator>
  <dc:description/>
  <cp:keywords/>
  <dc:language>en-US</dc:language>
  <cp:lastModifiedBy>Nachupravdil</cp:lastModifiedBy>
  <cp:lastPrinted>2015-02-02T14:40:00Z</cp:lastPrinted>
  <dcterms:modified xsi:type="dcterms:W3CDTF">2015-02-06T13:22:00Z</dcterms:modified>
  <cp:revision>3</cp:revision>
  <dc:subject/>
  <dc:title>               ПРОЕКТ</dc:title>
</cp:coreProperties>
</file>