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2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/>
                              <w:t>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2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 </w:t>
                      </w:r>
                      <w:r>
                        <w:rPr>
                          <w:lang w:val="ru-RU"/>
                        </w:rPr>
                        <w:t>П</w:t>
                      </w:r>
                      <w:r>
                        <w:rPr/>
                        <w:t>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безпечення надійного і сталого функціонування обласної системи оповіщення про загрозу або виникнення надзвичайних ситуацій та 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080"/>
        <w:gridCol w:w="720"/>
        <w:gridCol w:w="1260"/>
        <w:gridCol w:w="2880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тис. грн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а 2014 рік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основних технічних рішень по модернізації регіональної системи  опов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робочого проекту, придбання технічних засобів та обладнання, виконання робіт по монтажу і пусконаладці автоматизованого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робочого проекту, придбання технічних засобів та обладнання, виконання пусконалагоджувальних робіт по перехопленню мережі телебачення, радіомовлення з автоматизованого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та обладнання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сучасними засобами зв’язку (телефонний апарат-2 шт., факс. апарат-1 шт., диктофон-1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та заміна апаратури оперативного зв’язку на пункті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 по об’єкту готель «Україна» в місті 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інші джерела фінансування не заборонені законодав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 виконавчий комітет Городищенської міської ради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еобхідно профінансувати у 2014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5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обстеження діючої регіональної системи централізованого оповіщення та розробка проектно-кошторисної документації по її реконструкції у відповідності до сучасних технологій систем зв'язку та опов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робіт по монтажу і пусконаладці автоматизованих робочих місць чергової служби в містах та районах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 612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</w:t>
            </w:r>
            <w:r>
              <w:rPr>
                <w:sz w:val="22"/>
                <w:szCs w:val="22"/>
              </w:rPr>
              <w:t xml:space="preserve"> районні державні ад</w:t>
            </w:r>
            <w:r>
              <w:rPr>
                <w:bCs/>
                <w:sz w:val="22"/>
                <w:szCs w:val="22"/>
              </w:rPr>
              <w:t>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і коміт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х рад міст обласного значе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пусконалагоджувальних робіт по перехопленню мережі телебачення, радіомовлення з автоматизованих робочих місць чергових служб міст та районі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 43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будівельно-монтажних робіт по об’єкту готель «Україна» міста 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сцеві бюджети інші джерела фінансування не заборонені законодав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 виконавчий комітет Городищенської міської ради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еобхідно профінансувати у 2015 році усього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 84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 14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Забезпечення функціонування органів управління територіальною підсистемою цивільного захисту, розвитку пунктів управління та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орієнтовний кошторис видатків на реалізацію програми</w:t>
      </w:r>
    </w:p>
    <w:p>
      <w:pPr>
        <w:pStyle w:val="Normal"/>
        <w:jc w:val="center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136"/>
        <w:gridCol w:w="900"/>
        <w:gridCol w:w="1092"/>
        <w:gridCol w:w="2693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ількість      (к-ть, шт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/>
            </w:pPr>
            <w:r>
              <w:rPr>
                <w:sz w:val="22"/>
              </w:rPr>
              <w:t>Відповідальні за створення та 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</w:rPr>
            </w:pPr>
            <w:r>
              <w:rPr>
                <w:b w:val="false"/>
                <w:szCs w:val="22"/>
              </w:rPr>
              <w:t>Забезпечення</w:t>
            </w:r>
            <w:r>
              <w:rPr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розвитку пунктів управління</w:t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а 2014 рік.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кошторисної документаці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ремонт приміщень захисної споруди під міський пункт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а технічне переобладнання систем життєзабезпечення, проведення робіт по оснащенню приміщень захисної споруди під міський пункт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засобами зв’язку, сигналізації, телекомунік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хорони запасних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запасу продовольства на 3 доби для запасних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ємностей для питної води для позаміського пункту управління</w:t>
            </w:r>
            <w:r>
              <w:rPr>
                <w:bCs/>
                <w:sz w:val="22"/>
                <w:szCs w:val="22"/>
              </w:rPr>
              <w:t xml:space="preserve"> 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акумуляторної батареї для резервного джерела живлення міськ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у 2014 році 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5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проектно-кошторисної документації, придбання технічних засобів та виконання робіт по переміщенню, монтажу і пусконаладці апаратури оповіщення та зв’язку в іншу захисну споруду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хорони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</w:rPr>
              <w:t xml:space="preserve"> мобільної оперативної групи </w:t>
            </w:r>
            <w:r>
              <w:rPr>
                <w:bCs/>
                <w:sz w:val="22"/>
                <w:szCs w:val="22"/>
              </w:rPr>
              <w:t>Департаменту з питань цивільного захисту та оборонної робо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спеціальним автомобільним транспортом, джерелом живлення, засобами зв’язку, комп'ютерною та відеознімальною технікою для забезпечення роботи у зоні виникнення надзвичайної ситуації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 ремонт автомобіля УАЗ-452 та обладнання в ньому робочих місць для мобільної оперативної групи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 пересувних (1 шт) та портативних радіостанцій (6 шт.)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9"/>
                <w:sz w:val="22"/>
                <w:szCs w:val="22"/>
              </w:rPr>
            </w:pPr>
            <w:r>
              <w:rPr>
                <w:iCs/>
                <w:spacing w:val="9"/>
                <w:sz w:val="22"/>
                <w:szCs w:val="22"/>
              </w:rPr>
              <w:t>- </w:t>
            </w:r>
            <w:r>
              <w:rPr>
                <w:iCs/>
                <w:sz w:val="22"/>
                <w:szCs w:val="22"/>
              </w:rPr>
              <w:t>придбання сучасного переносного комп'ютеру Note-Book (1 шт.) та відеознімальної техніки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  <w:r>
              <w:rPr>
                <w:iCs/>
                <w:spacing w:val="9"/>
                <w:sz w:val="22"/>
                <w:szCs w:val="22"/>
              </w:rPr>
              <w:t>придбання агрегату живлення (1 кВт)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еобхідно профінансувати у 2015 році усього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99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4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В. Мовчан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43:00Z</dcterms:created>
  <dc:creator>User</dc:creator>
  <dc:description/>
  <cp:keywords/>
  <dc:language>en-US</dc:language>
  <cp:lastModifiedBy>FilipenkoLM23</cp:lastModifiedBy>
  <cp:lastPrinted>2014-05-06T15:39:00Z</cp:lastPrinted>
  <dcterms:modified xsi:type="dcterms:W3CDTF">2015-01-31T11:48:00Z</dcterms:modified>
  <cp:revision>6</cp:revision>
  <dc:subject/>
  <dc:title/>
</cp:coreProperties>
</file>