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2036" w:firstLine="708"/>
        <w:jc w:val="left"/>
        <w:rPr/>
      </w:pPr>
      <w:r>
        <w:rPr/>
        <w:t>Додаток 4</w:t>
      </w:r>
    </w:p>
    <w:p>
      <w:pPr>
        <w:pStyle w:val="Heading6"/>
        <w:ind w:left="12036" w:firstLine="708"/>
        <w:jc w:val="left"/>
        <w:rPr/>
      </w:pPr>
      <w:r>
        <w:rPr/>
        <w:t>до Прогр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щодо забезпечення проведення мобілізації людських і транспортних ресурсів та всебічного забезпечення роти охоро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4"/>
        <w:gridCol w:w="2074"/>
        <w:gridCol w:w="1526"/>
        <w:gridCol w:w="2700"/>
        <w:gridCol w:w="3240"/>
        <w:gridCol w:w="252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дання, що виконують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 завд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запасу паливно - мастильних матеріалі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паливно - мастильних матеріал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, районні (міські) військові комісаріати, районні державні адміністрації (далі - райдержадміністрації), виконавчі комітети міських рад міст обласного значення (далі - міськвиконком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боєздатності підрозділів відповідно до існуючих вимо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тримання технічного стану автомобільної техніки призваної до загонів оборони з національної економіки Україн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івля запасних частин та ЗІП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вищення коефіцієнту бойової готовності технік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днання блокпості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бензинових агрегатів живлення, інженерного та речового май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ідвищення живучості та умов життєдіяльності блок пост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харчуванн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продуктів харчування, оплата послуг з приготування їж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організації харчування особового складу на належному рів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бронежилетами 5 класу з розгрузками, ківларовими шоломами, спальними мішками, карематами, наколінниками, тактичними рукавиця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бронежилетів 5 класу з розгрузкою, ківларових шоломів, спальних мішків, карематів, наколінників, тактичних рукав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індивідуальної безпеки військовослужбовців під час ведення бойових ді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обладнання жилих приміщень для загонів оборони та кімнат зберігання зброї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майна для обладнання жилих приміщень та кімнат зберігання збро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умов життєдіяльності військовослужбовців відповідно до існуючих вимог та санітарно- гігієнічних нор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бічне забезпечення роти охорон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іально-технічне забезпечення функціонування роти охоро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обласна державна адміністрація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та всебічне забезпечення функціонування підрозділ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канцелярськими товарами, бланками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іально-технічне забезпечення для організації і проведення мобіліз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обласна державна адміністрація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оботи по проведенню часткової мобілізації та відпрацюванню звітних даних по її результа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                                                      В. 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11:00Z</dcterms:created>
  <dc:creator>Саня</dc:creator>
  <dc:description/>
  <cp:keywords/>
  <dc:language>en-US</dc:language>
  <cp:lastModifiedBy>FilipenkoLM23</cp:lastModifiedBy>
  <cp:lastPrinted>2014-07-23T12:06:00Z</cp:lastPrinted>
  <dcterms:modified xsi:type="dcterms:W3CDTF">2015-01-31T11:51:00Z</dcterms:modified>
  <cp:revision>4</cp:revision>
  <dc:subject/>
  <dc:title>Додаток 5</dc:title>
</cp:coreProperties>
</file>