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      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</w:t>
            </w:r>
          </w:p>
          <w:p>
            <w:pPr>
              <w:pStyle w:val="Normal"/>
              <w:rPr/>
            </w:pPr>
            <w:r>
              <w:rPr/>
              <w:t>функціонування  органів управління системою цивільного захисту, розвитку пунктів управлі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партамент з питань цивільного захисту та оборонної роботи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і природного характеру та їх наслід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</w:t>
            </w:r>
            <w:r>
              <w:rPr>
                <w:szCs w:val="28"/>
              </w:rPr>
              <w:t xml:space="preserve"> Департамент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речового майна для облаштування місць обігрі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засобів забезпечення аварійно-рятувальних робіт та діяльності регіональної</w:t>
            </w:r>
          </w:p>
          <w:p>
            <w:pPr>
              <w:pStyle w:val="Normal"/>
              <w:rPr/>
            </w:pPr>
            <w:r>
              <w:rPr/>
              <w:t>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засобів забезпечення аварійно-рятувальних робіт та місць обігрі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партамент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 та загонів оборо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ий військовий комісаріат, районні та міські військові комісаріати, обласна державна адміністрація, райдержадміністрації, органи місцевого самоврядування, Департамент з питань цивільного захисту та оборонної робот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технічними засобами охорони підприємств комунальної власності, установ та організацій бюджетної 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комунальної власності обласної ради, структурні підрозділи обласної державної адміністрації, райдержадміністрації та органи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1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засобів забезпечення оперативно-рятувальних (протипожежних)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іння Державної служби з надзвичайних ситуацій у Черка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засобів для забезпечення безпеки громадян та захисту об’єктів інфрастру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Управління Міністерства внутрішніх справ України в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В.Мовч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27:00Z</dcterms:created>
  <dc:creator>Buhgalter</dc:creator>
  <dc:description/>
  <cp:keywords/>
  <dc:language>en-US</dc:language>
  <cp:lastModifiedBy>FilipenkoLM23</cp:lastModifiedBy>
  <cp:lastPrinted>2014-07-23T12:05:00Z</cp:lastPrinted>
  <dcterms:modified xsi:type="dcterms:W3CDTF">2015-01-31T12:02:00Z</dcterms:modified>
  <cp:revision>6</cp:revision>
  <dc:subject/>
  <dc:title>РОЗПОРЯДЖЕННЯ</dc:title>
</cp:coreProperties>
</file>