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6220</wp:posOffset>
                </wp:positionH>
                <wp:positionV relativeFrom="paragraph">
                  <wp:posOffset>60960</wp:posOffset>
                </wp:positionV>
                <wp:extent cx="2286000" cy="56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 xml:space="preserve">Додаток 3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>до  Прогр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1pt;mso-wrap-distance-left:9.05pt;mso-wrap-distance-right:9.05pt;mso-wrap-distance-top:0pt;mso-wrap-distance-bottom:0pt;margin-top:4.8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 xml:space="preserve">Додаток 3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>до 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Номенклатура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обсяги матеріально - технічних засобі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щодо попередження і ліквідації надзвичайних ситуацій техноген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 природного характеру та їх наслідкі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90"/>
        <w:gridCol w:w="972"/>
        <w:gridCol w:w="900"/>
        <w:gridCol w:w="1260"/>
        <w:gridCol w:w="3699"/>
      </w:tblGrid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атеріально-технічних засоб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і 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зап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ис. грн.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створення та утриманн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2"/>
              </w:rPr>
            </w:pPr>
            <w:r>
              <w:rPr>
                <w:szCs w:val="22"/>
              </w:rPr>
              <w:t>Фінансування на 2014 рік</w:t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ове майно для облаштування місць обігріву</w:t>
            </w:r>
          </w:p>
        </w:tc>
      </w:tr>
      <w:tr>
        <w:trPr>
          <w:trHeight w:val="226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е паливо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7,5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 питань цивільного захисту та оборонної робот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енз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7,5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ігрівач тепловий дизель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45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вентилято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товий посу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 12 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 24-36 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 захис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пи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скувач ручний ранцев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жко – розкладуш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дра бавовня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шки п/п з вкладко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ична станці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ідно профінансувати у 2014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90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вання на 2015 рік</w:t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оби забезпечення аварійно-рятувальних робіт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е паливо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8,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партамент охорони здоров’я облдержадміністрації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бензин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2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е паливо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0,5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бензин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0,5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а радіостанці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а радіостанці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 12 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 24-36 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хтар шахтний голов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хтар акумулятор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пи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ац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и харчуванн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Забезпечення безперебійної роботи закладів охорони здор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ий дизельний електрогенерато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епартамент охорони здоров’я облдерж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і генератори для станцій швидкої медичної допомог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ідно профінансувати у 2015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49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а с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 </w:t>
            </w:r>
            <w:r>
              <w:rPr>
                <w:b/>
              </w:rPr>
              <w:t>539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ерівник секретаріату   </w:t>
        <w:tab/>
        <w:tab/>
        <w:tab/>
        <w:tab/>
        <w:t xml:space="preserve"> </w:t>
        <w:tab/>
        <w:t>В. Мов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48:00Z</dcterms:created>
  <dc:creator>User</dc:creator>
  <dc:description/>
  <cp:keywords/>
  <dc:language>en-US</dc:language>
  <cp:lastModifiedBy>FilipenkoLM23</cp:lastModifiedBy>
  <cp:lastPrinted>2015-01-30T11:07:00Z</cp:lastPrinted>
  <dcterms:modified xsi:type="dcterms:W3CDTF">2015-01-31T11:48:00Z</dcterms:modified>
  <cp:revision>14</cp:revision>
  <dc:subject/>
  <dc:title/>
</cp:coreProperties>
</file>