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комплекс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ліквідації надзвичайних ситуацій у мирний час та особливий пері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 – 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, статті 17 Закону України „Про мобілізаційну підготовку та мобілізацію“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атті 19                Кодексу цивільного захисту України, Указу Президента України від 09.02.2001 № 80/2001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ходи щодо підвищення рівня захисту населення і території від надзвичайних ситуацій техногенного і природного характеру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постанова Кабінету Міністрів України від 29.03.2001 № 308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Порядок створення і використання матеріальних резервів для запобігання, ліквідації надзвичайних ситуацій техногенного і природного характеру та їх наслідків</w:t>
            </w:r>
            <w:r>
              <w:rPr>
                <w:szCs w:val="28"/>
                <w:lang w:val="uk-UA"/>
              </w:rPr>
              <w:t xml:space="preserve">“, </w:t>
            </w:r>
            <w:r>
              <w:rPr>
                <w:sz w:val="28"/>
                <w:szCs w:val="28"/>
                <w:lang w:val="uk-UA"/>
              </w:rPr>
              <w:t xml:space="preserve">розпорядження обласної державної адміністрації від 18.07.2014  № 9-р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формування загонів оборони</w:t>
            </w:r>
            <w:r>
              <w:rPr>
                <w:szCs w:val="28"/>
                <w:lang w:val="uk-UA"/>
              </w:rPr>
              <w:t>“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/>
              </w:rPr>
              <w:t xml:space="preserve">з питань цивільного захисту та оборонної роботи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державної служби України з надзвичайних ситуацій в області, Управління Міністерства внутрішніх справ України в області, Департамент охорони здоров’я – обласної державної адміністрації, 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/>
              </w:rPr>
              <w:t>з питань цивільного захисту та оборонної робот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/>
              </w:rPr>
              <w:t>з питань цивільного захисту та оборонної роботи обласної державної адміністрації, Управління державної служби України з надзвичайних ситуацій в області, Управління Міністерства внутрішніх справ України в області, Департамент охорони здоров’я обласної державної адміністрації, обласний військовий комісаріат, районні та міські військові комісаріати</w:t>
            </w:r>
            <w:r>
              <w:rPr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районні державні адміністрації, виконавчі комітети міських рад міст обласного значення, підприємства, установи, організ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4-2015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</w:t>
            </w:r>
            <w:r>
              <w:rPr>
                <w:sz w:val="28"/>
              </w:rPr>
              <w:t xml:space="preserve">изначатиметься, виходячи з фінансової спроможності державного та місцевих бюджетів на підставі обґрунтованих розрахунків, поданих виконавцями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рог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секретаріату                        </w:t>
        <w:tab/>
        <w:tab/>
        <w:tab/>
        <w:t xml:space="preserve"> В. 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04:00Z</dcterms:created>
  <dc:creator>User</dc:creator>
  <dc:description/>
  <cp:keywords/>
  <dc:language>en-US</dc:language>
  <cp:lastModifiedBy>FilipenkoLM23</cp:lastModifiedBy>
  <cp:lastPrinted>2015-01-31T13:44:00Z</cp:lastPrinted>
  <dcterms:modified xsi:type="dcterms:W3CDTF">2015-01-31T11:44:00Z</dcterms:modified>
  <cp:revision>3</cp:revision>
  <dc:subject/>
  <dc:title>                                                                            Додаток 1 </dc:title>
</cp:coreProperties>
</file>