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407736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1.01.2015 </w:t>
      </w:r>
      <w:r>
        <w:rPr>
          <w:sz w:val="28"/>
          <w:lang w:val="uk-UA"/>
        </w:rPr>
        <w:t xml:space="preserve">                                                                                           № </w:t>
      </w:r>
      <w:r>
        <w:rPr>
          <w:sz w:val="28"/>
          <w:u w:val="single"/>
          <w:lang w:val="uk-UA"/>
        </w:rPr>
        <w:t>36-24/VI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</w:t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ерховної Ради України, Кабінету Міністрів України, Міністерства аграрної політики та продовольства України про зміни в чинному законодавстві аграрної галуз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43 Закону України «Про місцеве самоврядування в Україні»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>схвалити текст звернення депутатів  Черкаської обласної ради до Верховної Ради України, Кабінету Міністрів України, Міністерства аграрної політики та продовольства України про зміни в чинному законодавстві аграрної галузі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 xml:space="preserve">                                                                       В.Кова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02:00Z</dcterms:created>
  <dc:creator>Nachupravdil</dc:creator>
  <dc:description/>
  <cp:keywords/>
  <dc:language>en-US</dc:language>
  <cp:lastModifiedBy>Nachupravdil</cp:lastModifiedBy>
  <dcterms:modified xsi:type="dcterms:W3CDTF">2015-01-22T15:53:00Z</dcterms:modified>
  <cp:revision>4</cp:revision>
  <dc:subject/>
  <dc:title/>
</cp:coreProperties>
</file>