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78" w:after="0"/>
        <w:ind w:right="13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68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</w:tblGrid>
      <w:tr>
        <w:trPr>
          <w:trHeight w:val="312" w:hRule="atLeast"/>
        </w:trPr>
        <w:tc>
          <w:tcPr>
            <w:tcW w:w="4686" w:type="dxa"/>
            <w:tcBorders/>
            <w:vAlign w:val="center"/>
          </w:tcPr>
          <w:p>
            <w:pPr>
              <w:pStyle w:val="Normal"/>
              <w:spacing w:lineRule="exact" w:line="274" w:before="278" w:after="0"/>
              <w:ind w:right="13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spacing w:lineRule="exact" w:line="274" w:before="278" w:after="0"/>
              <w:ind w:right="13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</w:t>
            </w:r>
          </w:p>
          <w:p>
            <w:pPr>
              <w:pStyle w:val="Normal"/>
              <w:spacing w:lineRule="exact" w:line="274" w:before="278" w:after="0"/>
              <w:ind w:right="13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1.01.2015  № 36-24/VI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 депутатів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Верховної Ради України, Кабінету Міністрів України, Міністерства аграрної політики та продовольства України про зміни в чинному законодавстві аграрної галуз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Агропромисловий комплекс належить до базових, життєзабезпечуючих галузей економіки, стан та ефективний розвиток яких безпосередньо впливає на функціонування всієї національної економі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 метою вдосконалення розвитку агропромислового комплексу області Департамент агропромислового розвитку Черкаської облдержадміністрації, Спілка сільськогосподарських товаровиробників разом з Асоціацією фермерів та землевласників Черкаської області, а також громадська організація «Об’єднання територіальних громад</w:t>
      </w:r>
      <w:r>
        <w:rPr>
          <w:b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 узагальнили звернення керівників сільгосппідприємств та фермерських господарств щодо проблемних питань у галузі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симо посприяти  у вирішенні зазначених питань та вжити заходів щодо внесення змін в законодавство України (додаються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09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</w:tblGrid>
      <w:tr>
        <w:trPr/>
        <w:tc>
          <w:tcPr>
            <w:tcW w:w="4709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1 січня 2015 року на 36 сесії Черкаської облас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989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</w:tblGrid>
      <w:tr>
        <w:trPr/>
        <w:tc>
          <w:tcPr>
            <w:tcW w:w="398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до зверн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ів Черкаської обласн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1" w:before="0" w:after="259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tbl>
      <w:tblPr>
        <w:tblW w:w="9639" w:type="dxa"/>
        <w:jc w:val="left"/>
        <w:tblInd w:w="-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15"/>
        <w:gridCol w:w="3960"/>
        <w:gridCol w:w="4779"/>
      </w:tblGrid>
      <w:tr>
        <w:trPr>
          <w:trHeight w:val="848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проблемних питань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зиції щодо запровадження   нових  механізмів діяльності</w:t>
            </w:r>
          </w:p>
        </w:tc>
      </w:tr>
      <w:tr>
        <w:trPr>
          <w:trHeight w:val="2244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снуючий порядок реєстрації договорів оренди землі в органах юстиції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ово надати сільським радам, на території яких знаходяться землі, право реєстрації речових прав (оренди землі) сільськогосподарського призначення, внісши зміни до діючого законодавства.</w:t>
            </w:r>
          </w:p>
        </w:tc>
      </w:tr>
      <w:tr>
        <w:trPr>
          <w:trHeight w:val="1253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корист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требуваних земельних паї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простити процедуру передачі не витребуваних паїв орган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місцевого самоврядуванн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554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ання земельних ділянок, власники яких померли або не обробляють земельні ділянки сільськогосподарського призначення протягом 1 (одного) року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дати сільським радам, на території яких знаходяться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ільськогосподарські землі, право укладати договори оренди землі та реєструвати право оренди терміном на 1 (один) рік з автоматичною пролонгацією, до моменту появи  Власника земельної ділянки. </w:t>
            </w:r>
          </w:p>
        </w:tc>
      </w:tr>
      <w:tr>
        <w:trPr>
          <w:trHeight w:val="3689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корист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мель державної  та комунальної власност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кріпити переважне </w:t>
            </w:r>
            <w:r>
              <w:rPr>
                <w:sz w:val="28"/>
                <w:szCs w:val="28"/>
                <w:lang w:val="uk-UA"/>
              </w:rPr>
              <w:t xml:space="preserve">автоматичне </w:t>
            </w:r>
            <w:r>
              <w:rPr>
                <w:sz w:val="28"/>
                <w:szCs w:val="28"/>
              </w:rPr>
              <w:t xml:space="preserve">право користування </w:t>
            </w:r>
            <w:r>
              <w:rPr>
                <w:sz w:val="28"/>
                <w:szCs w:val="28"/>
                <w:lang w:val="uk-UA"/>
              </w:rPr>
              <w:t xml:space="preserve">сільськогосподарськими </w:t>
            </w:r>
            <w:r>
              <w:rPr>
                <w:sz w:val="28"/>
                <w:szCs w:val="28"/>
              </w:rPr>
              <w:t>землями державної та комунальної власності за орендарем, який ї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обробляє, </w:t>
            </w:r>
            <w:r>
              <w:rPr>
                <w:sz w:val="28"/>
                <w:szCs w:val="28"/>
                <w:lang w:val="uk-UA"/>
              </w:rPr>
              <w:t xml:space="preserve">без повторного погодження з державними органами після закінчення права оренди, </w:t>
            </w:r>
            <w:r>
              <w:rPr>
                <w:sz w:val="28"/>
                <w:szCs w:val="28"/>
              </w:rPr>
              <w:t>та передбачити першочергове право на створення фермерських господарств особам, що проживають на території сільської ради.</w:t>
            </w:r>
          </w:p>
        </w:tc>
      </w:tr>
      <w:tr>
        <w:trPr>
          <w:trHeight w:val="1842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ощення процедури реєстрації прав власності на землю під об'єктами   нерухомості і самих об'єктів нерухомості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еншити кількість погоджень, висновків дозвільних організацій (архітектури, інспекції з охорони пам'ятників історії тощо).</w:t>
            </w:r>
          </w:p>
        </w:tc>
      </w:tr>
      <w:tr>
        <w:trPr>
          <w:trHeight w:val="1698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блеми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икористанням п</w:t>
            </w:r>
            <w:r>
              <w:rPr>
                <w:sz w:val="28"/>
                <w:szCs w:val="28"/>
                <w:lang w:val="uk-UA"/>
              </w:rPr>
              <w:t>ольових </w:t>
            </w:r>
            <w:r>
              <w:rPr>
                <w:sz w:val="28"/>
                <w:szCs w:val="28"/>
              </w:rPr>
              <w:t>доріг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uk-UA"/>
              </w:rPr>
              <w:t xml:space="preserve">  </w:t>
            </w:r>
            <w:r>
              <w:rPr>
                <w:sz w:val="28"/>
                <w:szCs w:val="28"/>
              </w:rPr>
              <w:t>розпайованих землях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планувати в державному бюджеті грошові кошти на впорядкування земельної документації та оформлення права власності на польові дороги. </w:t>
            </w:r>
          </w:p>
        </w:tc>
      </w:tr>
      <w:tr>
        <w:trPr>
          <w:trHeight w:val="2074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цін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мл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ільськогосподарськими будівлями і спорудам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ти зміни до Порядку нормативної грошової оцінки земель несільськогосподарського призначення (наказ Мінагрополітики № 508 від 22.08.2013 р.), зменшивши коефіцієнт з 1.0 до 0,1.</w:t>
            </w:r>
          </w:p>
        </w:tc>
      </w:tr>
      <w:tr>
        <w:trPr>
          <w:trHeight w:val="3061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сутність державної підтримки для створення фермерських господарст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новити у відповідності із Законом «Про фермерське господарство» компенсаційний механізм для новостворених фермерських господарств за придбаний перший комбайн, трактор, вантажний автомобіль, будівництво та реконструкцію ферм для утримання тварин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146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унення перешкод в роботі сільхозпідприємств, в тому числі і корупційних схем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корочення  кількісті інспекцій і кількість перевірок в аграрному сектор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ержавна інспекція сільського господарства, Державне агентство земельних ресурсів, Державні ветеринарні і фітосанітарні служби, Державні санітарно-епідеміологічної служби, Державна екологічна інспекція.)</w:t>
            </w:r>
          </w:p>
        </w:tc>
      </w:tr>
      <w:tr>
        <w:trPr>
          <w:trHeight w:val="1570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сть на селі кваліфікованих кадрів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ідготовку кваліфікованих кадрів на селі, а також розширити компенсаційний пакет для осіб, які бажають працювати на селі.</w:t>
            </w:r>
          </w:p>
        </w:tc>
      </w:tr>
      <w:tr>
        <w:trPr>
          <w:trHeight w:val="2425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е підвищення цін на матеріально-технічні ресурси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регулювати цінову нестабільність на матеріально-технічні ресурси, що породжує нездорову конкуренцію в реалізації сільськогосподарської продукції та неефективне її вирощування.  </w:t>
            </w:r>
          </w:p>
        </w:tc>
      </w:tr>
      <w:tr>
        <w:trPr>
          <w:trHeight w:val="2425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озволів на викиди шкідливих речовин та водокористування для сільгосппідприємств, що займаються тваринництвом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остити процедуру надання дозволів на викиди шкідливих речовин та водокористування для сільгосппідприємств, що займаються тваринництвом, шляхом переведення їх в декларативний стан.</w:t>
            </w:r>
          </w:p>
        </w:tc>
      </w:tr>
      <w:tr>
        <w:trPr>
          <w:trHeight w:val="2613" w:hRule="exac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в'язковість виготовл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ів землеустрою, що забезпечить еколого-економічне обґрунтування сівозмін  та використання угідь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аховуючи кліматичні та економічні зміни в Україні, с</w:t>
            </w:r>
            <w:r>
              <w:rPr>
                <w:sz w:val="28"/>
                <w:szCs w:val="28"/>
              </w:rPr>
              <w:t xml:space="preserve">касувати 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бов'язковість виготовл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ів землеустрою, що забезпечить еколого-економічне обґрунтування сівозмін  та використання угідь</w:t>
            </w:r>
            <w:r>
              <w:rPr>
                <w:sz w:val="28"/>
                <w:szCs w:val="28"/>
                <w:lang w:val="uk-UA"/>
              </w:rPr>
              <w:t xml:space="preserve">, замінивши на рекомендоване. </w:t>
            </w:r>
          </w:p>
        </w:tc>
      </w:tr>
      <w:tr>
        <w:trPr>
          <w:trHeight w:val="1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бкий рівень юридичної підтримки сільських та селищних рад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ове введення до штатного розкладу посади юрист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щоквартальних навчань, лекцій, семінарів, на які залучати фахівців права, нотаріусів, представників реєстраційної служби.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99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7" w:right="886" w:gutter="0" w:header="0" w:top="1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01:00Z</dcterms:created>
  <dc:creator>Владелец</dc:creator>
  <dc:description/>
  <cp:keywords/>
  <dc:language>en-US</dc:language>
  <cp:lastModifiedBy>Nachupravdil</cp:lastModifiedBy>
  <cp:lastPrinted>2015-01-19T10:04:00Z</cp:lastPrinted>
  <dcterms:modified xsi:type="dcterms:W3CDTF">2015-01-22T15:51:00Z</dcterms:modified>
  <cp:revision>5</cp:revision>
  <dc:subject/>
  <dc:title>Кабінет Міністрів України</dc:title>
</cp:coreProperties>
</file>