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даток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до рішення обласної ради</w:t>
      </w:r>
    </w:p>
    <w:p>
      <w:pPr>
        <w:pStyle w:val="Normal"/>
        <w:rPr>
          <w:lang w:val="en-US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від 21.01.2015 № 36-20/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РОБОТИ</w:t>
      </w:r>
    </w:p>
    <w:p>
      <w:pPr>
        <w:pStyle w:val="Normal"/>
        <w:jc w:val="center"/>
        <w:rPr/>
      </w:pPr>
      <w:r>
        <w:rPr>
          <w:lang w:val="uk-UA"/>
        </w:rPr>
        <w:t>Черкаської обласної ради на 2015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І. Розглянути на сесіях обласної ради питання: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Січ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1. Про обласний бюджет на 2015 р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2. Про програму приватизації об’єктів обласної комунальної власності на 2015 р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3. Про хід виконання рішення обласної ради від 27.11.2014 № 35-1/VI "Про регіональну програму модернізації комунальної теплоенергетики Черкаської області на 2014 – 2015 рок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Лютий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Про Стратегію регіонального розвитку Черкаської області на період до 2020 року.</w:t>
      </w:r>
    </w:p>
    <w:p>
      <w:pPr>
        <w:pStyle w:val="Normal"/>
        <w:ind w:right="-143" w:firstLine="709"/>
        <w:rPr>
          <w:lang w:val="uk-UA"/>
        </w:rPr>
      </w:pPr>
      <w:r>
        <w:rPr>
          <w:lang w:val="uk-UA"/>
        </w:rPr>
        <w:t>2. Про Програму економічного і соціального розвитку області                 на 2015 рі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Звіт про роботу комунального підприємства "АТП Черкаської обласної ради"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-квіт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віт голови обласної рад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Звіт про виконання обласного бюджету за 2014 р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3. Про хід виконання рішення обласної ради від 30.01.2014 № 28-2/VI "Про обласну комплексну програму "Турбота" на 2014-2020 рок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4. Звіт про роботу комунального проектно-виробничого архітектурно-планувального підприємства "Облархбюро" Черкаської обласн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uk-UA"/>
        </w:rPr>
        <w:t>5. Звіт про роботу комунального підприємства "Черкаське обласне об’єднане бюро технічної інвентаризації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вень-липень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Звіт голови обласної державної адміністрації про виконання програм економічного і соціального розвитку Черкаської області та делегованих обласною радою повноваж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Про хід виконання рішення обласної ради від 29.04.2011 № 5-3/VI "Про Програму профілактики злочинності в області на 2011-2015 роки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Звіт постійної комісії обласної ради з питань правової політики, законності і правопоряд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 Звіт про роботу комунального підприємства "Черкасиоблкіно" Черкаської обласної рад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 Звіт про роботу Смілянського комунального видавничо-поліграфічного підприємства "Тясмин" Черкаської обласн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ІІ півріччя 2015 року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віт постійної комісії обласної ради з питань роботи галузей народного господарств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</w:t>
        <w:tab/>
        <w:t>Звіт постійної комісії обласної ради з питань агропромислового комплексу, соціального розвитку села та земельних відноси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Звіт постійної комісії обласної ради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Звіти про роботу комунальних підприємст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>5. Про хід виконання рішення обласної ради від 02.12.2005 №25-5/IV "Питна вода Черкащини" на 2006-2020 роки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6. Про хід виконання рішення обласної ради від 17.04.2014 №31-3/VI "Призовна дільниця" на 2014-2016 роки"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7. Про хід виконання рішення обласної ради від 19.09.2014 №34</w:t>
      </w:r>
      <w:r>
        <w:rPr>
          <w:bCs/>
          <w:lang w:val="uk-UA"/>
        </w:rPr>
        <w:t>-5/</w:t>
      </w:r>
      <w:r>
        <w:rPr>
          <w:bCs/>
        </w:rPr>
        <w:t>VI</w:t>
      </w:r>
      <w:r>
        <w:rPr>
          <w:bCs/>
          <w:lang w:val="uk-UA"/>
        </w:rPr>
        <w:t xml:space="preserve"> "</w:t>
      </w:r>
      <w:r>
        <w:rPr>
          <w:lang w:val="uk-UA"/>
        </w:rPr>
        <w:t>Про обласну програму "Надання медичної допомоги хворим нефрологічного профілю" на 2014–2017 роки".</w:t>
      </w:r>
    </w:p>
    <w:p>
      <w:pPr>
        <w:pStyle w:val="Normal"/>
        <w:ind w:firstLine="709"/>
        <w:jc w:val="both"/>
        <w:rPr/>
      </w:pPr>
      <w:r>
        <w:rPr>
          <w:lang w:val="uk-UA"/>
        </w:rPr>
        <w:t>8. Про обласний бюджет на 2016 рік.</w:t>
      </w:r>
    </w:p>
    <w:p>
      <w:pPr>
        <w:pStyle w:val="Normal"/>
        <w:ind w:firstLine="709"/>
        <w:jc w:val="both"/>
        <w:rPr/>
      </w:pPr>
      <w:r>
        <w:rPr>
          <w:lang w:val="uk-UA"/>
        </w:rPr>
        <w:t>9. Про Програму економічного і соціального розвитку області на 2016 рі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. Підготовка і проведення засідань презид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постійних комісі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д питань згідно з планами їх робо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рганізаційні питання</w:t>
      </w:r>
    </w:p>
    <w:p>
      <w:pPr>
        <w:pStyle w:val="Normal"/>
        <w:jc w:val="both"/>
        <w:rPr/>
      </w:pPr>
      <w:r>
        <w:rPr>
          <w:lang w:val="uk-UA"/>
        </w:rPr>
        <w:t>- надання допомоги міським, районним, селищним, сільським радам в підготовці і проведенні сесій з питань організації прийняття та виконання місцевих бюджетів, планів економічного та соціального розвитку територій, розвитку соціальної сфери населених пунк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участь у проведенні семінарів-нарад сільських, селищних, міських голів, секретарів рад, депутатів місцевих ра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працівників органів місцевого самоврядування, депутатів місцевих рад в Центрі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, організацій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навчання міських голів і голів районних рад, депутатів обласної ради (за окремим планом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загальнення практики роботи органів місцевого самоврядування, аналіз суспільно-політичної ситуації 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віти депутатів обласної ради перед виборцям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у заходах, присвячених Дню Соборності України, 80-й річниці з дня народження В.А. Симоненка, 201-й річниці з дня народження Т.Г.Шевченка, річниці з дня смерті Т.Г.Шевченка, 71-й річниці визволення Черкащини від німецько-фашистських загарбників, 70-й річниці Перемоги, річниці Чорнобильської трагедії, 19-й річниці Конституції України, Дню Незалежності України, Дню Державного прапора (за окремими планам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устрічі з народними депутатами України від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- зустрічі із керівниками обласних організацій політичних партій і громадських організа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вчення ефективності використання майна та фінансово-господарської діяльності підприємств обласної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Контроль за виконанням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ішення обласної ради "Про обласний бюджет на 2015 рік";</w:t>
      </w:r>
    </w:p>
    <w:p>
      <w:pPr>
        <w:pStyle w:val="Normal"/>
        <w:jc w:val="both"/>
        <w:rPr/>
      </w:pPr>
      <w:r>
        <w:rPr>
          <w:lang w:val="uk-UA"/>
        </w:rPr>
        <w:t>- рішення обласної ради "Про програму приватизації об’єктів обласної комунальної власності на 2015 рік"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50:00Z</dcterms:created>
  <dc:creator>1</dc:creator>
  <dc:description/>
  <cp:keywords/>
  <dc:language>en-US</dc:language>
  <cp:lastModifiedBy>Nachupravdil</cp:lastModifiedBy>
  <cp:lastPrinted>2015-01-05T17:24:00Z</cp:lastPrinted>
  <dcterms:modified xsi:type="dcterms:W3CDTF">2015-01-21T16:05:00Z</dcterms:modified>
  <cp:revision>5</cp:revision>
  <dc:subject/>
  <dc:title/>
</cp:coreProperties>
</file>