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191135</wp:posOffset>
                </wp:positionV>
                <wp:extent cx="2286000" cy="122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2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до 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 xml:space="preserve">рішення обласної ради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від  27.11.2014    № 35-4/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6.5pt;mso-wrap-distance-left:9.05pt;mso-wrap-distance-right:9.05pt;mso-wrap-distance-top:0pt;mso-wrap-distance-bottom:0pt;margin-top:-15.0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Додаток </w:t>
                      </w:r>
                    </w:p>
                    <w:p>
                      <w:pPr>
                        <w:pStyle w:val="Heading6"/>
                        <w:jc w:val="left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</w:rPr>
                        <w:t xml:space="preserve">до </w:t>
                      </w:r>
                      <w:r>
                        <w:rPr>
                          <w:szCs w:val="28"/>
                          <w:lang w:val="ru-RU"/>
                        </w:rPr>
                        <w:t xml:space="preserve">рішення обласної ради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zCs w:val="28"/>
                          <w:lang w:val="ru-RU"/>
                        </w:rPr>
                        <w:t>від  27.11.2014    № 35-4/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міни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 вносяться до комплексної програми </w:t>
      </w:r>
      <w:r>
        <w:rPr>
          <w:sz w:val="28"/>
          <w:szCs w:val="28"/>
        </w:rPr>
        <w:t>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4 – 2015 ро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додатку 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комплексної програми </w:t>
      </w:r>
      <w:r>
        <w:rPr>
          <w:sz w:val="28"/>
          <w:szCs w:val="28"/>
        </w:rPr>
        <w:t xml:space="preserve">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4 – 2015 роки (далі – Програма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ідрозділ „Фінансування на 2014 рік“ розділу „Забезпечення функціонування органів управління територіальною підсистемою цивільного захисту, розвитку пунктів управління та орієнтовний кошторис видатків на реалізацію програми“ доповнити позицією 7 такого</w:t>
      </w:r>
      <w:r>
        <w:rPr>
          <w:b/>
          <w:sz w:val="28"/>
          <w:szCs w:val="28"/>
        </w:rPr>
        <w:t xml:space="preserve"> зміст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2"/>
        <w:gridCol w:w="1136"/>
        <w:gridCol w:w="900"/>
        <w:gridCol w:w="1092"/>
        <w:gridCol w:w="2693"/>
      </w:tblGrid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зробка проектно-кошторисної документації по об’єкту готель „Україна“ в місті Городищ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, інші джерела фінансування не заборонені законодав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, виконавчий комітет Городищенської міської рад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підрозділ „Фінансування на 2015 рік“ розділу „Забезпечення функціонування органів управління територіальною підсистемою цивільного захисту, розвитку пунктів управління та орієнтовний кошторис видатків на реалізацію програми“ доповнити позицією 4 такого зміс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2"/>
        <w:gridCol w:w="1136"/>
        <w:gridCol w:w="900"/>
        <w:gridCol w:w="1092"/>
        <w:gridCol w:w="2693"/>
      </w:tblGrid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ня будівельно-монтажних робіт по об’єкту готель „Україна“ міста Городищ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, інші джерела фінансування не заборонені законодав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, виконавчий комітет Городищенської міської р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додатку 6 </w:t>
      </w:r>
      <w:r>
        <w:rPr>
          <w:sz w:val="28"/>
          <w:szCs w:val="28"/>
        </w:rPr>
        <w:t>до Програми позиції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2977"/>
        <w:gridCol w:w="1984"/>
      </w:tblGrid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одернізація регіональної системи оповіщ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закінчення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, районні державні адміністрації (далі – райдержадміністрації), виконавчі комітети міських рад міст обласного значення (далі – міськвиконко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ункціонування  органів управління системою цивільного захисту, розвитку пунктів управлінн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гом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партамент з питань цивільного захисту та оборонної роботи </w:t>
            </w:r>
            <w:r>
              <w:rPr/>
              <w:t>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</w:tbl>
    <w:p>
      <w:pPr>
        <w:pStyle w:val="Normal"/>
        <w:ind w:left="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інити позиціями такого змісту:</w:t>
      </w:r>
    </w:p>
    <w:p>
      <w:pPr>
        <w:pStyle w:val="Normal"/>
        <w:ind w:left="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2977"/>
        <w:gridCol w:w="1984"/>
      </w:tblGrid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одернізація регіональної системи оповіщ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 2014 – 201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, районні державні адміністрації (далі – райдержадміністрації), виконавчі комітети міських рад міст обласного значення (далі – міськвиконко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ункціонування  органів управління системою цивільного захисту, розвитку пунктів управлінн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ом 2014 – 201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партамент з питань цивільного захисту та оборонної роботи </w:t>
            </w:r>
            <w:r>
              <w:rPr/>
              <w:t>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секретаріату                                                                     В. Мовчан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47:00Z</dcterms:created>
  <dc:creator>User</dc:creator>
  <dc:description/>
  <cp:keywords/>
  <dc:language>en-US</dc:language>
  <cp:lastModifiedBy>Nachupravdil</cp:lastModifiedBy>
  <cp:lastPrinted>2014-11-28T10:40:00Z</cp:lastPrinted>
  <dcterms:modified xsi:type="dcterms:W3CDTF">2014-11-28T08:42:00Z</dcterms:modified>
  <cp:revision>20</cp:revision>
  <dc:subject/>
  <dc:title/>
</cp:coreProperties>
</file>