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14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72" w:leader="none"/>
        </w:tabs>
        <w:spacing w:lineRule="auto" w:line="360"/>
        <w:jc w:val="both"/>
        <w:rPr/>
      </w:pPr>
      <w:r>
        <w:rPr/>
        <w:t xml:space="preserve"> </w:t>
      </w:r>
    </w:p>
    <w:tbl>
      <w:tblPr>
        <w:tblW w:w="14921" w:type="dxa"/>
        <w:jc w:val="center"/>
        <w:tblInd w:w="0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14921"/>
      </w:tblGrid>
      <w:tr>
        <w:trPr>
          <w:trHeight w:val="1968" w:hRule="atLeast"/>
        </w:trPr>
        <w:tc>
          <w:tcPr>
            <w:tcW w:w="1492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даток 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Характеристика пропозицій щодо першочергових заходів зі скорочення використання природного газу системами теплопостачання Черкаської області 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Назва: </w:t>
            </w:r>
            <w:r>
              <w:rPr>
                <w:bCs/>
                <w:sz w:val="28"/>
                <w:szCs w:val="28"/>
                <w:lang w:val="uk-UA"/>
              </w:rPr>
              <w:t>Пропозиції щодо першочергових заходів зі скорочення використання природного газу системами теплопостачання Черкаської області (корегування регіональної програми модернізації комунальної теплоенергетики Черкаської області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ідстава для розроблення: договір № 458 між Інститутом технічної теплофізики НАНУ та управлінням житлово-комунального господарства Черкаської облдержадміністрації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iCs/>
                <w:spacing w:val="-10"/>
                <w:sz w:val="28"/>
                <w:szCs w:val="28"/>
                <w:lang w:val="uk-UA"/>
              </w:rPr>
              <w:t xml:space="preserve">3.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Ініціатор - головний замовник: </w:t>
            </w: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Черкаської облдержадміністрації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Розробник: Інститут технічної теплофізики НАНУ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Мета: розроблення пропозицій щодо першочергових, найбільш економічно привабливих заходів на 2014-2015 рр. зі скорочення використання природного газу комунальними теплопостачальними підприємствами Черкаської області на 30 % від базового споживання у 2013 році, з зазначенням конкретних місць їх впровадження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14"/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  <w:lang w:val="uk-UA"/>
              </w:rPr>
              <w:t>Початок: 1 вересня 2014 року</w:t>
            </w:r>
            <w:r>
              <w:rPr>
                <w:spacing w:val="-4"/>
                <w:sz w:val="28"/>
                <w:szCs w:val="28"/>
                <w:lang w:val="uk-UA"/>
              </w:rPr>
              <w:t>, закінчення: 1 листопада 2014 ро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2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7. Загальні обсяги фінансуванн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2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>всього - 177 627,6 тис. грн., в т.ч. державний – 45 588,6 тис. грн., місцеві бюджети – 1 261,4 тис. грн.,</w:t>
            </w:r>
            <w:r>
              <w:rPr>
                <w:lang w:val="uk-UA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нвестиційна складова тарифу – 56 404,5 тис. грн., кошти ЄБРР – 4500,0 тис. грн., інші джерела – 69 873,1 тис. грн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15"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 xml:space="preserve"> Очікувані результати виконання: річна економія природного газу в обсязі 16,9 млн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, зниження викидів СО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на 33,0 тис. т, NOх на 47,9 т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2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8"/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  <w:lang w:val="uk-UA"/>
              </w:rPr>
              <w:t>Контроль за виконанням покласти на постійну комісію обласної ради з питань житлово-комунального господарства та паливно-енергетичного комплекс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2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2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2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одаток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ерелік заходів і завдань пропозицій щодо першочергових заходів зі скорочення використання природного газу систем</w:t>
            </w:r>
            <w:r>
              <w:rPr>
                <w:b/>
                <w:bCs/>
                <w:sz w:val="22"/>
                <w:szCs w:val="22"/>
                <w:lang w:val="uk-UA"/>
              </w:rPr>
              <w:t>ами</w:t>
            </w:r>
            <w:r>
              <w:rPr>
                <w:b/>
                <w:bCs/>
                <w:sz w:val="22"/>
                <w:szCs w:val="22"/>
              </w:rPr>
              <w:t xml:space="preserve"> теплопостачання комунальної теплоенергетики Черкаської обл</w:t>
            </w:r>
            <w:r>
              <w:rPr>
                <w:b/>
                <w:bCs/>
                <w:sz w:val="22"/>
                <w:szCs w:val="22"/>
                <w:lang w:val="uk-UA"/>
              </w:rPr>
              <w:t>аст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492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100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77"/>
        <w:gridCol w:w="1685"/>
        <w:gridCol w:w="1212"/>
        <w:gridCol w:w="1212"/>
      </w:tblGrid>
      <w:tr>
        <w:trPr>
          <w:trHeight w:val="127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завданн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а фінансування (державний, місцевий   бюджети, інші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ий обсяг коштів для виконання завдань, тис.грн., всього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у числі </w:t>
            </w:r>
          </w:p>
        </w:tc>
      </w:tr>
      <w:tr>
        <w:trPr>
          <w:trHeight w:val="37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2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теплоутилізаторів (17 тепло-утилізаторі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8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9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1</w:t>
            </w:r>
          </w:p>
        </w:tc>
      </w:tr>
      <w:tr>
        <w:trPr>
          <w:trHeight w:val="51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57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а складова тариф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ЄБР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ош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2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ня на альтернативні види палива (9 котел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02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51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51,4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9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9,0</w:t>
            </w:r>
          </w:p>
        </w:tc>
      </w:tr>
      <w:tr>
        <w:trPr>
          <w:trHeight w:val="51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а складова тариф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8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,2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ЄБР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ош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2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2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7,1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шочергове встановлення ІТП (421 ІТ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8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41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41,1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,1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а складова тариф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9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2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ЄБР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ош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,1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НИИСТУ-5 на Vitoplex - 5 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а складова тариф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ЄБР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ош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(Рієлл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390</w:t>
            </w:r>
            <w:r>
              <w:rPr>
                <w:b/>
                <w:bCs/>
                <w:sz w:val="20"/>
                <w:szCs w:val="20"/>
                <w:lang w:val="uk-UA"/>
              </w:rPr>
              <w:t>20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2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  <w:r>
              <w:rPr>
                <w:b/>
                <w:bCs/>
                <w:sz w:val="20"/>
                <w:szCs w:val="20"/>
                <w:lang w:val="uk-UA"/>
              </w:rPr>
              <w:t>00,1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uk-UA"/>
              </w:rPr>
              <w:t>71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uk-UA"/>
              </w:rPr>
              <w:t>02,5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а складова тариф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7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6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ЄБР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ош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3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2,3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  переоснащення    котельні    :заміна   котлів НИИСТУ-5 на PRETHERM RSW 1250-2 од. (газ на га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а складова тариф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ЄБР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ош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подових пальників котлоагрегатів на подові пальники третього покоління типу МВГП-3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а складова тариф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ЄБР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ош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пальників котлів ТВГ, КВГ (Рієлл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7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а складова тариф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9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ЄБР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ош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,8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иття   котельні (НИИСТУ-5 -2 од.) з переведенням на індивідуальне опалення 9 житлових будин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а складова тариф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ЄБР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ош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   підмішувальних    насосів    з    погодною корекцією температури в автоматичному режим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а складова тариф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ЄБР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ош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ня    комплексу   режимно-налагоджувальних робіт на газовикористовуючому обладнанні котелень (регулювання газ-повітря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а складова тариф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ЄБР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ош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ування    гідравлічного    режиму    теплових мереж  (зменшення кількості  теплоносія за рахунок дросселюючих шай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а складова тариф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ЄБР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ош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ка 2-х котлів потужністю по 1 МВт (ел.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нергі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5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і бюдже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а складова тариф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ЄБР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ош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97255</wp:posOffset>
                </wp:positionV>
                <wp:extent cx="8906510" cy="492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6510" cy="492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" w:type="dxa"/>
                                <w:left w:w="21" w:type="dxa"/>
                                <w:bottom w:w="0" w:type="dxa"/>
                                <w:right w:w="21" w:type="dxa"/>
                              </w:tblCellMar>
                            </w:tblPr>
                            <w:tblGrid>
                              <w:gridCol w:w="14026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402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Додат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к 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Орієнтовні обсяги та джерела фінансуванн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tbl>
                                  <w:tblPr>
                                    <w:tblW w:w="1045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0"/>
                                    <w:gridCol w:w="2538"/>
                                    <w:gridCol w:w="2480"/>
                                    <w:gridCol w:w="2874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жерела фінансування (державний, місцевий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бюджети, інші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гнозний  обсяг  коштів  для виконання завдань, тис.грн., в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тому числ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У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77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94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78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8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844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ержав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5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58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,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,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8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ісцеві бюдж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6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29,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Інвестиційна складова тариф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6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6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0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шти ЄБР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Інші кош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9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7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4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30,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3pt;height:387.95pt;mso-wrap-distance-left:9pt;mso-wrap-distance-right:9pt;mso-wrap-distance-top:0pt;mso-wrap-distance-bottom:0pt;margin-top:70.65pt;mso-position-vertical-relative:page;margin-left:1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26" w:type="dxa"/>
                        <w:jc w:val="left"/>
                        <w:tblInd w:w="0" w:type="dxa"/>
                        <w:tblLayout w:type="fixed"/>
                        <w:tblCellMar>
                          <w:top w:w="21" w:type="dxa"/>
                          <w:left w:w="21" w:type="dxa"/>
                          <w:bottom w:w="0" w:type="dxa"/>
                          <w:right w:w="21" w:type="dxa"/>
                        </w:tblCellMar>
                      </w:tblPr>
                      <w:tblGrid>
                        <w:gridCol w:w="14026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402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Додат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  <w:lang w:val="uk-UA"/>
                              </w:rPr>
                              <w:t xml:space="preserve">ок </w:t>
                            </w: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ієнтовні обсяги та джерела фінансуванн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10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0"/>
                              <w:gridCol w:w="2538"/>
                              <w:gridCol w:w="2480"/>
                              <w:gridCol w:w="287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жерела фінансування (державний, місцеви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юджети, інші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гнозний  обсяг  коштів  для виконання завдань, тис.грн., всього</w:t>
                                  </w:r>
                                </w:p>
                              </w:tc>
                              <w:tc>
                                <w:tcPr>
                                  <w:tcW w:w="5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у числ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77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78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44,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5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ісцеві бюджети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1,4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1,9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29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вестиційна складова тарифу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,5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0,0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шти ЄБРР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ші кошти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3,1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3,0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0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42:00Z</dcterms:created>
  <dc:creator>User</dc:creator>
  <dc:description/>
  <dc:language>en-US</dc:language>
  <cp:lastModifiedBy>Zahrebelniy</cp:lastModifiedBy>
  <cp:lastPrinted>2014-11-17T11:27:00Z</cp:lastPrinted>
  <dcterms:modified xsi:type="dcterms:W3CDTF">2014-12-08T12:42:00Z</dcterms:modified>
  <cp:revision>2</cp:revision>
  <dc:subject/>
  <dc:title>ДОДАТКИ</dc:title>
</cp:coreProperties>
</file>