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ок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 рішення обласної ради </w:t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sz w:val="26"/>
          <w:szCs w:val="26"/>
          <w:lang w:val="en-US"/>
        </w:rPr>
        <w:t>19.09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014 № 34-5/VI </w:t>
      </w:r>
    </w:p>
    <w:p>
      <w:pPr>
        <w:pStyle w:val="Normal"/>
        <w:ind w:left="666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666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666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медичної допомоги хворим нефрологічного профілю”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4–2017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каси –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сної програми </w:t>
      </w:r>
      <w:r>
        <w:rPr>
          <w:rFonts w:cs="Times New Roman" w:ascii="Times New Roman" w:hAnsi="Times New Roman"/>
          <w:b/>
          <w:sz w:val="28"/>
          <w:lang w:val="uk-UA"/>
        </w:rPr>
        <w:t>“Надання медичної допомоги хворим нефрологічного профілю” на 2014-2017 ро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а державна адміністра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та, номер і наз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чого докум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у виконавчої вл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основі якого розроблена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Протокольне доручення Віце-прем'єр-міністра України Грищенка К. І.                    від 25.04.2013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Про забезпечення надання медичної допомоги хворим на хронічну ниркову недостатність, які потребують лікування методом гемодіалізу, та особам з рідкісними (орфанними) захворюваннями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 Міністерства охорони здоров’я України від 30.09.2003 № 65/462                  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ліпшення якості та організації системи медичної допомоги дорослим хворим нефрологічного профілю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наказ Національної академії медичних наук України від 22.09.2011 № 84/608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наказу АМН         та МОЗ України від 30.09.2003                        № 65/46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ільний нака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ністерства охорони здоров’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країни 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ціональної академії медичних наук Україн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 11.05.2011 № 280/44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затвердження стандарту та уніфікованих клінічних протоколів надання медичної допомоги зі спеціальност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фрологія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Доручення голови обласної ради від 11.08.2014 № 6-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хорони здоров'я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хорони здоров’я обласної державної адміністрації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охорони здоров’я обласної державної 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виконкоми,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 - 2017 роки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14 р., 2015 р., 2016 р., 2017 р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, міст обласного значення, районні бюджети.</w:t>
            </w:r>
          </w:p>
        </w:tc>
      </w:tr>
      <w:tr>
        <w:trPr>
          <w:trHeight w:val="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tru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всьог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 коштів місцевих бюджетів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2) коштів інших джере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246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тис. гр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777777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777777"/>
          <w:sz w:val="16"/>
          <w:szCs w:val="16"/>
          <w:lang w:val="uk-UA"/>
        </w:rPr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Charcoal CY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останнього десятиліття в області, як і в цілому по Україні, спостерігається значне зростання рівня ниркових захворювань. </w:t>
      </w:r>
      <w:r>
        <w:rPr>
          <w:rFonts w:cs="Charcoal CY" w:ascii="Times New Roman" w:hAnsi="Times New Roman"/>
          <w:sz w:val="28"/>
          <w:szCs w:val="28"/>
          <w:lang w:val="uk-UA"/>
        </w:rPr>
        <w:t>Станом                    на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01.01.2014 </w:t>
      </w:r>
      <w:r>
        <w:rPr>
          <w:rFonts w:cs="Charcoal CY" w:ascii="Times New Roman" w:hAnsi="Times New Roman"/>
          <w:sz w:val="28"/>
          <w:szCs w:val="28"/>
          <w:lang w:val="uk-UA"/>
        </w:rPr>
        <w:t>майже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1,2 </w:t>
      </w:r>
      <w:r>
        <w:rPr>
          <w:rFonts w:cs="Charcoal CY" w:ascii="Times New Roman" w:hAnsi="Times New Roman"/>
          <w:sz w:val="28"/>
          <w:szCs w:val="28"/>
          <w:lang w:val="uk-UA"/>
        </w:rPr>
        <w:t>млн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. </w:t>
      </w:r>
      <w:r>
        <w:rPr>
          <w:rFonts w:cs="Charcoal CY" w:ascii="Times New Roman" w:hAnsi="Times New Roman"/>
          <w:sz w:val="28"/>
          <w:szCs w:val="28"/>
          <w:lang w:val="uk-UA"/>
        </w:rPr>
        <w:t>жителів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України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потребували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нефрологічної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допомоги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. Проте, </w:t>
      </w:r>
      <w:r>
        <w:rPr>
          <w:rFonts w:cs="Charcoal CY" w:ascii="Times New Roman" w:hAnsi="Times New Roman"/>
          <w:sz w:val="28"/>
          <w:szCs w:val="28"/>
          <w:lang w:val="uk-UA"/>
        </w:rPr>
        <w:t>система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надання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медичної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допомоги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хворим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нефрологічного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профілю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не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здатна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забезпечити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її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належний рівень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, </w:t>
      </w:r>
      <w:r>
        <w:rPr>
          <w:rFonts w:cs="Charcoal CY" w:ascii="Times New Roman" w:hAnsi="Times New Roman"/>
          <w:sz w:val="28"/>
          <w:szCs w:val="28"/>
          <w:lang w:val="uk-UA"/>
        </w:rPr>
        <w:t>у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зв</w:t>
      </w:r>
      <w:r>
        <w:rPr>
          <w:rFonts w:cs="Courier" w:ascii="Times New Roman" w:hAnsi="Times New Roman"/>
          <w:sz w:val="28"/>
          <w:szCs w:val="28"/>
          <w:lang w:val="uk-UA"/>
        </w:rPr>
        <w:t>’</w:t>
      </w:r>
      <w:r>
        <w:rPr>
          <w:rFonts w:cs="Charcoal CY" w:ascii="Times New Roman" w:hAnsi="Times New Roman"/>
          <w:sz w:val="28"/>
          <w:szCs w:val="28"/>
          <w:lang w:val="uk-UA"/>
        </w:rPr>
        <w:t>язку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з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чим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постійно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зростають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кількісні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показники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інфікування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сечової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системи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, </w:t>
      </w:r>
      <w:r>
        <w:rPr>
          <w:rFonts w:cs="Charcoal CY" w:ascii="Times New Roman" w:hAnsi="Times New Roman"/>
          <w:sz w:val="28"/>
          <w:szCs w:val="28"/>
          <w:lang w:val="uk-UA"/>
        </w:rPr>
        <w:t>ураження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нирок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внаслідок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цукрового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діабету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та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артеріальної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гіпертензії</w:t>
      </w:r>
      <w:r>
        <w:rPr>
          <w:rFonts w:cs="Courier" w:ascii="Times New Roman" w:hAnsi="Times New Roman"/>
          <w:sz w:val="28"/>
          <w:szCs w:val="28"/>
          <w:lang w:val="uk-UA"/>
        </w:rPr>
        <w:t>. О</w:t>
      </w:r>
      <w:r>
        <w:rPr>
          <w:rFonts w:cs="Charcoal CY" w:ascii="Times New Roman" w:hAnsi="Times New Roman"/>
          <w:sz w:val="28"/>
          <w:szCs w:val="28"/>
          <w:lang w:val="uk-UA"/>
        </w:rPr>
        <w:t>крім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того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, </w:t>
      </w:r>
      <w:r>
        <w:rPr>
          <w:rFonts w:cs="Charcoal CY" w:ascii="Times New Roman" w:hAnsi="Times New Roman"/>
          <w:sz w:val="28"/>
          <w:szCs w:val="28"/>
          <w:lang w:val="uk-UA"/>
        </w:rPr>
        <w:t>до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30 % </w:t>
      </w:r>
      <w:r>
        <w:rPr>
          <w:rFonts w:cs="Charcoal CY" w:ascii="Times New Roman" w:hAnsi="Times New Roman"/>
          <w:sz w:val="28"/>
          <w:szCs w:val="28"/>
          <w:lang w:val="uk-UA"/>
        </w:rPr>
        <w:t>хворих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працездатного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віку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потрапляють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до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закладів охорони здоров’я з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термінальним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ступенем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хронічної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ниркової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недостатності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, </w:t>
      </w:r>
      <w:r>
        <w:rPr>
          <w:rFonts w:cs="Charcoal CY" w:ascii="Times New Roman" w:hAnsi="Times New Roman"/>
          <w:sz w:val="28"/>
          <w:szCs w:val="28"/>
          <w:lang w:val="uk-UA"/>
        </w:rPr>
        <w:t>зберегти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їх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життя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можна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лише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за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</w:t>
      </w:r>
      <w:r>
        <w:rPr>
          <w:rFonts w:cs="Charcoal CY" w:ascii="Times New Roman" w:hAnsi="Times New Roman"/>
          <w:sz w:val="28"/>
          <w:szCs w:val="28"/>
          <w:lang w:val="uk-UA"/>
        </w:rPr>
        <w:t>допомогою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 методів замісної терапії, а саме: </w:t>
      </w:r>
      <w:r>
        <w:rPr>
          <w:rFonts w:cs="Charcoal CY" w:ascii="Times New Roman" w:hAnsi="Times New Roman"/>
          <w:sz w:val="28"/>
          <w:szCs w:val="28"/>
          <w:lang w:val="uk-UA"/>
        </w:rPr>
        <w:t>діалізу або трансплантації нирки</w:t>
      </w:r>
      <w:r>
        <w:rPr>
          <w:rFonts w:cs="Courier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 проблем, пов'язаних з профілактикою, діагностикою</w:t>
        <w:br/>
        <w:t>та лікуванням хвороб сечовидільної системи, не втрачає актуальності як в Україні, так і в усьому світі. Це, насамперед, пов'язано з прогресуючим перебігом хвороб нирок, поступовим зниженням їх функції та необхідністю застосування високовартісної замісної ниркової терапії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галом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ктуальність </w:t>
      </w:r>
      <w:r>
        <w:rPr>
          <w:rFonts w:cs="Times New Roman" w:ascii="Times New Roman" w:hAnsi="Times New Roman"/>
          <w:sz w:val="28"/>
          <w:szCs w:val="28"/>
          <w:lang w:val="uk-UA"/>
        </w:rPr>
        <w:t>проблеми</w:t>
      </w:r>
      <w:r>
        <w:rPr>
          <w:rFonts w:cs="Times New Roman" w:ascii="Times New Roman" w:hAnsi="Times New Roman"/>
          <w:sz w:val="28"/>
          <w:szCs w:val="28"/>
        </w:rPr>
        <w:t xml:space="preserve"> випливає з наступних позицій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ListParagraph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540"/>
        <w:jc w:val="both"/>
        <w:rPr/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>1. Більше, ніж 500 млн. осіб в світі (кожен десятий дорослий), мають ураження нирок. Кожний рік мільйони осіб помирають від первинних гострих серцевих нападів та ударів, які є наслідком невизначеної раніше патології нирок.</w:t>
      </w:r>
    </w:p>
    <w:p>
      <w:pPr>
        <w:pStyle w:val="ListParagraph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540"/>
        <w:jc w:val="both"/>
        <w:rPr>
          <w:rFonts w:ascii="Times New Roman" w:hAnsi="Times New Roman" w:cs="Helvetica"/>
          <w:color w:val="000000"/>
          <w:sz w:val="28"/>
          <w:szCs w:val="28"/>
          <w:lang w:val="uk-UA"/>
        </w:rPr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>2. В Україні кількість хворих з хронічною нирковою недостатністю 3-4 ст. зросла за останні 2 роки більше ніж вдвічі. 3000 осіб потребують замісної ниркової терапії, більше ніж половина з них - потребують трансплантації нирки.</w:t>
      </w:r>
    </w:p>
    <w:p>
      <w:pPr>
        <w:pStyle w:val="ListParagraph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540"/>
        <w:jc w:val="both"/>
        <w:rPr>
          <w:rFonts w:ascii="Times New Roman" w:hAnsi="Times New Roman" w:cs="Helvetica"/>
          <w:color w:val="000000"/>
          <w:sz w:val="28"/>
          <w:szCs w:val="28"/>
          <w:lang w:val="uk-UA"/>
        </w:rPr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 xml:space="preserve">3. Щорічно кількість потенційних кандидатів на замісну ниркову терапію зростає майже на 30%. </w:t>
      </w:r>
    </w:p>
    <w:p>
      <w:pPr>
        <w:pStyle w:val="ListParagraph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540"/>
        <w:jc w:val="both"/>
        <w:rPr/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>4. Значний обсяг бюджету на охорону здоров’я усіх країн, що є лідерами суспільного здоров’я, витрачається на замісну ниркову терапію</w:t>
        <w:br/>
        <w:t xml:space="preserve">та трансплантацію нирок. </w:t>
      </w:r>
    </w:p>
    <w:p>
      <w:pPr>
        <w:pStyle w:val="ListParagraph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540"/>
        <w:jc w:val="both"/>
        <w:rPr>
          <w:rFonts w:ascii="Times New Roman" w:hAnsi="Times New Roman" w:cs="Helvetica"/>
          <w:color w:val="000000"/>
          <w:sz w:val="28"/>
          <w:szCs w:val="28"/>
          <w:lang w:val="uk-UA"/>
        </w:rPr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 xml:space="preserve">5. Патологія нирок є великою міждисциплінарною проблемою, що поєднує майже 13 спеціальностей медицини. </w:t>
      </w:r>
    </w:p>
    <w:p>
      <w:pPr>
        <w:pStyle w:val="ListParagraph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540"/>
        <w:jc w:val="both"/>
        <w:rPr>
          <w:rFonts w:ascii="Times New Roman" w:hAnsi="Times New Roman" w:cs="Helvetica"/>
          <w:color w:val="000000"/>
          <w:sz w:val="28"/>
          <w:szCs w:val="28"/>
          <w:lang w:val="uk-UA"/>
        </w:rPr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540"/>
        <w:jc w:val="both"/>
        <w:rPr/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 xml:space="preserve">6. Ключовими проблемами світового суспільства є ураження нирок при цукровому діабеті, системних захворюваннях, гіпертонічній хворобі. </w:t>
      </w:r>
    </w:p>
    <w:p>
      <w:pPr>
        <w:pStyle w:val="ListParagraph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540"/>
        <w:jc w:val="both"/>
        <w:rPr/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>7. У зв’язку з постійно зростаючою резистентністю патогенної флори, зростає кількість хронічних запальних захворювань урогенітальної сфери,</w:t>
        <w:br/>
        <w:t xml:space="preserve">що призводить до раннього розвитку хронічного захворювання нирок. </w:t>
      </w:r>
    </w:p>
    <w:p>
      <w:pPr>
        <w:pStyle w:val="ListParagraph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540"/>
        <w:jc w:val="both"/>
        <w:rPr/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>8. Великою проблемою є збільшення ураження сечокам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 xml:space="preserve">яною хворобою, зростання патології нирок у дітей та вагітних жінок. </w:t>
      </w:r>
    </w:p>
    <w:p>
      <w:pPr>
        <w:pStyle w:val="ListParagraph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540"/>
        <w:jc w:val="both"/>
        <w:rPr>
          <w:rFonts w:ascii="Times New Roman" w:hAnsi="Times New Roman" w:cs="Helvetica"/>
          <w:color w:val="000000"/>
          <w:sz w:val="28"/>
          <w:szCs w:val="28"/>
          <w:lang w:val="uk-UA"/>
        </w:rPr>
      </w:pPr>
      <w:r>
        <w:rPr>
          <w:rFonts w:cs="Helvetica" w:ascii="Times New Roman" w:hAnsi="Times New Roman"/>
          <w:color w:val="000000"/>
          <w:sz w:val="28"/>
          <w:szCs w:val="28"/>
          <w:lang w:val="uk-UA"/>
        </w:rPr>
        <w:t>9. Хвороби нирок стоять на одному з перших місць в групі факторів ризику зростання серцево-судинної смертності.</w:t>
      </w:r>
    </w:p>
    <w:p>
      <w:pPr>
        <w:pStyle w:val="ListParagraph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бута внаслідок цих захворювань термінальна хронічна ниркова недостатність вимагає проведення замісної ниркової терапії (методом гемодіалізу або перитонеального діалізу). З огляду на те, що близько</w:t>
        <w:br/>
        <w:t>70% хворих на термінальну хронічну ниркову недостатність – громадяни працездатного віку, лікування їх є важливим соціальним завданням.</w:t>
      </w:r>
    </w:p>
    <w:p>
      <w:pPr>
        <w:pStyle w:val="ListParagraph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минулі роки в області склалася вкрай напружена ситуація з надання медичної допомоги хворим з хронічною нирковою недостатністю методом гемодіалізу, що було пов’язано з обмеженим технічним оснащенням відділення гемодіалізу Черкаської обласної лікарні. 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4678" w:leader="none"/>
          <w:tab w:val="left" w:pos="7371" w:leader="none"/>
        </w:tabs>
        <w:jc w:val="both"/>
        <w:rPr/>
      </w:pPr>
      <w:r>
        <w:rPr>
          <w:sz w:val="28"/>
          <w:szCs w:val="28"/>
          <w:lang w:val="uk-UA"/>
        </w:rPr>
        <w:tab/>
        <w:t>Так, у 2008 році зазначене відділення було оснащене лише 8 апаратами штучної нирки, а кількість підготовленого медичного персоналу дозволяла забезпечити роботу відділення лише в 2 зміни. У 2009 році на лікуванні</w:t>
        <w:br/>
        <w:t>у зазначеному відділенні перебувало 66 осіб, для забезпечення лікування цих хворих було витрачено близько 2 млн. грн.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 інформацією головного позаштатного нефролога Міністерства охорони здоров'я України область у 2012 році зайняла 16 рейтингове місце в Україні щодо надання хворим з хронічною хворобою нирок замісних методів лікува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дане місце у 2012 році вплинули наступні показник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ількість філій відділень гемодіалізу, що наближає медичну допомогу</w:t>
        <w:br/>
        <w:t>до хворог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ість лікарями-нефрологами діалізних залів на 10 тисяч дорослого населення (область – 0,09, Україна – 0,1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ість методами замісної терапії (гемодіаліз) на 10 тисяч дорослого населення (область – 14,4, Україна – 10,9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 проводилося визначення деяких показники крові (феритин, паратгормон). На даний час в обласній лікарні проводиться визначення всіх показників крові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даного рейтингу за 2013 рік в Україні ще не проводилос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уючи дані національного реєстру хворих на хронічну хворобу нирок за 2009-2013 роки можна стверджувати, що збільшується кількість пацієнтів, які потребують проведення діалізної терапії, та відповідно кількість діалізів.</w:t>
        <w:br/>
        <w:t xml:space="preserve">          Станом на 01.01.2014 до обласного реєстру внесено 17 566 хворих (2013 рік – 16 881), із них з хронічною нирковою недостатністю - 2 170 осіб (2013 рік – 1 953). Також, збільшується тривалість виживання хворих, які отримують замісну ниркову терапію, що свідчить про підвищення якості діалізної терапії. А також зменшується смертність, яка становила у 2013 році в області 8,9%, в Україні – 8,0% (в 2012 році в області – 9,2%, в Україні – 9,6%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и розповсюдженості та захворюваності на інфекції нирок за 2013 рік в області вдалося наблизити до загальнодержавних, які становлять на 10 тисяч дорослого населення відповідно 210,4 і 24,2 (2012 рік – 210,3 і 28,6, Україна – 180,8 і 21,7) та на пієлонефрит – 206,7 і 15,7 (2012 рік – 193,0 і 18,6, Україна – 167,7 і 14,1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, у 2013 році також вдалося досягти наступних результаті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ість лікарями-нефрологами на 10 тисяч дорослого населення</w:t>
        <w:br/>
        <w:t>в області становила 0,1, в Україні – 0,1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ість хворих методом замісної терапії збільшилась, а саме:</w:t>
        <w:br/>
        <w:t xml:space="preserve">в області становила 17,8, в Україні – 11,5 (у 2012 в області – 14,4, </w:t>
        <w:br/>
        <w:t xml:space="preserve">в Україні – 10,9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ом на 01.09.2014 кількість хворих, які отримують лікування методом гемодіалізу, в розрізі районів та міст отримують 222 особ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у додатку1 до Прогр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іюча система профілактики та лікування хвороб сечової системи</w:t>
        <w:br/>
        <w:t>є недостатньою, що впливає на щорічне збільшення кількості хворих нефрологічного профілю з первинною інвалідністю та передчасну смерть щороку більш як 9 тисяч пацієнті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ступність надання спеціалізованої допомоги хворим з ураженням нирок низька, через відсутність необхідної кількості медичного обладнання, витратних матеріалів та лікі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ому, надання допомоги хворим нефрологічного профілю, яке визначається значною розповсюдженістю хвороб сечової системи, високою вартістю гемодіалізу, перитонеального діалізу, потребує адекватного вирішення цих проблем та підтримки на обласному рівні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ЕТА ПРОГРАМИ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обласної програми </w:t>
      </w:r>
      <w:r>
        <w:rPr>
          <w:rFonts w:cs="Times New Roman" w:ascii="Times New Roman" w:hAnsi="Times New Roman"/>
          <w:sz w:val="28"/>
          <w:lang w:val="uk-UA"/>
        </w:rPr>
        <w:t>„Надання медичної допомоги хворим нефрологічного профілю” на 2014-2017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далі - Програма) є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е вирішення проблеми профілактики, діагностики та лікування хронічної ниркової недостатності, в тому числі за рахунок відкриття додатково 3 філій відділення гемодіалізу обласної лікарні на базі</w:t>
        <w:br/>
        <w:t>Корсунь-Шевченківської, Золотоніської та Смілянської центральних районних лікарень, що надасть змогу покращити та наблизити медичну допомогу</w:t>
        <w:br/>
        <w:t xml:space="preserve">до жителів регіонів;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зниження рівня захворюваності, інвалідності та смертності населення                      від хронічної ниркової недостатності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збільшення тривалості та покращення якості життя хворих з хронічною нирковою недостатністю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СНОВНІ ЗАВДАННЯ ТА ЗАХОДИ ПРОГРАМ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ня організаційних основ служби замісної ниркової терапії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ня методів профілактики, раннього виявлення, діагностики та лікування захворювань нир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надання діалізної допомоги хворим з хронічною нирковою недостатніст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цнення матеріально-технічної бази відділення гемодіалізу КЗ "Черкаська обласна лікарня Черкаської обласної ради", його філій  та створення нових філій на базі регіональних закладів охорони здоров’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кваліфікації медичних працівників з питань нефролог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е оновлення бази даних пацієнтів з хронічною нирковою недостатністю, що дозволить прогнозувати кількість хворих, що потребують лікування методом діалізної терапії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забезпечення процедури діалізу та вакцинопрофілактики      гепатиту 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ходи Програми, визначені у додатку 2 до Прогр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Фінансування Програми здійснюватиметься у межах асигнувань, передбачених на охорону здоров’я в місцевих бюджетах, а також інших джерел, не заборонених чинним законодавством Україн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Обсяг фінансування Програми на наступний рік визначається в кінці поточного року. Для цього розраховується вартість сеансу гемодіалізу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З „Черкаська обласна лікарня Черкаської обласної ради” відповідно до Методики розрахунку вартості лікування хворих на хронічну хворобу нирок V стадії із застосуванням гемодіалізу, затвердженої Міністерством охорони здоров’я України, </w:t>
      </w:r>
      <w:r>
        <w:rPr>
          <w:rFonts w:cs="Times New Roman" w:ascii="Times New Roman" w:hAnsi="Times New Roman"/>
          <w:sz w:val="28"/>
          <w:lang w:val="uk-UA"/>
        </w:rPr>
        <w:t xml:space="preserve">за фактичними витратами року, що минає, та затверджується коміс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обласн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ій адміністрації з питань надання медичної допомоги </w:t>
      </w:r>
      <w:r>
        <w:rPr>
          <w:rFonts w:cs="Times New Roman" w:ascii="Times New Roman" w:hAnsi="Times New Roman"/>
          <w:sz w:val="28"/>
          <w:szCs w:val="28"/>
          <w:lang w:val="uk-UA"/>
        </w:rPr>
        <w:t>хворим, які перебувають на лікуванні замісною нирковою терапією, та контролю за якістю лікування (далі - комісі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рахований обсяг фінансування Програми подається на розгляд сесії обласної ради та затверджується, виходячи з конкретних завдань та фінансових можливостей місцевих бюджетів.</w:t>
      </w:r>
    </w:p>
    <w:p>
      <w:pPr>
        <w:pStyle w:val="Normal"/>
        <w:ind w:firstLine="54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Бюджети районів, міст, сіл, селищ можуть надавати іншим бюджетам субвенції на надання медичної допомоги хворим, </w:t>
      </w:r>
      <w:r>
        <w:rPr>
          <w:rFonts w:cs="Times New Roman" w:ascii="Times New Roman" w:hAnsi="Times New Roman"/>
          <w:sz w:val="28"/>
          <w:szCs w:val="28"/>
          <w:lang w:val="uk-UA"/>
        </w:rPr>
        <w:t>які перебувають на лікуванні замісною нирковою терапією в комунальних закладах охорони здоров’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акупівля послуг з лікування хворих на ниркову недостатність методом гемодіалізу в медичних закладах різних форм власності здійснюється, за необхідності, за рахунок коштів бюджетів районів, міст, сіл, селищ, відповідно до діючого законодавства в межах затверджених асигнувань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Обласний бюджет, виходячи з фінансових можливостей, може частково компенсувати витрати бюджетів міст обласного значення та районів на оплату послуг з лікування хворих методом гемодіалізу, в розмірі, що не перевищує розрахунковий обсяг видатків на лікарські засоби та вироби медичного призначення для лікування хворих регіону, враховуючи вартість одного сеансу гемодіалізу,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го комісією. Орієнтовні обсяги та джерела фінансування визначені у додатку 3 до Програми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ЧІКУВАНІ РЕЗУЛЬТАТИ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ння Програми дасть змогу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підвищити доступність та покращити якість надання медичної допомоги хворим на хронічну ниркову недоста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>, що дозволить забезпечити відповідну медичну і соціальну реабілітацію хворих на хронічну ниркову недостатність, поліпшити якість життя пацієнтів, знизити рівень інвалідизації та смертності нефрологічних хвори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низити захворюваність на хвороби сечової системи шляхом їх первинної профілакти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більшити доступність лікування методом діалізу і, відповідно, можливість рятування життя більшій кількості пацієнтів з термінальною нирковою недостатніст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знизити ризик інфікування пацієнтів вірусом гепатиту 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стійно оновлювати дані національного реєстру хворих на хронічну хворобу нирок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тимізувати використання ресурсів галузі охорони здоров’я, покращити матеріально-технічну базу та кадровий потенціал нефрологічної служби області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ити рівень інформованості населення щодо профілактики та раннього виявлення захворювань нирок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125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ЕХАНІЗМ РЕАЛІЗАЦІЇ ПРОГРАМИ ТА КОНТРОЛЬ ЗА ЇЇ ВИКОНАННЯМ</w:t>
      </w:r>
    </w:p>
    <w:p>
      <w:pPr>
        <w:pStyle w:val="Normal"/>
        <w:shd w:fill="FFFFFF" w:val="clear"/>
        <w:ind w:left="125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0" w:firstLine="535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Координація заходів, передбачених Програмою, покладається на Департамент охорони здоров’я обласної державної адміністрації. Контроль за реалізацією заходів, передбачених Програмою здійснюватиметься у межах компетенції Департаменту охорони здоров’я обласної державної адміністрації.</w:t>
      </w:r>
    </w:p>
    <w:p>
      <w:pPr>
        <w:pStyle w:val="Normal"/>
        <w:shd w:fill="FFFFFF" w:val="clear"/>
        <w:ind w:right="5" w:firstLine="53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Учасники Програми інформують про хід і результати виконання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 xml:space="preserve">заходів Програми та надають пропозиції з удосконалення її реалізації </w:t>
        <w:br/>
        <w:t xml:space="preserve">д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Департаменту охорони здоров'я обласної державної адміністрації щороку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 січня протягом терміну реалізації Програми.</w:t>
      </w:r>
    </w:p>
    <w:p>
      <w:pPr>
        <w:pStyle w:val="Normal"/>
        <w:shd w:fill="FFFFFF" w:val="clear"/>
        <w:ind w:right="10" w:firstLine="535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Департамент охорони здоров'я обласної державної адміністрації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надає узагальнену інформацію про хід та результати виконання заход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грами до 20 лютого починаючи з 2015 року обласній державні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адміністрації та обласній раді.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                                                          В. О. Мовч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autoSpaceDE w:val="true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true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true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tru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956" w:firstLine="708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>Додаток 1</w:t>
      </w:r>
    </w:p>
    <w:p>
      <w:pPr>
        <w:pStyle w:val="Normal"/>
        <w:shd w:fill="FFFFFF" w:val="clear"/>
        <w:ind w:left="5664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 xml:space="preserve">до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хворих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кі отримують лікування методом гемодіалізу, в розрізі районів та мі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ном на 01.09.2014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606"/>
        <w:gridCol w:w="2340"/>
      </w:tblGrid>
      <w:tr>
        <w:trPr>
          <w:trHeight w:val="73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\п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а одиниц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а кількість хворих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2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Черкас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мі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Уман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тутін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Золотонош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ан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шків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су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Шевченків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’ян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янсь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6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6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, які тимчасово переселені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одаток 2</w:t>
      </w:r>
    </w:p>
    <w:p>
      <w:pPr>
        <w:pStyle w:val="Normal"/>
        <w:shd w:fill="FFFFFF" w:val="clear"/>
        <w:ind w:left="11328" w:hanging="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 Програми </w:t>
      </w:r>
    </w:p>
    <w:p>
      <w:pPr>
        <w:pStyle w:val="Normal"/>
        <w:shd w:fill="FFFFFF" w:val="clear"/>
        <w:ind w:left="708"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СНОВНІ ЗАХОДИ ПРОГРАМИ</w:t>
      </w:r>
    </w:p>
    <w:p>
      <w:pPr>
        <w:pStyle w:val="Normal"/>
        <w:shd w:fill="FFFFFF" w:val="clear"/>
        <w:ind w:left="6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9"/>
        <w:gridCol w:w="2254"/>
        <w:gridCol w:w="2155"/>
        <w:gridCol w:w="1091"/>
        <w:gridCol w:w="2213"/>
        <w:gridCol w:w="1467"/>
        <w:gridCol w:w="839"/>
        <w:gridCol w:w="115"/>
        <w:gridCol w:w="527"/>
        <w:gridCol w:w="125"/>
        <w:gridCol w:w="515"/>
        <w:gridCol w:w="117"/>
        <w:gridCol w:w="684"/>
        <w:gridCol w:w="72"/>
        <w:gridCol w:w="730"/>
        <w:gridCol w:w="10"/>
        <w:gridCol w:w="1676"/>
        <w:gridCol w:w="12"/>
      </w:tblGrid>
      <w:tr>
        <w:trPr>
          <w:trHeight w:val="1438" w:hRule="atLeast"/>
          <w:cantSplit w:val="true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ієнтовні обсяги фінансування (тис.грн), у тому числі, по рока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241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WW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79" w:hRule="atLeast"/>
          <w:cantSplit w:val="true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і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.</w:t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 Проведення ретроспективного аналізу захворюваності хворих з термінальною нирковою недостатністю за останні п’ять рокі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рік</w:t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хорони здоров'я обласної державної адміністрації.</w:t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.</w:t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сть змогу прогнозувати ріст хворих на хронічну ниркову недостатні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Створення комп’ютерного банку даних щодо хворих, які перебувають на лікуванні замісною нирковою терапією і забезпечення функціонування інформаційної системи, його доповнення і корегуванн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4-2017 роки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хорони здоров'я обласної державної адміністрації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% облік хворих на хронічну ниркову недостатні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.3. Забезпечення лікарськими засобами та виробами медичного призначення процедури діалізу, в тому числі методом перитонеального діалізу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хорони здоров'я обласної державної адміністрації, райдержадміністрації (далі – РДА), міськвиконкоми                    (далі -  МВК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816,3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56,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81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457,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21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меншення смертності пацієнтів з термінальною нирковою недостатністю на 10%</w:t>
            </w:r>
          </w:p>
        </w:tc>
      </w:tr>
      <w:tr>
        <w:trPr>
          <w:trHeight w:val="1438" w:hRule="atLeast"/>
          <w:cantSplit w:val="true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 w:eastAsia="ru-RU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.4. Створення філій відділення гемодіалізу обласної лікарні на базі: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5-2017 роки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хорони здоров'я обласної державної адміністрації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3,8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2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6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меншення транспортних витрат пацієнтів за рахунок наближення закладу до пацієнтів</w:t>
            </w:r>
          </w:p>
        </w:tc>
      </w:tr>
      <w:tr>
        <w:trPr>
          <w:trHeight w:val="481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олотоніської ЦРЛ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мілянської ЦР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 w:eastAsia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highlight w:val="red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рсунь-Шевченківської ЦР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7 рік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5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вітлення в засобах масової інформації різні аспекти профілактики та лікування хвороб нирок, методи замісної терапії та донорство органів для трансплантації 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хорони здоров'я обласної державної адміністрації,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каський обласний центр здоров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, РДА, МВ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.6. Комісії при обласній раді здійснювати контроль за ходом виконання програми із залученням у разі потреби фахівців різних напрямків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а ра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 якості медичної допомоги</w:t>
            </w:r>
          </w:p>
        </w:tc>
      </w:tr>
      <w:tr>
        <w:trPr>
          <w:trHeight w:val="1438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.7. Створення при обласній державній адміністрації комісії з питань надання медичної допомог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ворим, які перебувають на лікуванні замісною нирковою терапією та контролю за якістю лік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а державна адміністраці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ищення  якості медичної допомоги</w:t>
            </w:r>
          </w:p>
        </w:tc>
      </w:tr>
      <w:tr>
        <w:trPr>
          <w:trHeight w:val="1438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. Підготувати  лікаря за фахом „Трансплантологія”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4-2015 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хорони здоров'я обласної державної адміністраці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ежах затверджених асигнуван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  <w:lang w:val="uk-UA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highlight w:val="red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highlight w:val="red"/>
                <w:lang w:val="uk-UA"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00000A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color w:val="00000A"/>
                <w:sz w:val="24"/>
                <w:szCs w:val="24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. Підготувати фахівця з статистичної обробки результатів нефрологічного моніторинг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хорони здоров'я обласної державної адміністраці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вакцинопрофілактики вірусного гепатиту 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акцини для проведення вакцинації пацієнтів з метою профілактики вірусного гепатиту 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4-2017 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охорони здоров'я обласної державної адміністраці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7,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9,5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7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5,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5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низити ризик інфікування вірусним гепатитом В хворих, що лікуються методом замісної ниркової терапії на 80%.</w:t>
            </w:r>
          </w:p>
        </w:tc>
      </w:tr>
      <w:tr>
        <w:trPr>
          <w:trHeight w:val="1438" w:hRule="atLeast"/>
          <w:cantSplit w:val="true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ікування хворих методом гемодіалізу в медичних заклад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зних форм власнос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послуг з лікування методом гемодіаліз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4-2017</w:t>
            </w:r>
          </w:p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ДА, МВ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ежах затверджених асигнуван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секретаріату                                                        </w:t>
        <w:tab/>
        <w:tab/>
        <w:tab/>
        <w:tab/>
        <w:tab/>
        <w:tab/>
        <w:tab/>
        <w:tab/>
        <w:t xml:space="preserve">  В. О. Мовч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0620"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ind w:left="11328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Програми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ієнтовні обсяги та джерела фінансування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494"/>
        <w:gridCol w:w="2116"/>
        <w:gridCol w:w="2115"/>
        <w:gridCol w:w="2116"/>
        <w:gridCol w:w="2125"/>
      </w:tblGrid>
      <w:tr>
        <w:trPr>
          <w:trHeight w:val="347" w:hRule="atLeast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 фінансуванн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сього (тис. грн.)</w:t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 роками виконання (тис. грн.)</w:t>
            </w:r>
          </w:p>
        </w:tc>
      </w:tr>
      <w:tr>
        <w:trPr>
          <w:trHeight w:val="343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237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6 рі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17 рік</w:t>
            </w:r>
          </w:p>
        </w:tc>
      </w:tr>
      <w:tr>
        <w:trPr>
          <w:trHeight w:val="416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16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 бюджет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246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635,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26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907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78,1</w:t>
            </w:r>
          </w:p>
        </w:tc>
      </w:tr>
      <w:tr>
        <w:trPr>
          <w:trHeight w:val="416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В межах залучених коштів </w:t>
            </w:r>
          </w:p>
        </w:tc>
      </w:tr>
      <w:tr>
        <w:trPr>
          <w:trHeight w:val="416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 246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635,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26,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907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278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секретаріату                                                         </w:t>
        <w:tab/>
        <w:tab/>
        <w:tab/>
        <w:tab/>
        <w:tab/>
        <w:tab/>
        <w:tab/>
        <w:tab/>
        <w:tab/>
        <w:t xml:space="preserve"> В. О. Мовчан</w:t>
      </w:r>
    </w:p>
    <w:sectPr>
      <w:footerReference w:type="default" r:id="rId5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cs="Times New Roman"/>
      <w:b/>
      <w:bCs/>
      <w:sz w:val="23"/>
      <w:szCs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right="-237" w:hanging="0"/>
      <w:outlineLvl w:val="1"/>
    </w:pPr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3"/>
      <w:szCs w:val="23"/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mbria"/>
    </w:rPr>
  </w:style>
  <w:style w:type="paragraph" w:styleId="WW">
    <w:name w:val="WW-Базови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 Знак2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1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 Знак Знак Знак Знак1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41:00Z</dcterms:created>
  <dc:creator>SamLab.ws</dc:creator>
  <dc:description/>
  <cp:keywords/>
  <dc:language>en-US</dc:language>
  <cp:lastModifiedBy>Zahrebelniy</cp:lastModifiedBy>
  <cp:lastPrinted>2014-09-17T14:57:00Z</cp:lastPrinted>
  <dcterms:modified xsi:type="dcterms:W3CDTF">2014-09-22T13:03:00Z</dcterms:modified>
  <cp:revision>13</cp:revision>
  <dc:subject/>
  <dc:title>ОБЛАСНА ПРОГРАМА</dc:title>
</cp:coreProperties>
</file>