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391945068" r:id="rId2"/>
        </w:objec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1" w:hanging="0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9.09.2014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4-5/V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бласну програму „Над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дичної допомоги хвори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фрологічного профілю“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14–2017 ро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 16 частини першої ст. 43 Закону України „Про місцеве самоврядування в Україні“, з метою зменшення розповсюдженості хвороб сечової системи шляхом їх первинної профілактики, зменшення кількості хворих з вторинним ураженням нирок, поліпшення якості життя та рівня соціальної реабілітації, зниження рівня інвалідизації та смертності населення в області обласна рада в и р і ш и л а: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Затвердити обласну програм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„Надання медичної допомоги хворим нефрологічного профілю“ на 2014–2017 рок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далі – Програма)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Обласній державній адміністрації, запропонувати районним державним адміністраціям, виконавчим комітетам міських рад міст обласного значення, іншим виконавцям, зазначеним у Програмі, забезпечити її виконання та передбачити кошти на реалізацію заходів Програми при формуванні місцевих бюджетів на відповідний період.</w:t>
      </w:r>
    </w:p>
    <w:p>
      <w:pPr>
        <w:pStyle w:val="Normal"/>
        <w:spacing w:lineRule="auto" w:line="240" w:before="0" w:after="0"/>
        <w:ind w:firstLine="567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Рекомендувати районним державним адміністраціям та виконкомам міських рад міст обласного значення підготувати у місячний термін відповідні  програми та подати їх на затвердження в установленому поряд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Контроль за виконанням рішення покласти на постійну комісію                  обласної ради з питань охорони здоров’я, материн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 обласної ради</w:t>
      </w:r>
      <w:r>
        <w:rPr>
          <w:rFonts w:eastAsia="Times New Roman" w:cs="Arial" w:ascii="Arial" w:hAnsi="Arial"/>
          <w:sz w:val="28"/>
          <w:szCs w:val="28"/>
          <w:lang w:val="uk-UA"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. Коваленко</w:t>
      </w:r>
    </w:p>
    <w:p>
      <w:pPr>
        <w:pStyle w:val="Style15"/>
        <w:spacing w:lineRule="auto" w:line="360" w:before="0" w:after="0"/>
        <w:contextualSpacing/>
        <w:jc w:val="both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азови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23:00Z</dcterms:created>
  <dc:creator>Hi-Tech</dc:creator>
  <dc:description/>
  <cp:keywords/>
  <dc:language>en-US</dc:language>
  <cp:lastModifiedBy>Zahrebelniy</cp:lastModifiedBy>
  <cp:lastPrinted>2014-09-10T17:48:00Z</cp:lastPrinted>
  <dcterms:modified xsi:type="dcterms:W3CDTF">2014-09-22T12:39:00Z</dcterms:modified>
  <cp:revision>7</cp:revision>
  <dc:subject/>
  <dc:title> </dc:title>
</cp:coreProperties>
</file>