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ід 25.09.2014    № 34-24/V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Кабінету Міністрів України щодо окремих пита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безпечення житлом громадян, постраждал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наслідок Чорнобильської катастроф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До обласної ради надходять звернення громадян, постраждалих внаслідок Чорнобильської катастрофи, щодо забезпеченням їх житл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загальнообласних реєстрах громадян І категорії, що потребують поліпшення житлових умов, з 1986 року перебуває 247 інвалідів щодо яких встановлено зв'язок із Чорнобильською катастрофою та 291 сім’я переселенців із зон радіоактивного забрудне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точний рік кошти з державного бюджету для забезпечення житлом зазначеної категорії населення області не виділені, в той час як у 2012 році забезпечено житлом 15 осіб, у 2013 році – 3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ліпшення ситуації та зменшення соціальної напруги серед громадян, постраждалих внаслідок Чорнобильської катастрофи, просимо сприяння у відновленні фінансування загальнодержавної програми „Забезпечення житлом громадян, які постраждали внаслідок Чорнобильської катастрофи”.</w:t>
      </w:r>
    </w:p>
    <w:p>
      <w:pPr>
        <w:pStyle w:val="Normal"/>
        <w:ind w:firstLine="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>
          <w:i/>
          <w:sz w:val="28"/>
          <w:szCs w:val="28"/>
          <w:lang w:val="uk-UA"/>
        </w:rPr>
        <w:t>Схвалено на 34  сесії обласної      ради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i/>
          <w:sz w:val="28"/>
          <w:szCs w:val="28"/>
          <w:lang w:val="uk-UA"/>
        </w:rPr>
        <w:t>25 вересня  2014 рок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21:00Z</dcterms:created>
  <dc:creator>Oblrada</dc:creator>
  <dc:description/>
  <cp:keywords/>
  <dc:language>en-US</dc:language>
  <cp:lastModifiedBy>Nachupravdil</cp:lastModifiedBy>
  <cp:lastPrinted>2014-08-07T17:30:00Z</cp:lastPrinted>
  <dcterms:modified xsi:type="dcterms:W3CDTF">2014-09-26T14:27:00Z</dcterms:modified>
  <cp:revision>4</cp:revision>
  <dc:subject/>
  <dc:title>                                      Додаток</dc:title>
</cp:coreProperties>
</file>