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6615028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</w:rPr>
        <w:t>25.09.2014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№ </w:t>
      </w:r>
      <w:r>
        <w:rPr>
          <w:sz w:val="28"/>
          <w:u w:val="single"/>
        </w:rPr>
        <w:t>34-23/VI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вернення депут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ерховної Ради Украї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інету Міністрів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окремих питань пенс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інвалідів з числа учасни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відації аварії на Чорнобильській А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43 Закону України «Про місцеве самоврядування в Україні»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 xml:space="preserve">схвалити текст звернення депутатів Черкаської обласної ради до Верховної Ради України, Кабінету Міністрів України щодо окремих питань пенсійного забезпечення інвалідів з числа учасників ліквідації аварії на Чорнобильській АЕС (додаєть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В.Коваленко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00:00Z</dcterms:created>
  <dc:creator>Oblrada</dc:creator>
  <dc:description/>
  <cp:keywords/>
  <dc:language>en-US</dc:language>
  <cp:lastModifiedBy>123</cp:lastModifiedBy>
  <dcterms:modified xsi:type="dcterms:W3CDTF">2014-09-27T18:3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