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.09.2014   № 34-23/VI</w:t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keepNext w:val="true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утатів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ерховної Ради України, Кабінету Міністрів України щодо окремих питань пенсійного забезпечення інвалідів з числа учасників ліквідації аварії на Чорнобильській АЕС</w:t>
      </w:r>
    </w:p>
    <w:p>
      <w:pPr>
        <w:pStyle w:val="Rvps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6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раховуючи чисельні звернення інвалідів щодо яких встановлений причинний зв'язок інвалідності з Чорнобильською катастрофою, ми, депутати Черкасько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, звертаємося з клопотанням щодо належного пенсійного забезпечення зазначеної категорії громадя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важаємо, що розміри пенсійних виплат інвалідам з числа учасників ліквідації наслідків аварії на Чорнобильській АЕС повинні визначатися Законом України „Про статус і соціальний захист громадян, які постраждали внаслідок Чорнобильської катастрофи” (далі - Закон), а не постановами Кабінету Міністрів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з огляду на Рішення Конституційного Суду України від 22.05.2008 №10-рп/2008, положення окремих статей Закону, що визначають розміри пенсій по інвалідності внаслідок Чорнобильської катастрофи, потребують перегляд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Для законодавчого врегулювання питання пенсійного забезпечення інвалідів з числа учасників ліквідації аварії на Чорнобильській АЕС щодо яких встановлено причинний зв’язок інвалідності з Чорнобильською катастрофою просимо розглянути можливість ухвалення нової редакції   статті 54 Закону, що передбачатиме визначення мінімального розміру пенсії зазначених осіб в залежності від групи інвалідності, року участі в роботах у зоні відчуження.</w:t>
      </w:r>
    </w:p>
    <w:p>
      <w:pPr>
        <w:pStyle w:val="Normal"/>
        <w:ind w:firstLine="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both"/>
        <w:rPr/>
      </w:pPr>
      <w:r>
        <w:rPr>
          <w:i/>
          <w:sz w:val="28"/>
          <w:szCs w:val="28"/>
          <w:lang w:val="uk-UA"/>
        </w:rPr>
        <w:t>Схвалено на</w:t>
      </w:r>
      <w:r>
        <w:rPr>
          <w:i/>
          <w:sz w:val="28"/>
          <w:szCs w:val="28"/>
        </w:rPr>
        <w:t xml:space="preserve"> 34</w:t>
      </w:r>
      <w:r>
        <w:rPr>
          <w:i/>
          <w:sz w:val="28"/>
          <w:szCs w:val="28"/>
          <w:lang w:val="uk-UA"/>
        </w:rPr>
        <w:t xml:space="preserve"> сесії обласної ради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5 вересня</w:t>
      </w:r>
      <w:r>
        <w:rPr>
          <w:i/>
          <w:sz w:val="28"/>
          <w:szCs w:val="28"/>
          <w:lang w:val="uk-UA"/>
        </w:rPr>
        <w:t xml:space="preserve">   2014 рок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  <w:textAlignment w:val="baseline"/>
    </w:pPr>
    <w:rPr>
      <w:rFonts w:ascii="Courier New" w:hAnsi="Courier New" w:cs="Courier New"/>
      <w:b/>
      <w:bCs/>
      <w:kern w:val="0"/>
      <w:sz w:val="28"/>
      <w:szCs w:val="28"/>
      <w:lang w:val="uk-UA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kern w:val="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overflowPunct w:val="true"/>
      <w:autoSpaceDE w:val="true"/>
    </w:pPr>
    <w:rPr>
      <w:rFonts w:ascii="Verdana" w:hAnsi="Verdana" w:eastAsia="MS Mincho;ＭＳ 明朝" w:cs="Verdana"/>
      <w:kern w:val="0"/>
      <w:sz w:val="24"/>
      <w:szCs w:val="24"/>
      <w:lang w:val="en-US"/>
    </w:rPr>
  </w:style>
  <w:style w:type="paragraph" w:styleId="Rvps6">
    <w:name w:val="rvps6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01:00Z</dcterms:created>
  <dc:creator>Oblrada</dc:creator>
  <dc:description/>
  <cp:keywords/>
  <dc:language>en-US</dc:language>
  <cp:lastModifiedBy>Nachupravdil</cp:lastModifiedBy>
  <cp:lastPrinted>2014-08-07T17:15:00Z</cp:lastPrinted>
  <dcterms:modified xsi:type="dcterms:W3CDTF">2014-09-26T14:15:00Z</dcterms:modified>
  <cp:revision>7</cp:revision>
  <dc:subject/>
  <dc:title>Верховна Рада України </dc:title>
</cp:coreProperties>
</file>