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Фінансування на 2014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ове майно для облаштування місць обігріву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,5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цивільного захисту та оборонної робо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,5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ігрівач тепловий дизе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вентилятор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12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 24-36 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хис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пи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 ранце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жко – розкла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дра бавовня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а 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4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5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сії з питань ТЕБ та НС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,5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7,5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а радіо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цивільного захисту та оборонної робо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а радіо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іапро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ран насті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ар шахтний голо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йно-рятувальні жил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боти гумові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ар акумулятор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ти УЗ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цивільного захисту та оборонної робот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ювальна 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танці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5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9,5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9,5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ерівник секретаріату   </w:t>
        <w:tab/>
        <w:tab/>
        <w:tab/>
        <w:tab/>
        <w:t xml:space="preserve"> </w:t>
        <w:tab/>
        <w:t>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www</cp:lastModifiedBy>
  <cp:lastPrinted>2014-07-22T10:11:00Z</cp:lastPrinted>
  <dcterms:modified xsi:type="dcterms:W3CDTF">2014-07-23T07:48:00Z</dcterms:modified>
  <cp:revision>2</cp:revision>
  <dc:subject/>
  <dc:title/>
</cp:coreProperties>
</file>