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6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закінчення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онні державні адміністрації (далі – райдержадміністрації), виконавчі комітети міських рад міст обласного значення (далі – міськвиконко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іонування  органів управління системою цивільного захисту, розвитку пунктів управлін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партамент з питань цивільного захисту та оборонної роботи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9"/>
              <w:jc w:val="both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і природного характеру та їх наслід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</w:t>
            </w:r>
            <w:r>
              <w:rPr>
                <w:szCs w:val="28"/>
              </w:rPr>
              <w:t xml:space="preserve"> Департамент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речового майна для облаштування місць обігрі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дбання засобів забезпечення аварійно-рятувальних робіт та діяльності регіональної </w:t>
            </w:r>
          </w:p>
          <w:p>
            <w:pPr>
              <w:pStyle w:val="Normal"/>
              <w:jc w:val="both"/>
              <w:rPr/>
            </w:pPr>
            <w:r>
              <w:rPr/>
              <w:t>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держадміністрації, міськвикон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засобів забезпечення аварійно-рятувальних робіт та місць обігрі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 питань цивільного захисту та оборонної роботи обласної державної адміністрації, райдержадміністрації, міськвикон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 та загонів об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– 201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районні та міські військові комісаріати, обласна державна адміністрація, райдержадміністрації, органи місцевого самоврядування, Департамент з питань цивільного захисту та оборонної роботи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штування технічними засобами охорони підприємств комунальної власності, установ та організацій бюджетної 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гом 2014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іння комунальної власності обласної ради, структурні підрозділи обласної державної адміністрації, райдержадміністрації та органи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В.Мовч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3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54:00Z</dcterms:created>
  <dc:creator>Buhgalter</dc:creator>
  <dc:description/>
  <cp:keywords/>
  <dc:language>en-US</dc:language>
  <cp:lastModifiedBy>Admin</cp:lastModifiedBy>
  <cp:lastPrinted>2014-07-23T12:05:00Z</cp:lastPrinted>
  <dcterms:modified xsi:type="dcterms:W3CDTF">2014-07-23T08:06:00Z</dcterms:modified>
  <cp:revision>3</cp:revision>
  <dc:subject/>
  <dc:title>РОЗПОРЯДЖЕННЯ</dc:title>
</cp:coreProperties>
</file>