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5355274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24.07.2014</w:t>
      </w: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                                  № </w:t>
      </w:r>
      <w:r>
        <w:rPr>
          <w:sz w:val="28"/>
          <w:u w:val="single"/>
        </w:rPr>
        <w:t>33-1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мплексну програму функціо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звитку системи цивільного захисту обла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мобілізаційної готовності та мобіліз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ворення регіонального матеріально-технічного резер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попередження і ліквідації надзвичайних ситуацій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у мирний час та особливий період на 2014 – 2015 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                      </w:t>
      </w:r>
      <w:r>
        <w:rPr>
          <w:szCs w:val="28"/>
        </w:rPr>
        <w:t>„</w:t>
      </w:r>
      <w:r>
        <w:rPr>
          <w:sz w:val="28"/>
          <w:szCs w:val="28"/>
        </w:rPr>
        <w:t>Про місцеве самоврядування в Україні</w:t>
      </w:r>
      <w:r>
        <w:rPr>
          <w:szCs w:val="28"/>
        </w:rPr>
        <w:t xml:space="preserve">“ 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статті 19</w:t>
      </w:r>
      <w:r>
        <w:rPr>
          <w:szCs w:val="28"/>
        </w:rPr>
        <w:t xml:space="preserve"> </w:t>
      </w:r>
      <w:r>
        <w:rPr>
          <w:sz w:val="28"/>
          <w:szCs w:val="28"/>
        </w:rPr>
        <w:t>Кодексу цивільного захисту України, облас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 Затвердити к</w:t>
      </w:r>
      <w:r>
        <w:rPr>
          <w:sz w:val="28"/>
          <w:szCs w:val="28"/>
        </w:rPr>
        <w:t>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 (далі - Програма) згідно з додатками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 </w:t>
      </w:r>
      <w:r>
        <w:rPr>
          <w:sz w:val="28"/>
          <w:szCs w:val="28"/>
        </w:rPr>
        <w:t xml:space="preserve">Районним державним адміністраціям, рекомендувати виконавчим комітетам міських рад міст обласного значення (далі - міськвиконкоми) розробити відповідні Програми і подати їх на затвердження в установленому порядку та при формуванні відповідних бюджетів передбачити кошти на реалізацію зазначених Прогр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бласній державній адміністрації, районним державним адміністраціям, рекомендувати міськвиконкомам, іншим виконавцям  передбачити кошти на реалізацію Програми та забезпечити її викон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Надати право виконавцям Програми у разі нагальної необхідності за погодженням з комісією обласної ради з питань правової політики, законності і правопорядку та послідуючим затвердженням на черговій сесії обласної ради передавати засоби матеріально-технічного резерву до інших регіонів Україн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постійні комісії обласної ради з питань правової політики, законності і правопорядку та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В. Ковален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8:00Z</dcterms:created>
  <dc:creator>Oblrada</dc:creator>
  <dc:description/>
  <cp:keywords/>
  <dc:language>en-US</dc:language>
  <cp:lastModifiedBy>Oblrada</cp:lastModifiedBy>
  <cp:lastPrinted>2014-07-23T12:02:00Z</cp:lastPrinted>
  <dcterms:modified xsi:type="dcterms:W3CDTF">2014-07-24T12:25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