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одаток</w:t>
      </w:r>
    </w:p>
    <w:p>
      <w:pPr>
        <w:pStyle w:val="Normal"/>
        <w:ind w:left="5812" w:hanging="0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5812" w:hanging="0"/>
        <w:rPr>
          <w:bCs/>
          <w:color w:val="333333"/>
          <w:sz w:val="28"/>
          <w:szCs w:val="28"/>
          <w:lang w:val="en-US"/>
        </w:rPr>
      </w:pPr>
      <w:r>
        <w:rPr>
          <w:bCs/>
          <w:color w:val="333333"/>
          <w:sz w:val="28"/>
          <w:szCs w:val="28"/>
          <w:lang w:val="uk-UA"/>
        </w:rPr>
        <w:t>25.10.2019 № 32-67/VII</w:t>
      </w:r>
    </w:p>
    <w:p>
      <w:pPr>
        <w:pStyle w:val="Normal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Normal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вернення депутатів Черкаської обласної ради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абінету Міністрів України щодо внесення змін до абзацу другого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и четвертої статті 24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Бюджетного кодексу України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Незадовільний стан автомобільних доріг загального користування місцевого значення, вулиць і доріг комунальної власності в населених пунктах на сьогодні є результатом украй низького рівня фінансування дорожнього господарства. Унаслідок збільшення інтенсивності руху автомобільного транспорту, у тому числі й великовагового, автомобільні дороги, які побудовані переважно у 80-х та 90-х роках минулого століття, отримали значні руйнування і пошкодження покриття проїзної частин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Це негативно впливає на транскордонну співпрацю України з країнами Європейського Союзу, гальмує соціально-економічний розвиток, не забезпечує безпечних умов руху та створює соціальну напруг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ом Закону України „Про Державний бюджет України на 2020 рік“ обсяг коштів державного дорожнього фонду становить 63,3 млрд 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>статті 24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Бюджетного кодексу України </w:t>
      </w:r>
      <w:r>
        <w:rPr>
          <w:sz w:val="28"/>
          <w:szCs w:val="28"/>
          <w:lang w:val="uk-UA"/>
        </w:rPr>
        <w:t>60 відс.</w:t>
        <w:br/>
        <w:t>або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38,0 млрд грн спрямовується на дороги державного значення, 35 відс.</w:t>
        <w:br/>
        <w:t>або 22,2 млрд грн – на дороги місцевого значення (у вигляді субвенції</w:t>
        <w:br/>
        <w:t>з державного бюджету). При цьому, протяжність доріг загального користування місцевого значення становить 118,9 тис км, що у 2,5 рази більше ніж доріг державного знач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розрахунково, на ремонт 1 км доріг державного значення планується спрямувати 0,8 млн грн, а на 1 км доріг загального користування місцевого значення – 0,2 млн грн, тобто у 4 рази менше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раховуючи вищезазначене та з метою якнайшвидшого відновлення транспортно-експлуатаційного стану доріг загального користування місцевого значення, вулиць і доріг комунальної власності в населених пунктах, просимо,</w:t>
      </w:r>
      <w:r>
        <w:rPr>
          <w:sz w:val="28"/>
          <w:szCs w:val="28"/>
          <w:lang w:val="uk-UA"/>
        </w:rPr>
        <w:t xml:space="preserve"> на паритетних засадах, змінити підхід до розподілу коштів державного дорожнього фонду, а саме – внести зміни до </w:t>
      </w:r>
      <w:r>
        <w:rPr>
          <w:sz w:val="28"/>
          <w:lang w:val="uk-UA"/>
        </w:rPr>
        <w:t xml:space="preserve">Бюджетного кодексу України, виклавши абзац другий частини четвертої </w:t>
      </w:r>
      <w:r>
        <w:rPr>
          <w:sz w:val="28"/>
          <w:szCs w:val="28"/>
          <w:lang w:val="uk-UA"/>
        </w:rPr>
        <w:t xml:space="preserve">статті </w:t>
      </w:r>
      <w:r>
        <w:rPr>
          <w:sz w:val="28"/>
          <w:lang w:val="uk-UA"/>
        </w:rPr>
        <w:t>24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в наступній редакції: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rStyle w:val="Rvts0"/>
          <w:sz w:val="28"/>
          <w:szCs w:val="28"/>
        </w:rPr>
        <w:t>„</w:t>
      </w:r>
      <w:r>
        <w:rPr>
          <w:rStyle w:val="Rvts0"/>
          <w:sz w:val="28"/>
          <w:szCs w:val="28"/>
        </w:rPr>
        <w:t>Кошти державного дорожнього фонду, сформовані за рахунок джерел, визначених пунктом 1 частини другої цієї статті, за виключенням коштів,</w:t>
      </w:r>
      <w:r>
        <w:rPr>
          <w:rStyle w:val="Rvts0"/>
          <w:sz w:val="28"/>
          <w:szCs w:val="28"/>
          <w:lang w:val="ru-RU"/>
        </w:rPr>
        <w:br/>
      </w:r>
      <w:r>
        <w:rPr>
          <w:rStyle w:val="Rvts0"/>
          <w:sz w:val="28"/>
          <w:szCs w:val="28"/>
        </w:rPr>
        <w:t>що спрямовуються за напрямом, визначеним пунктом 3 частини третьої цієї статті, розподіляються таким чином: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5 відсотків – за напрямом, визначеним пунктом 1 частини третьої цієї статті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0" w:name="n2881"/>
      <w:bookmarkEnd w:id="0"/>
      <w:r>
        <w:rPr>
          <w:sz w:val="28"/>
          <w:szCs w:val="28"/>
        </w:rPr>
        <w:t>50 відсотків – за напрямом, визначеним пунктом 2 частини третьої цієї статті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1" w:name="n2882"/>
      <w:bookmarkEnd w:id="1"/>
      <w:r>
        <w:rPr>
          <w:sz w:val="28"/>
          <w:szCs w:val="28"/>
        </w:rPr>
        <w:t>5 відсотків – за напрямом, визначеним пунктом 4 частини третьої цієї статті“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езультаті місцеві бюджети отримають необхідний ресурс у вигляді субвенції з державного бюджету </w:t>
      </w:r>
      <w:r>
        <w:rPr>
          <w:sz w:val="28"/>
          <w:lang w:val="uk-UA" w:eastAsia="uk-UA"/>
        </w:rPr>
        <w:t>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</w:t>
        <w:br/>
        <w:t>у населених пунктах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3969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bookmarkStart w:id="2" w:name="n14034"/>
            <w:bookmarkEnd w:id="2"/>
            <w:r>
              <w:rPr>
                <w:i/>
                <w:sz w:val="28"/>
                <w:szCs w:val="28"/>
                <w:lang w:val="uk-UA"/>
              </w:rPr>
              <w:t xml:space="preserve">Схвалено на </w:t>
            </w:r>
            <w:r>
              <w:rPr>
                <w:i/>
                <w:sz w:val="28"/>
                <w:szCs w:val="28"/>
              </w:rPr>
              <w:t xml:space="preserve">32 </w:t>
            </w:r>
            <w:r>
              <w:rPr>
                <w:i/>
                <w:sz w:val="28"/>
                <w:szCs w:val="28"/>
                <w:lang w:val="uk-UA"/>
              </w:rPr>
              <w:t>сесії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uk-UA"/>
              </w:rPr>
              <w:t>Черкаської обласної рад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сьомого склика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5 жовтня 2019 рок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45" w:after="45"/>
      <w:ind w:firstLine="150"/>
    </w:pPr>
    <w:rPr>
      <w:rFonts w:ascii="Arial" w:hAnsi="Arial" w:cs="Arial"/>
      <w:color w:val="222222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5:09:00Z</dcterms:created>
  <dc:creator>Yatsenko3</dc:creator>
  <dc:description/>
  <dc:language>en-US</dc:language>
  <cp:lastModifiedBy>РПЛ Черкащина</cp:lastModifiedBy>
  <cp:lastPrinted>2019-10-30T17:09:00Z</cp:lastPrinted>
  <dcterms:modified xsi:type="dcterms:W3CDTF">2019-10-30T15:09:00Z</dcterms:modified>
  <cp:revision>2</cp:revision>
  <dc:subject/>
  <dc:title/>
</cp:coreProperties>
</file>