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даток</w:t>
      </w:r>
    </w:p>
    <w:p>
      <w:pPr>
        <w:pStyle w:val="Normal"/>
        <w:ind w:left="5812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812" w:hanging="0"/>
        <w:rPr>
          <w:bCs/>
          <w:color w:val="333333"/>
          <w:sz w:val="28"/>
          <w:szCs w:val="28"/>
          <w:lang w:val="en-US"/>
        </w:rPr>
      </w:pPr>
      <w:r>
        <w:rPr>
          <w:bCs/>
          <w:color w:val="333333"/>
          <w:sz w:val="28"/>
          <w:szCs w:val="28"/>
          <w:lang w:val="uk-UA"/>
        </w:rPr>
        <w:t>25.10.2019 № 32-65/VII</w:t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депутатів облас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абінету Міністрів України </w:t>
      </w:r>
      <w:r>
        <w:rPr>
          <w:bCs/>
          <w:sz w:val="28"/>
          <w:szCs w:val="28"/>
          <w:lang w:val="uk-UA"/>
        </w:rPr>
        <w:t>та Міністерства охорони здоров’я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ділення Черкаській області додаткового обсягу медичної субвен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у 2019 році виплати заробітної плати працівникам закладів охорони здоров’я, </w:t>
      </w:r>
      <w:r>
        <w:rPr>
          <w:bCs/>
          <w:sz w:val="28"/>
          <w:szCs w:val="28"/>
          <w:lang w:val="uk-UA"/>
        </w:rPr>
        <w:t>лікування хворих на хронічну ниркову недостатність методом гемодіалізу</w:t>
      </w:r>
      <w:r>
        <w:rPr>
          <w:sz w:val="28"/>
          <w:szCs w:val="28"/>
          <w:lang w:val="uk-UA"/>
        </w:rPr>
        <w:t xml:space="preserve"> та лікування хворих на цукровий та нецукровий діабе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останніх років місцеві бюджети Черкаської області щорічно зіштовхуються з проблемою фінансового забезпечення делегованих державою повноваж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гнозованому рівні інфляції 7,4 відс. та підвищенні рівня мінімальної заробітної плати на 12,1 відс. доведений обсяг медичної субвенції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у порівнянні з 2018 роком збільшено на 4,5 відс. (без цільових видатк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и медичної субвенції, виділеної з державного бюджету місцевим бюджетам області на 2019 рі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покривають потребу регіонів у цих коштах </w:t>
        <w:br/>
        <w:t xml:space="preserve">у повному обсязі. На сьогодні дефіцит медичної субвенції становить 88 млн грн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на оплату праці – 6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млн грн, лікування методом гемодіалізу – 7 млн грн та лікування хворих на цукровий та нецукровий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діабет – 17 млн 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регулювання ситуації в області вживаються заходи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з удосконалення мережі бюджетних установ. Проводиться робота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щодо залучення додаткових джерел наповнення місцевих бюджетів </w:t>
        <w:br/>
        <w:t>та першочергового спрямування додаткового фінансового ресурсу на покриття видатків по фонду оплати праці. Так, дефіцит видатків на оплату праці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з початку року вдалося скоротити з 113 млн грн до 64 млн грн. Проте вирішити самотуж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і проблеми місцевих бюджетів, зокрема забезпечити своєчасну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та у повному обсязі виплату заробітної плати, немає можлив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області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Єди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реєст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хворих на цукровий діабет, на обліку перебуває 8,3 тис. осіб, які потребують забезпечення препаратами інсулі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проведення цих видатків у 2019 році передбачено 46 млн грн, із них 33 мл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 за рахунок коштів цільової медичної субвенції та 13 млн грн – кошти місцевих бюджетів. Обсяг додаткової потреби у цільових коштах за цим напрямком становить 17 млн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Лікування методом гемодіалізу в області отримують 328 осіб, у тому числі у відділенні нефрології та діалізу КНП „Черкаська обласна лікарня Черкаської обласної ради“ – 253 пацієнти, ТОВ „Фрезеніус Медикал Кер Україна“ –</w:t>
        <w:br/>
        <w:t>75 пацієнтів. Оплата послуг із лікування пацієнтів методом гемодіалізу</w:t>
        <w:br/>
        <w:t>в ТОВ „Фрезеніус Медикал Кер Україна“ забезпечується власними силами місцевих бюджетів, на що спрямовано 25 мл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ільові видатки в складі медичної субвенції затверджені в розмірі 51 млн грн та спрямовані на лікування пацієнтів в умовах КНП „Черкаська обласна лікарня Черкаської обласної ради“. Зростання кількості процедур гемодіалізу та вартості витратних матеріалів призвели до дефіциту коштів </w:t>
        <w:br/>
        <w:t>у розмірі 7 млн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32"/>
          <w:lang w:val="uk-UA"/>
        </w:rPr>
      </w:pPr>
      <w:r>
        <w:rPr>
          <w:b/>
          <w:sz w:val="28"/>
          <w:lang w:val="uk-UA"/>
        </w:rPr>
        <w:t>Пропонуємо</w:t>
      </w:r>
      <w:r>
        <w:rPr>
          <w:sz w:val="28"/>
          <w:lang w:val="uk-UA"/>
        </w:rPr>
        <w:t xml:space="preserve">: при </w:t>
      </w:r>
      <w:r>
        <w:rPr>
          <w:sz w:val="28"/>
          <w:szCs w:val="28"/>
          <w:lang w:val="uk-UA"/>
        </w:rPr>
        <w:t xml:space="preserve">розподілі резерву коштів медичної субвенції, </w:t>
      </w:r>
      <w:r>
        <w:rPr>
          <w:sz w:val="28"/>
          <w:lang w:val="uk-UA"/>
        </w:rPr>
        <w:t xml:space="preserve">врахувати потребу Черкаської області в додаткових коштах та виділити 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 грн.</w:t>
        <w:br/>
      </w:r>
      <w:r>
        <w:rPr>
          <w:sz w:val="28"/>
          <w:lang w:val="uk-UA"/>
        </w:rPr>
        <w:t>для забезпечення у 2019 році своєчасної виплати заробітної плати працівникам закладів охорони здоров’я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лікування хворих на хронічну ниркову недостатність методом гемодіалізу</w:t>
      </w:r>
      <w:r>
        <w:rPr>
          <w:sz w:val="28"/>
          <w:lang w:val="uk-UA"/>
        </w:rPr>
        <w:t xml:space="preserve"> та лікування хворих на цукровий</w:t>
        <w:br/>
        <w:t>та нецукровий діабет.</w:t>
      </w:r>
    </w:p>
    <w:p>
      <w:pPr>
        <w:pStyle w:val="Rvps2"/>
        <w:shd w:fill="FFFFFF" w:val="clear"/>
        <w:spacing w:before="0" w:after="15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  <w:bookmarkStart w:id="0" w:name="n14035"/>
      <w:bookmarkStart w:id="1" w:name="n10601"/>
      <w:bookmarkStart w:id="2" w:name="n14035"/>
      <w:bookmarkStart w:id="3" w:name="n10601"/>
      <w:bookmarkEnd w:id="2"/>
      <w:bookmarkEnd w:id="3"/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bookmarkStart w:id="4" w:name="n14034"/>
            <w:bookmarkEnd w:id="4"/>
            <w:r>
              <w:rPr>
                <w:i/>
                <w:sz w:val="28"/>
                <w:szCs w:val="28"/>
                <w:lang w:val="uk-UA"/>
              </w:rPr>
              <w:t>Схвалено на 32 сесії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Черкаської обласної ради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ьомого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 жовтня 2019 рок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45" w:after="45"/>
      <w:ind w:firstLine="150"/>
    </w:pPr>
    <w:rPr>
      <w:rFonts w:ascii="Arial" w:hAnsi="Arial" w:cs="Arial"/>
      <w:color w:val="222222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5:00Z</dcterms:created>
  <dc:creator>Yatsenko3</dc:creator>
  <dc:description/>
  <dc:language>en-US</dc:language>
  <cp:lastModifiedBy>РПЛ Черкащина</cp:lastModifiedBy>
  <cp:lastPrinted>2019-10-30T16:45:00Z</cp:lastPrinted>
  <dcterms:modified xsi:type="dcterms:W3CDTF">2019-10-30T14:45:00Z</dcterms:modified>
  <cp:revision>2</cp:revision>
  <dc:subject/>
  <dc:title/>
</cp:coreProperties>
</file>