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6210634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5.10.2019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№ 32-55/VII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від 24.04.2015 № 39-3/V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Відповідно до статті 59 Закону України "Про місцеве самоврядування</w:t>
        <w:br/>
        <w:t>в Україні", Указу Президента України від 26.02.2016 № 68 "Про сприяння розвитку громадянського суспільства в Україні", обласна рада в и р і ш и л а:</w:t>
      </w:r>
    </w:p>
    <w:p>
      <w:pPr>
        <w:pStyle w:val="TextBodyIndent"/>
        <w:ind w:hanging="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внести до рішення обласної ради від 24.04.2015 № 39-3/VІ "Про обласну програму розвитку громадянського суспільства на період до 2019 року",</w:t>
        <w:br/>
        <w:t>зі змінами, внесеними рішеннями обласної ради від 16.09.2016 № 8-5/VII</w:t>
        <w:br/>
        <w:t>та від 09.06.2017 № 15-32/VII (далі – рішення), такі змі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 Продовжити до 31.12.2020 строк дії обласної програми розвитку громадянського суспільства на період до 2019 року (далі – Програм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У назві та пункті 1 рішення слова і цифри "до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" замінити словами і цифрами "до 2020 року"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нести до Програми зміни, що додають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Перший заступник голови</w:t>
        <w:tab/>
        <w:t>В. ТАРАСЕНКО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52:00Z</dcterms:created>
  <dc:creator>123</dc:creator>
  <dc:description/>
  <dc:language>en-US</dc:language>
  <cp:lastModifiedBy>РПЛ Черкащина</cp:lastModifiedBy>
  <cp:lastPrinted>2019-10-28T12:52:00Z</cp:lastPrinted>
  <dcterms:modified xsi:type="dcterms:W3CDTF">2019-10-28T10:52:00Z</dcterms:modified>
  <cp:revision>2</cp:revision>
  <dc:subject/>
  <dc:title/>
</cp:coreProperties>
</file>