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drawing>
          <wp:inline distT="0" distB="0" distL="0" distR="0">
            <wp:extent cx="6858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797"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szCs w:val="20"/>
          <w:u w:val="single"/>
        </w:rPr>
        <w:t xml:space="preserve">25.10.2019 </w:t>
      </w:r>
      <w:r>
        <w:rPr>
          <w:sz w:val="28"/>
          <w:szCs w:val="20"/>
        </w:rPr>
        <w:t xml:space="preserve">                                                                                         </w:t>
      </w:r>
      <w:r>
        <w:rPr>
          <w:sz w:val="28"/>
          <w:szCs w:val="20"/>
          <w:u w:val="single"/>
        </w:rPr>
        <w:t>№ 32-52/VII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до Обласної прогр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ідтримки закладів вищої осві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еркаської області на 2015-2019 ро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"Про місцеве самоврядування</w:t>
        <w:br/>
        <w:t>в Україні", обласна рада в и р і ш и л 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нести до Обласної програми підтримки закладів вищої освіти Черкаської області на 2015-2019 роки</w:t>
      </w:r>
      <w:r>
        <w:rPr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затвердженої рішенням обласної ради від 25.06.2015 № 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і змінами, внесеними рішеннями обласної ради від 07.10.2016</w:t>
        <w:br/>
        <w:t>№ 9-10/VII, від 11.07.2018 № 23-21/VII, від 07.09.2018 № 24-40/VII</w:t>
        <w:br/>
        <w:t>та від 06.09.2019 № 30-2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далі – Програма), зміни, що додаються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  <w:t>В. ТАР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15:00Z</dcterms:created>
  <dc:creator>Fime</dc:creator>
  <dc:description/>
  <dc:language>en-US</dc:language>
  <cp:lastModifiedBy>РПЛ Черкащина</cp:lastModifiedBy>
  <cp:lastPrinted>2017-09-26T09:20:00Z</cp:lastPrinted>
  <dcterms:modified xsi:type="dcterms:W3CDTF">2019-10-30T14:15:00Z</dcterms:modified>
  <cp:revision>2</cp:revision>
  <dc:subject/>
  <dc:title/>
</cp:coreProperties>
</file>