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0.2019 № 32-52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,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</w:t>
      </w:r>
      <w:r>
        <w:rPr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 xml:space="preserve">Обласної програми підтримки закладів </w:t>
      </w:r>
      <w:r>
        <w:rPr>
          <w:sz w:val="28"/>
          <w:szCs w:val="28"/>
          <w:lang w:val="uk-UA"/>
        </w:rPr>
        <w:t>вищої освіти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Черкаської області на 2015-2019 рок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тексті Програми слово „управління“ замінити словом „Департамент“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графі 5 додатку до Програми слова „управління освіти і науки обласної державної адміністрації“ замінити словами „Департамент освіти і науки Черкаської обласної державної адміністрації“.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>
          <w:sz w:val="28"/>
          <w:szCs w:val="28"/>
          <w:lang w:val="uk-UA"/>
        </w:rPr>
        <w:t>Додаток до Програми доповнити пунктами 100, 101, 102, 103, 104, 105 та 106 такого змісту:</w:t>
      </w:r>
    </w:p>
    <w:p>
      <w:pPr>
        <w:pStyle w:val="Normal"/>
        <w:rPr>
          <w:lang w:val="uk-UA"/>
        </w:rPr>
      </w:pPr>
      <w:r>
        <w:rPr>
          <w:lang w:val="uk-UA"/>
        </w:rPr>
        <w:t>«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672"/>
        <w:gridCol w:w="2132"/>
      </w:tblGrid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1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бладнання для навчальних класів біології, хімії та фізи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Оснащення кабінетів фізики, хімії та біології обладнанням та засобами для навчан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медична академі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ить якість загальноосвітньої підготовки студентів, сприятиме успішній здачі державної підсумкової атестації та зовнішнього незалежного оцінювання для продовження навчання за іншими рівнями освіти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10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та проведення Другого Черкаського історіографічного симпозіуму </w:t>
            </w:r>
            <w:r>
              <w:rPr>
                <w:color w:val="000000"/>
                <w:lang w:val="uk-UA"/>
              </w:rPr>
              <w:t>„</w:t>
            </w:r>
            <w:r>
              <w:rPr>
                <w:lang w:val="uk-UA"/>
              </w:rPr>
              <w:t>Історіографія як інтелектуальний простір міжнародного діалогу: випадок Центрально-Східної Європи</w:t>
            </w:r>
            <w:r>
              <w:rPr>
                <w:color w:val="000000"/>
                <w:lang w:val="uk-UA"/>
              </w:rPr>
              <w:t>“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необхідних матеріалів та оснащенн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створенню позитивного іміджу Черкащини як одного з провідних осередків сучасної освіти й науки та реалізації загальної стратегії інтеграції України до європейських структур, передовсім європейського наукового й освітнього простору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ращення матеріально-технічної бази психологічного факультету, навчально-наукового центру </w:t>
            </w:r>
            <w:r>
              <w:rPr>
                <w:color w:val="000000"/>
                <w:lang w:val="uk-UA"/>
              </w:rPr>
              <w:t>„Медичний інститут“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дбання медичного обладнання </w:t>
            </w:r>
            <w:r>
              <w:rPr>
                <w:color w:val="000000"/>
                <w:lang w:val="uk-UA"/>
              </w:rPr>
              <w:t xml:space="preserve">„РеоКом </w:t>
            </w:r>
            <w:r>
              <w:rPr>
                <w:color w:val="000000"/>
                <w:lang w:val="en-US"/>
              </w:rPr>
              <w:t>Stress</w:t>
            </w:r>
            <w:r>
              <w:rPr>
                <w:color w:val="000000"/>
                <w:lang w:val="uk-UA"/>
              </w:rPr>
              <w:t>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досконалить навчальний процес на психологічному факультеті та у навчально-науковому центрі </w:t>
            </w:r>
            <w:r>
              <w:rPr>
                <w:color w:val="000000"/>
                <w:lang w:val="uk-UA"/>
              </w:rPr>
              <w:t>„Медичний інститут“; допоможе здійснювати моніторинг</w:t>
            </w:r>
            <w:r>
              <w:rPr>
                <w:lang w:val="uk-UA"/>
              </w:rPr>
              <w:t xml:space="preserve"> динаміки психологічного стану військових, які перебували в зоні бойових дій й знаходяться на реабілітації в Черкаському обласному госпіталі для учасників бойових дій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покрівлі гуртожитку Черкаського комерційного технікум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комерційний технік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241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ліквідації наслідків руйнування покрівлі через довготривалу експлуатацію, забезпеченню безпеки проживання та навчання студентів у гуртожитку технікуму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покрівлі гуртожитку № 2 Черкаського художньо-технічного коледж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ь безпечне та комфортне проживання студентів у гуртожитку коледжу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покрівлі приміщення виробничих майстерень Черкаського художньо-технічного коледж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художньо-технічний коледж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3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створенню необхідних умов для якісного проведення навчання студентів коледжу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навчального корпусу № 4 та гуртожитку Черкаського політехнічного технікум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політехнічний техніку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партамент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зменшенню витрат на енергоносії; забезпечить санітарно-гігієнічні умови для навчання та проживання студентів, збереження здоров’я студентів та працівників технікуму.</w:t>
            </w:r>
          </w:p>
        </w:tc>
      </w:tr>
    </w:tbl>
    <w:p>
      <w:pPr>
        <w:pStyle w:val="Normal"/>
        <w:ind w:firstLine="550"/>
        <w:jc w:val="right"/>
        <w:rPr>
          <w:lang w:val="uk-UA"/>
        </w:rPr>
      </w:pPr>
      <w:r>
        <w:rPr>
          <w:lang w:val="uk-UA"/>
        </w:rPr>
        <w:t>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5:00Z</dcterms:created>
  <dc:creator>Fime</dc:creator>
  <dc:description/>
  <cp:keywords/>
  <dc:language>en-US</dc:language>
  <cp:lastModifiedBy>РПЛ Черкащина</cp:lastModifiedBy>
  <cp:lastPrinted>2019-10-30T16:18:00Z</cp:lastPrinted>
  <dcterms:modified xsi:type="dcterms:W3CDTF">2019-10-30T14:18:00Z</dcterms:modified>
  <cp:revision>33</cp:revision>
  <dc:subject/>
  <dc:title/>
</cp:coreProperties>
</file>