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2803416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27.06.2014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№ </w:t>
      </w:r>
      <w:r>
        <w:rPr>
          <w:sz w:val="28"/>
          <w:u w:val="single"/>
          <w:lang w:val="uk-UA"/>
        </w:rPr>
        <w:t>32-4/V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обласн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10.2001 № 22-6 «Про облас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єзнавчу премію імені Михайла Максимович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pacing w:val="6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9 Закону України «Про місцеве самоврядування в Україні»  обласна рада </w:t>
      </w:r>
      <w:r>
        <w:rPr>
          <w:spacing w:val="60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360"/>
        <w:ind w:firstLine="720"/>
        <w:jc w:val="both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 30.10.2001 № 22-6 «Про обласн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раєзнавчу премію імені Михайла Максимовича» із змінами, внесеними рішеннями обласної ради від 28.10.2005 № 24-7/VI та від 28.12.2012              № 19-19/ VI,  такі змін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новий склад конкурсної комісії з присудження обласної краєзнавчої премії імені Михайла Максимовича згідно з додат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2. Визнати такими, що втратили чинність, підпункти 1.1, 1.3 пункту 1 рішення обласної ради від 28.10.2005 № 24-7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«Про внесення змін до рішення обласної  ради від 30.10.2001 № 22-6 «Про обласну краєзнавчу премію імені Михайла Максимовича» та пункт 2 рішення обласної ради від 28.12.2012 № 19-19/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«Про внесення змін до рішення обласної ради від 30.10.2001 № 22-6 «Про обласну краєзнавчу премію імені Михайла Максимович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 xml:space="preserve">        </w:t>
        <w:tab/>
        <w:tab/>
        <w:t xml:space="preserve">                               В. Кова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42:00Z</dcterms:created>
  <dc:creator>mast</dc:creator>
  <dc:description/>
  <cp:keywords/>
  <dc:language>en-US</dc:language>
  <cp:lastModifiedBy>Nachupravdil</cp:lastModifiedBy>
  <cp:lastPrinted>2014-06-20T12:16:00Z</cp:lastPrinted>
  <dcterms:modified xsi:type="dcterms:W3CDTF">2014-07-01T09:10:00Z</dcterms:modified>
  <cp:revision>12</cp:revision>
  <dc:subject/>
  <dc:title>Проект</dc:title>
</cp:coreProperties>
</file>