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7605604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25.10.2019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</w:t>
      </w:r>
      <w:r>
        <w:rPr>
          <w:sz w:val="28"/>
          <w:u w:val="single"/>
          <w:lang w:val="ru-RU"/>
        </w:rPr>
        <w:t>№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ru-RU"/>
        </w:rPr>
        <w:t>32-39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5.06.2015 № 41-1/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"Про місцеве самоврядування</w:t>
        <w:br/>
        <w:t>в Україні", обласна рада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br/>
        <w:t>"Про перспективний план формування територій громад Черкаської області",</w:t>
        <w:br/>
        <w:t>зі змінами, внесеними рішеннями обласної ради від 28.08.2015 № 42-6/VI,</w:t>
        <w:br/>
        <w:t>від 16.12.2016 № 10-11/VII, від 22.11.2018 № 26-41/VII, від 18.12.2018</w:t>
        <w:br/>
        <w:t>№ 28-2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зміни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>В. 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00:00Z</dcterms:created>
  <dc:creator>123</dc:creator>
  <dc:description/>
  <dc:language>en-US</dc:language>
  <cp:lastModifiedBy>РПЛ Черкащина</cp:lastModifiedBy>
  <cp:lastPrinted>2019-10-28T13:00:00Z</cp:lastPrinted>
  <dcterms:modified xsi:type="dcterms:W3CDTF">2019-10-28T11:00:00Z</dcterms:modified>
  <cp:revision>2</cp:revision>
  <dc:subject/>
  <dc:title/>
</cp:coreProperties>
</file>