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4612541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</w:rPr>
        <w:t>27.06.2014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 №</w:t>
      </w:r>
      <w:r>
        <w:rPr>
          <w:sz w:val="28"/>
          <w:u w:val="single"/>
        </w:rPr>
        <w:t>32-25/VI</w:t>
      </w:r>
    </w:p>
    <w:p>
      <w:pPr>
        <w:pStyle w:val="Normal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ерховної Ради України щодо</w:t>
      </w:r>
    </w:p>
    <w:p>
      <w:pPr>
        <w:pStyle w:val="Normal"/>
        <w:rPr/>
      </w:pPr>
      <w:r>
        <w:rPr>
          <w:sz w:val="28"/>
          <w:szCs w:val="28"/>
        </w:rPr>
        <w:t>Закону України «Про реабілітацію жер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ітичних репресій на Україні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ті 43 Закону України «Про місцеве самоврядування в Україні», враховуючи звернення Черкаського обласного товариства політичних в’язнів і репресованих, обласна рад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 xml:space="preserve">схвалити текст звернення депутатів Черкаської обласної ради до Верховної Ради України щодо Закону України «Про реабілітацію жертв політичних репресій на Україні»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        В.Коваленко </w:t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8:00Z</dcterms:created>
  <dc:creator>Oblrada</dc:creator>
  <dc:description/>
  <cp:keywords/>
  <dc:language>en-US</dc:language>
  <cp:lastModifiedBy>Nachupravdil</cp:lastModifiedBy>
  <cp:lastPrinted>2014-06-18T17:19:00Z</cp:lastPrinted>
  <dcterms:modified xsi:type="dcterms:W3CDTF">2014-07-01T09:21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