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27.</w:t>
      </w:r>
      <w:r>
        <w:rPr>
          <w:sz w:val="28"/>
          <w:szCs w:val="28"/>
          <w:lang w:val="uk-UA"/>
        </w:rPr>
        <w:t>06.2014 № 32-25/VI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 Верховної Ради України щодо Закону України «Про реабілітацію жертв політичних репресій на Україн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раховуючи неодноразові звернення репресованих і реабілітованих громадян Черкаської області, ми, депутати Черкасько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, звертаємося з клопотанням щодо забезпечення належного соціального захисту осіб, які зазнали політичних репрес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важаємо, що чинний Закон України «Про реабілітацію жертв політичних репресій» потребує викладення в новій редакції, що передбачатиме формування нового ставлення суспільства до людей, які безневинно зазнали переслідувань, тортур, знущань і образ та провели частину свого життя в неволі чи далеко від рідної землі, а також остаточного врегулювання суспільних відносин, пов’язаних з поновленням особистих соціальних та політичних прав і свобод громадян, які стали жертвами свавілля і беззако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а редакція Закону має встановлювати пільги для реабілітованих громадян, засуджених і депортованих з політичних мотивів у 1940-1950 роках у Сибір чи інші віддалені краї колишнього СРСР; збільшення розмірів відшкодувань за роки ув’язнень, вислання на спецпоселення, конфісковане майно; пільги для дітей, народжених у тюрмах, концентраційних таборах, пересильних пунктах і спецпоселеннях або, які малолітніми були вивезені разом з батьками з місць постійного проживання; врегульовані питання щодо збільшення розмірів їх пенсійного забезпе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хвалено на </w:t>
            </w:r>
            <w:r>
              <w:rPr>
                <w:sz w:val="28"/>
                <w:szCs w:val="28"/>
                <w:lang w:val="en-US"/>
              </w:rPr>
              <w:t xml:space="preserve">32 </w:t>
            </w:r>
            <w:r>
              <w:rPr>
                <w:sz w:val="28"/>
                <w:szCs w:val="28"/>
                <w:lang w:val="uk-UA"/>
              </w:rPr>
              <w:t>сесії обласн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 xml:space="preserve">  червня 2014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8:00Z</dcterms:created>
  <dc:creator>Oblrada</dc:creator>
  <dc:description/>
  <cp:keywords/>
  <dc:language>en-US</dc:language>
  <cp:lastModifiedBy>Nachupravdil</cp:lastModifiedBy>
  <cp:lastPrinted>2014-06-18T17:18:00Z</cp:lastPrinted>
  <dcterms:modified xsi:type="dcterms:W3CDTF">2014-07-01T09:23:00Z</dcterms:modified>
  <cp:revision>2</cp:revision>
  <dc:subject/>
  <dc:title>                                        Додаток</dc:title>
</cp:coreProperties>
</file>