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664" w:firstLine="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1.10.20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2-23/VII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оротних активів цілісного майнового комплек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шнього Жашківського комунального поліграфічного підприєм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72"/>
        <w:gridCol w:w="828"/>
        <w:gridCol w:w="1732"/>
        <w:gridCol w:w="788"/>
        <w:gridCol w:w="209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. №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вед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експлуатаці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-ть, ш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но до звіту незалежної оцін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ном 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9.2015 (грн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 підприєм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50 833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вірні споруд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6 983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локошвейна машина БШП 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267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йомник РУ-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481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карська машина Елема ПЕЛ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олотний прес БПП-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 74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лічильни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7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ублікатор СР-4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 14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ограф ТР-15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788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ізограф </w:t>
            </w:r>
            <w:r>
              <w:rPr>
                <w:lang w:val="en-US"/>
              </w:rPr>
              <w:t>GR</w:t>
            </w:r>
            <w:r>
              <w:rPr>
                <w:lang w:val="uk-UA"/>
              </w:rPr>
              <w:t>-37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 027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 офсет 2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ий бл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ореа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альна маши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 320,00</w:t>
            </w:r>
          </w:p>
        </w:tc>
      </w:tr>
      <w:tr>
        <w:trPr/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 433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49:00Z</dcterms:created>
  <dc:creator>user</dc:creator>
  <dc:description/>
  <dc:language>en-US</dc:language>
  <cp:lastModifiedBy>РПЛ Черкащина</cp:lastModifiedBy>
  <cp:lastPrinted>2019-10-17T08:49:00Z</cp:lastPrinted>
  <dcterms:modified xsi:type="dcterms:W3CDTF">2019-10-17T05:49:00Z</dcterms:modified>
  <cp:revision>2</cp:revision>
  <dc:subject/>
  <dc:title/>
</cp:coreProperties>
</file>