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9143860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7.06.2014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>32-1/</w:t>
      </w:r>
      <w:r>
        <w:rPr>
          <w:sz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  <w:t xml:space="preserve">Відповідно до ст.59 Закону України „Про місцеве самоврядування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. Внести до Обласної комплексної програми «Турбота» на 2014-2020 роки, затвердженої рішенням обласної ради від 30.01.2014 № 28-2/VI (далі – Програма), зміни, доповнивши розділ І Заходів до Програми пунктом 1.24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 xml:space="preserve"> згідно з додатком.</w:t>
      </w:r>
    </w:p>
    <w:p>
      <w:pPr>
        <w:pStyle w:val="Normal"/>
        <w:shd w:fill="FFFFFF" w:val="clear"/>
        <w:ind w:firstLine="720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 комісію обласної ради з питань праці та соціального захисту насел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/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6:00Z</dcterms:created>
  <dc:creator>Oblrada</dc:creator>
  <dc:description/>
  <cp:keywords/>
  <dc:language>en-US</dc:language>
  <cp:lastModifiedBy>Nachupravdil</cp:lastModifiedBy>
  <dcterms:modified xsi:type="dcterms:W3CDTF">2014-07-01T10:0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