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426594405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17.04.2014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</w:rPr>
        <w:t xml:space="preserve">№ </w:t>
      </w:r>
      <w:r>
        <w:rPr>
          <w:sz w:val="28"/>
          <w:u w:val="single"/>
          <w:lang w:val="uk-UA"/>
        </w:rPr>
        <w:t>31-26/</w:t>
      </w:r>
      <w:r>
        <w:rPr>
          <w:sz w:val="28"/>
          <w:u w:val="single"/>
          <w:lang w:val="en-US"/>
        </w:rPr>
        <w:t>V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ипинення діяльно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УСТАНОВ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КАСЬКОЇ ОБЛАСН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ЦЕНТР СОЦІОЛОГІЧНИХ 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ДОСЛІДЖЕНЬ"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ті 43 Закону України "Про місцеве самоврядування в Україні", статей 59, 60 Господарського кодексу України, статей 104, 105, 110, 111 Цивільного кодексу України, рішень обласної ради від 10.11.2006                      № 5-1/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"Про управління об’єктами обласної комунальної власності",              від 27.12.2013 № 27-14/</w:t>
      </w:r>
      <w:r>
        <w:rPr>
          <w:sz w:val="28"/>
          <w:szCs w:val="28"/>
        </w:rPr>
        <w:t>VI</w:t>
      </w:r>
      <w:r>
        <w:rPr>
          <w:sz w:val="28"/>
          <w:szCs w:val="28"/>
          <w:lang w:val="uk-UA"/>
        </w:rPr>
        <w:t xml:space="preserve"> "Про перелік суб’єктів (об’єктів) обласної комунальної власності", обласна рада в и р і ш и л а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Припинити діяльність КОМУНАЛЬНОЇ УСТАНОВИ ЧЕРКАСЬКОЇ ОБЛАСНОЇ РАДИ "ЦЕНТР СОЦІОЛОГІЧНИХ ДОСЛІДЖЕНЬ" (місцезнаходження юридичної особи: </w:t>
      </w:r>
      <w:r>
        <w:rPr>
          <w:color w:val="000000"/>
          <w:sz w:val="28"/>
          <w:szCs w:val="28"/>
          <w:lang w:val="uk-UA"/>
        </w:rPr>
        <w:t>18008, Черкаська область, м. Черкаси, вул. Вернигори, 17</w:t>
      </w:r>
      <w:r>
        <w:rPr>
          <w:sz w:val="28"/>
          <w:szCs w:val="28"/>
          <w:lang w:val="uk-UA"/>
        </w:rPr>
        <w:t>, ідентифікаційний код 37181218) шляхом його ліквід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становити строк для заявлення вимог кредиторами 2 (два) місяці з дати публікації повідомлення про прийняття рішення щодо припинення комунальної устано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3. Утворити комісію з ліквідації комунальної установи Черкаської обласної ради "Центр соціологічних досліджень" (далі-ліквідаційна комісія) та затвердити її склад (додається)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 Ліквідаційній коміс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) письмово повідомити орган, що здійснює державну реєстрацію щодо прийняття рішення про припинення комунальної установи та надати йому відповідні документ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здійснити публікацію повідомлення про ліквідацію комунальної установи Черкаської обласної ради "Центр соціологічних досліджень" згідно з ч. 3 ст.60 Господарського кодексу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)  провести інвентаризацію активів і зобов'язань устан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) письмово повідомити кредиторів про ліквідацію комунальної устан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) вжити заходів щодо задоволення вимог кредиторів та стягнення кредиторської заборговано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 встановлення неможливості боржника задовольнити вимоги кредиторів у повному обсязі, звернутись до господарського суду із заявою про порушення провадження у справі про банкрутство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) скласти та подати на затвердження голові обласної ради ліквідаційний баланс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7) передати документи постійного зберігання до відповідної архівної установ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8) забезпечити подання державному реєстраторові документів, для проведення державної реєстрації припинення юридичної особи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9) здійснити інші заходи, передбачені чинним законодавством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5. Уповноважити виконуючого обов’язки начальника комунальної установи Черкаської обласної ради "Центр соціологічних досліджень" Чикало Руслана Олександровича вжити всіх заходів з державної реєстрації припинення юридичної особи, передбачених чинним законодавством Україн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Попередити виконуючого обов’язки начальника комунальної установи Черкаської обласної ради "Центр соціологічних досліджень" Чикало Руслана Олександровича про наступне звільнення із займаної посади за пунктом 1 статті 40 КЗпП України у зв’язку з ліквідацією установ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7. Управлінню майном обласної комунальної власності виконавчого апарату обласної ради після завершення процедури ліквідації юридичної особи внести зміни до переліку суб’єктів (об’єктів) обласної комунальної власності та органів, яким вони передані в управлі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Контроль за виконанням рішення покласти на постійну комісію обласної ради з питань приватизації, власності, підприємництва, інвестицій та захисту прав споживач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В. Ковал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23:00Z</dcterms:created>
  <dc:creator>123</dc:creator>
  <dc:description/>
  <cp:keywords/>
  <dc:language>en-US</dc:language>
  <cp:lastModifiedBy>Nachupravdil</cp:lastModifiedBy>
  <cp:lastPrinted>2014-04-22T14:34:00Z</cp:lastPrinted>
  <dcterms:modified xsi:type="dcterms:W3CDTF">2014-04-22T11:34:00Z</dcterms:modified>
  <cp:revision>6</cp:revision>
  <dc:subject/>
  <dc:title> </dc:title>
</cp:coreProperties>
</file>