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9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 xml:space="preserve">17.04.2014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31-26/VI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клад комісії 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з ліквідації комунальної установи Черкаської обласної ради "Центр соціологічних досліджень"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икал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Олександр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дентифікаційний номер 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виконуючий обов’язки начальника комунальної установи Черкаської обласної ради "Центр соціологічних досліджень"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а 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</w:rPr>
              <w:t>Члени комісії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405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енк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Петр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начальник відділу Департаменту з суспільно-політичних питань та регіональної політики Черкаської облас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відувач сектору ефективності використання майна управління майном обласної комунальної власності виконавчого апарату обласної рад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ма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Віталії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</w:t>
            </w:r>
            <w:r>
              <w:rPr>
                <w:sz w:val="28"/>
                <w:szCs w:val="28"/>
              </w:rPr>
              <w:t>відділу правового забезпечення та кадрової роботи управління організаційно-правового та інформаційного забезпечення виконавчого апарату обласної рад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лє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оман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головний бухгалтер комунальної установи Черкаської обласної ради "Центр соціологічних досліджень"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>В.О. Мовч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22:00Z</dcterms:created>
  <dc:creator>123</dc:creator>
  <dc:description/>
  <cp:keywords/>
  <dc:language>en-US</dc:language>
  <cp:lastModifiedBy>Nachupravdil</cp:lastModifiedBy>
  <dcterms:modified xsi:type="dcterms:W3CDTF">2014-04-22T11:36:00Z</dcterms:modified>
  <cp:revision>3</cp:revision>
  <dc:subject/>
  <dc:title>Додаток</dc:title>
</cp:coreProperties>
</file>