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Черкаської обласної ради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 30.05.2019 № 30-8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36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ісії з реорганізації КОМУНАЛЬНОГО ЗАКЛАДУ "ЧЕРКАСЬКИЙ ОБЛАСНИЙ ЦЕНТР ПРОФІЛАКТИКИ ТА БОРОТЬБИ ЗІ СНІДОМ" ЧЕРКА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шляхом його перетворення у КОМУНАЛЬНЕ НЕКОМЕРЦІЙНЕ ПІДПРИЄМСТВО "ЧЕРКАСЬКИЙ ОБЛАСНИЙ ЦЕНТР ГРОМАДСЬКОГО ЗДОРОВ’Я ЧЕРКАСЬКОЇ ОБЛАС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5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о Юрій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ний лікар комунального закладу "Черкаський обласний центр профілактики та боротьби зі СНІДом" Черкаської обласної ради, голова коміс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Черкаської обласної державної 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айном виконавчого апарату 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у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дмила Івані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ний бухгалтер комунального закладу "Черкаський обласний центр профілактики та боротьби зі СНІДом" Черкаської облас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Б. ПАНІЩЕВ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9:00Z</dcterms:created>
  <dc:creator>Oblrada</dc:creator>
  <dc:description/>
  <cp:keywords/>
  <dc:language>en-US</dc:language>
  <cp:lastModifiedBy>RePack by Diakov</cp:lastModifiedBy>
  <cp:lastPrinted>2019-06-03T12:14:00Z</cp:lastPrinted>
  <dcterms:modified xsi:type="dcterms:W3CDTF">2019-06-04T09:29:00Z</dcterms:modified>
  <cp:revision>2</cp:revision>
  <dc:subject/>
  <dc:title/>
</cp:coreProperties>
</file>