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pt" filled="f" o:ole="">
            <v:imagedata r:id="rId3" o:title=""/>
          </v:shape>
          <o:OLEObject Type="Embed" ProgID="" ShapeID="ole_rId2" DrawAspect="Content" ObjectID="_119809963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  <w:lang w:val="uk-UA"/>
        </w:rPr>
        <w:t>30.05.2019</w:t>
      </w: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30-6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організ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НАУКОВОЇ МЕДИЧНОЇ БІБЛІОТЕ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20 частини першої статті 43 Закону України</w:t>
        <w:br/>
        <w:t>"Про місцеве самоврядування в Україні", статті 59 Господарського кодексу України, статей 104, 105, 106, 107 Цивільного кодексу України, статті 16 Закону України "Основи законодавства України про охорону здоров’я",</w:t>
        <w:br/>
        <w:t>враховуючи рішення обласної ради від 16.12.201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-18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 "Про управління суб’єктами та об’єктами спільної власності територіальних громад сіл, селищ, міст Черкаської області" (зі змінами), від 20.04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-14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 "Про Перелік суб’єктівта об’єктів спільної власності територіальних громад сіл, селищ, міст Черкаської області", листи управління охорони здоров’я Черкаської обласної державної адміністрації від 14.03.2019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642/02/12-01-18 та від 08.04.2019 </w:t>
        <w:br/>
        <w:t xml:space="preserve">№ 851/02/12-01-18, Черкаської обласної наукової медичної бібліотеки </w:t>
        <w:br/>
        <w:t xml:space="preserve">від 15.04.2019 № 33 та від 31.01.2019 № 15, Черкаської медичної академії </w:t>
        <w:br/>
        <w:t>від 11.04.2019 № 90/01-05,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організувати ЧЕРКАСЬКУ ОБЛАСНУ НАУКОВУ МЕДИЧНУ БІБЛІОТЕКУ (ідентифікаційний код юридичної особи 02012243, місцезнаходження юридичної особи: 18000, Черкаська область, місто Черкаси, вулиця Благовісна, будинок 148) шляхом її приєднання до ЧЕРКАСЬКОЇ МЕДИЧНОЇ АКАДЕМІЇ (ідентифікаційний код юридичної особи 02011686)                 зі збереженням бібліотечного фон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становити, що ЧЕРКАСЬКА МЕДИЧНА АКАДЕМІЯ є правонаступником прав та обов’язків ЧЕРКАСЬКОЇ ОБЛАСНОЇ НАУКОВОЇ МЕДИЧНОЇ БІБЛІОТЕ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становити строк для заявлення вимог кредиторами 2 місяці з дати публікації повідомлення про прийняття рішення щодо реорганізації ЧЕРКАСЬКОЇ ОБЛАСНОЇ НАУКОВОЇ МЕДИЧНОЇ БІБЛІОТЕ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комісію з реорганізації ЧЕРКАСЬКОЇ ОБЛАСНОЇ НАУКОВОЇ МЕДИЧНОЇ БІБЛІОТЕКИ шляхом її приєднання до ЧЕРКАСЬКОЇ МЕДИЧНОЇ АКАДЕМІЇ (далі</w:t>
      </w:r>
      <w:r>
        <w:rPr>
          <w:rFonts w:eastAsia="Arial Unicode MS"/>
          <w:sz w:val="28"/>
          <w:szCs w:val="28"/>
          <w:lang w:val="uk-UA"/>
        </w:rPr>
        <w:t>‒</w:t>
      </w:r>
      <w:r>
        <w:rPr>
          <w:sz w:val="28"/>
          <w:szCs w:val="28"/>
          <w:lang w:val="uk-UA"/>
        </w:rPr>
        <w:t>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исьмово повідомити орган, що здійснює державну реєстрацію,</w:t>
        <w:br/>
        <w:t>щодо прийняття рішення про реорганізацію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исьмово повідомити кредиторів про реорганізацію ЧЕРКАСЬКОЇ ОБЛАСНОЇ НАУКОВОЇ МЕДИЧНОЇ БІБЛІОТЕ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 підгот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) 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і заходи, передбаче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ом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Управлінн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ор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’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передити директора ЧЕРКАСЬКОЇ ОБЛАСНОЇ НАУКОВОЇ МЕДИЧНОЇ БІБЛІОТЕКИ Діхтярук Лілію Петрівну про наступне звільнення</w:t>
        <w:br/>
        <w:t>із займаної посади згідно з пунктом 1 статті 40 КЗпП України у зв’язку</w:t>
        <w:br/>
        <w:t>з реорганізацією заклад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 </w:t>
      </w:r>
      <w:r>
        <w:rPr>
          <w:sz w:val="28"/>
          <w:szCs w:val="28"/>
        </w:rPr>
        <w:t>розробити проект Статуту ЧЕРКАСЬКОЇ МЕДИЧНОЇ АКАДЕМІЇ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 Управлінн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ппар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 ради підготувати проект рішення про внес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мін до Перелі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б’єктів та 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і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их громад сіл, селищ, міс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</w:t>
        <w:br/>
        <w:t>та уповноваж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в, яким вони передані в управління, затвердже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 ради від 20.04.2018 № 22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 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постій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ор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’я і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, підприємництва та регулятор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тики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>Перший заступник голови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. Т</w:t>
      </w:r>
      <w:r>
        <w:rPr>
          <w:sz w:val="28"/>
          <w:szCs w:val="28"/>
          <w:lang w:val="uk-UA"/>
        </w:rPr>
        <w:t>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53:00Z</dcterms:created>
  <dc:creator>Tanja</dc:creator>
  <dc:description/>
  <dc:language>en-US</dc:language>
  <cp:lastModifiedBy>RePack by Diakov</cp:lastModifiedBy>
  <cp:lastPrinted>2019-06-03T12:18:00Z</cp:lastPrinted>
  <dcterms:modified xsi:type="dcterms:W3CDTF">2019-06-04T08:53:00Z</dcterms:modified>
  <cp:revision>2</cp:revision>
  <dc:subject/>
  <dc:title/>
</cp:coreProperties>
</file>