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5220" w:right="-262" w:firstLine="3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before="0" w:after="0"/>
        <w:ind w:left="4956" w:firstLine="57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ішення Черкаської обласної </w:t>
      </w:r>
    </w:p>
    <w:p>
      <w:pPr>
        <w:pStyle w:val="Normal"/>
        <w:spacing w:before="0" w:after="0"/>
        <w:ind w:left="4956" w:firstLine="573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ди від 30.05.2019 № 30-6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0"/>
        <w:ind w:left="-36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ісії з реорганізації ЧЕРКАСЬКОЇ ОБЛАСНОЇ НАУКОВОЇ МЕДИЧНОЇ БІБЛІОТЕКИ</w:t>
      </w:r>
    </w:p>
    <w:p>
      <w:pPr>
        <w:pStyle w:val="Normal"/>
        <w:spacing w:before="0" w:after="0"/>
        <w:ind w:left="-36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351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86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іхтяру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ліана Петрі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Черкаської обласної наукової медичної бібліотеки, голова комісії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йда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Володимирович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Черкаської обласної державної адміністрації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удник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дзієвська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рина Володимирівна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каченко 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на Анатоліївна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ренко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анна Анатоліївна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дентифікаційний код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ший проректор Черкаської медичної академії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ного бухгалтера Черкаської медичної академії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бухгалтер Черкаської обласної наукової медичної бібліотек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 xml:space="preserve">           Б. ПАНІЩЕ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20:00Z</dcterms:created>
  <dc:creator>Oblrada</dc:creator>
  <dc:description/>
  <cp:keywords/>
  <dc:language>en-US</dc:language>
  <cp:lastModifiedBy>RePack by Diakov</cp:lastModifiedBy>
  <dcterms:modified xsi:type="dcterms:W3CDTF">2019-06-04T09:20:00Z</dcterms:modified>
  <cp:revision>2</cp:revision>
  <dc:subject/>
  <dc:title/>
</cp:coreProperties>
</file>