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8034595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  <w:lang w:val="uk-UA"/>
        </w:rPr>
        <w:t>30.05.2019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30-5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left="765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овернення з орен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ілісного майнового комплек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шнього Корсунь-Шевченк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поліграфіч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/>
        <w:t xml:space="preserve">Відповідно до пункту 20 частини першої статті 43 Закону України </w:t>
        <w:br/>
        <w:t xml:space="preserve">"Про місцеве самоврядування в Україні", Закону України "Про оренду державного та комунального майна", рішення обласної ради від </w:t>
      </w:r>
      <w:r>
        <w:rPr>
          <w:shd w:fill="FFFFFF" w:val="clear"/>
        </w:rPr>
        <w:t xml:space="preserve">16.12.2016 № 10-18/VIІ </w:t>
      </w:r>
      <w:r>
        <w:rPr/>
        <w:t>"</w:t>
      </w:r>
      <w:r>
        <w:rPr>
          <w:shd w:fill="FFFFFF" w:val="clear"/>
        </w:rPr>
        <w:t>Про управління суб’єктами та об’єктами спільної власності територіальних громад сіл, селищ, міст Черкаської області</w:t>
      </w:r>
      <w:r>
        <w:rPr/>
        <w:t>", розпорядження голови обласної ради від 10.03.2006 № 48-р "Про затвердження порядку повернення цілісного майнового комплексу підприємств обласної комунальної власності після припинення або розірвання договору оренди" та, враховуючи звернення Товариства з обмеженою відповідальністю "Поліграфічний Корсунь" від 02.04.2019 № 19, комунального вищого навчального закладу</w:t>
      </w:r>
      <w:r>
        <w:rPr>
          <w:bCs/>
          <w:shd w:fill="FFFFFF" w:val="clear"/>
        </w:rPr>
        <w:t xml:space="preserve"> "Корсунь-Шевченківський педагогічний коледж ім. Т.Г. Шевченка Черкаської обласної ради" </w:t>
      </w:r>
      <w:r>
        <w:rPr/>
        <w:t>від 19.04.2019 №</w:t>
      </w:r>
      <w:r>
        <w:rPr>
          <w:lang w:val="en-US"/>
        </w:rPr>
        <w:t> </w:t>
      </w:r>
      <w:r>
        <w:rPr/>
        <w:t>392, обласна рада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lang w:val="ru-RU"/>
        </w:rPr>
      </w:pPr>
      <w:r>
        <w:rPr/>
        <w:t>1. Повернути в установленому порядку з оренди цілісний майновий комплекс колишнього Корсунь-Шевченківського комунального поліграфічного підприємства, що перебував в оренді Товариства з обмеженою відповідальністю "Поліграфічний Корсунь", та передати на баланс комунальному вищому навчальному закладу</w:t>
      </w:r>
      <w:r>
        <w:rPr>
          <w:bCs/>
          <w:shd w:fill="FFFFFF" w:val="clear"/>
        </w:rPr>
        <w:t xml:space="preserve"> "Корсунь-Шевченківський педагогічний коледж ім. Т.Г. Шевченка Черкаської обласної ради"</w:t>
      </w:r>
      <w:r>
        <w:rPr/>
        <w:t xml:space="preserve"> необоротні активи згідно з переліком, що додається.</w:t>
      </w:r>
    </w:p>
    <w:p>
      <w:pPr>
        <w:pStyle w:val="TextBodyIndent"/>
        <w:ind w:firstLine="709"/>
        <w:rPr/>
      </w:pPr>
      <w:r>
        <w:rPr/>
        <w:t xml:space="preserve">2. Голові обласної ради, першому заступнику голови обласної ради </w:t>
        <w:br/>
        <w:t xml:space="preserve">(у разі відсутності голови) замовити проведення </w:t>
      </w:r>
      <w:r>
        <w:rPr>
          <w:shd w:fill="FFFFFF" w:val="clear"/>
        </w:rPr>
        <w:t>незалежної оцінки</w:t>
        <w:br/>
        <w:t xml:space="preserve">та аудиторської перевірки </w:t>
      </w:r>
      <w:r>
        <w:rPr/>
        <w:t>цілісного майнового комплексу колишнього Корсунь-Шевченківського комунального поліграфічного підприємства.</w:t>
      </w:r>
    </w:p>
    <w:p>
      <w:pPr>
        <w:pStyle w:val="TextBodyIndent"/>
        <w:ind w:firstLine="709"/>
        <w:rPr/>
      </w:pPr>
      <w:r>
        <w:rPr/>
        <w:t>3. Товариству з обмеженою відповідальністю "Поліграфічний Корсунь" повернути до загального фонду обласного бюджету суму амортизаційних відрахувань, невикористаних на відновлення основних фон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Вважати таким, що втратило чинність, рішення обласної ради </w:t>
        <w:br/>
        <w:t xml:space="preserve">від 06.03.2018 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1-55/</w:t>
      </w:r>
      <w:r>
        <w:rPr>
          <w:sz w:val="28"/>
          <w:szCs w:val="28"/>
          <w:shd w:fill="FFFFFF" w:val="clear"/>
        </w:rPr>
        <w:t>VI</w:t>
      </w:r>
      <w:r>
        <w:rPr>
          <w:sz w:val="28"/>
          <w:szCs w:val="28"/>
          <w:shd w:fill="FFFFFF" w:val="clear"/>
          <w:lang w:val="uk-UA"/>
        </w:rPr>
        <w:t>І "Про оренду цілісного майнового комплексу колишнього Корсунь-Шевченківського комунального поліграфічного підприємства"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. Т</w:t>
      </w:r>
      <w:r>
        <w:rPr>
          <w:sz w:val="28"/>
          <w:szCs w:val="28"/>
          <w:lang w:val="uk-UA"/>
        </w:rPr>
        <w:t>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50:00Z</dcterms:created>
  <dc:creator>Tanja</dc:creator>
  <dc:description/>
  <dc:language>en-US</dc:language>
  <cp:lastModifiedBy>RePack by Diakov</cp:lastModifiedBy>
  <dcterms:modified xsi:type="dcterms:W3CDTF">2019-06-04T08:50:00Z</dcterms:modified>
  <cp:revision>2</cp:revision>
  <dc:subject/>
  <dc:title/>
</cp:coreProperties>
</file>