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103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ішення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103" w:right="-185" w:hanging="0"/>
        <w:outlineLvl w:val="0"/>
        <w:rPr>
          <w:lang w:val="uk-UA"/>
        </w:rPr>
      </w:pPr>
      <w:r>
        <w:rPr>
          <w:sz w:val="28"/>
          <w:szCs w:val="28"/>
          <w:lang w:val="uk-UA"/>
        </w:rPr>
        <w:t>від 06.09.2019  № 30-38/VII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вивчення питання створення та функціонування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ею діючої історичної залізничної техніки на базі депо Цвіткове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72"/>
        <w:gridCol w:w="5906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нік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Георгій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"Асоціація збереження історії залізниць Україн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лібожа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каської обласної ради, секретар постійної комісії обласної ради з питань розвитку інфраструктури та житлово-комунального господарст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ї служби регіональної філії "Одеська залізниця" акціонерного товариства "Укрзалізниця"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ір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Анатоліївна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відділу локомотивного депо ім. Т. Шевченка регіональної філії "Одеська залізниця" акціонерного товариства "Укрзалізниця"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шков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ннадій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каської обласної ради, голова постійної комісії обласної ради з питань регламенту, місцевого самоврядування, забезпечення правопорядку та захисту прав лю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Ростислав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фахівець відділу історичної спадщини залізниць України Департаменту корпоративної соціальної відповідальності акціонерного товариства "Укрзалізниця" 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розвитку машинобудівної галузі, авіабудування та суднобудування департаменту промислової політики Міністерства економічного розвитку і торгівлі України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ір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Антон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каської обласної ради, член постійної комісії обласної ради з питань освіти, науки, культури, молодіжної політики та спорт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иш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Городищенської районної ради (за згодою)</w:t>
            </w:r>
            <w:r>
              <w:rPr>
                <w:sz w:val="16"/>
                <w:szCs w:val="16"/>
                <w:lang w:val="uk-U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дн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-економічної служби регіональної філії "Одеська залізниця" акціонерного товариства "Укрзалізниця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гор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локомотивного деп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. Т. Шевченка регіональної філії "Одеська залізниця" акціонерного товариства "Укрзалізниця"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Підлуб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ит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служби управління майновими і земельними ресурсами регіональної філії "Одеська залізниця" акціонерного товариства "Укрзалізниця"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ва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олодимир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економічного розвитку Департаменту регіонального розвитку 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кевич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андрівна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истунівський сільський голова, Городищенський район Черка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хов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культурної спадщини та з питань релігії Департаменту 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культури та взаємозв’язків із громадськістю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-економічного відділу служби локомотивного господарства регіональної філії "Одеська залізниця" акціонерного товариства "Укрзалізниця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л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Леонід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– перший заступник директора регіональної філії "Одеська залізниця" акціонерного товариства "Укрзалізниця"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ан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інфраструктури, розвитку та утримання мережі автомобільних доріг загального користування місцевого значення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ах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Андрій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правління громадської організації "Асоціація збереження історії залізниць України"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пі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Сайдамир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служби локомотивного господарства регіональної філії "Одеська залізниця" акціонерного товариства "Укрзалізниця"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05:00Z</dcterms:created>
  <dc:creator>Tanja</dc:creator>
  <dc:description/>
  <cp:keywords/>
  <dc:language>en-US</dc:language>
  <cp:lastModifiedBy>Nachupravdil</cp:lastModifiedBy>
  <cp:lastPrinted>2019-05-10T11:26:00Z</cp:lastPrinted>
  <dcterms:modified xsi:type="dcterms:W3CDTF">2019-09-09T08:01:00Z</dcterms:modified>
  <cp:revision>7</cp:revision>
  <dc:subject/>
  <dc:title/>
</cp:coreProperties>
</file>