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103"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hd w:fill="FFFFFF" w:val="clear"/>
        <w:spacing w:lineRule="auto" w:line="240" w:before="0" w:after="0"/>
        <w:ind w:left="5103"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240" w:before="0" w:after="0"/>
        <w:ind w:left="5103"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Рішення обласної ради</w:t>
      </w:r>
    </w:p>
    <w:p>
      <w:pPr>
        <w:pStyle w:val="Normal"/>
        <w:shd w:fill="FFFFFF" w:val="clear"/>
        <w:spacing w:lineRule="auto" w:line="240" w:before="0" w:after="0"/>
        <w:ind w:left="5103" w:hanging="0"/>
        <w:jc w:val="both"/>
        <w:rPr>
          <w:rFonts w:ascii="Times New Roman" w:hAnsi="Times New Roman" w:cs="Times New Roman"/>
          <w:bCs/>
          <w:sz w:val="28"/>
          <w:szCs w:val="28"/>
          <w:lang w:val="en-US"/>
        </w:rPr>
      </w:pPr>
      <w:r>
        <w:rPr>
          <w:rFonts w:cs="Times New Roman" w:ascii="Times New Roman" w:hAnsi="Times New Roman"/>
          <w:bCs/>
          <w:sz w:val="28"/>
          <w:szCs w:val="28"/>
          <w:lang w:val="uk-UA"/>
        </w:rPr>
        <w:t>22.03.2013 № 21-12/VI</w:t>
      </w:r>
    </w:p>
    <w:p>
      <w:pPr>
        <w:pStyle w:val="Normal"/>
        <w:shd w:fill="FFFFFF" w:val="clear"/>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у редакції рішення обласної ради</w:t>
      </w:r>
    </w:p>
    <w:p>
      <w:pPr>
        <w:pStyle w:val="Normal"/>
        <w:shd w:fill="FFFFFF" w:val="clear"/>
        <w:spacing w:lineRule="auto" w:line="240" w:before="0" w:after="0"/>
        <w:ind w:left="5103" w:hanging="0"/>
        <w:jc w:val="both"/>
        <w:rPr/>
      </w:pPr>
      <w:r>
        <w:rPr>
          <w:rFonts w:cs="Times New Roman" w:ascii="Times New Roman" w:hAnsi="Times New Roman"/>
          <w:bCs/>
          <w:sz w:val="28"/>
          <w:szCs w:val="28"/>
          <w:lang w:val="uk-UA"/>
        </w:rPr>
        <w:t>від 06.09.2019 № 30-31/VII)</w:t>
      </w:r>
    </w:p>
    <w:p>
      <w:pPr>
        <w:pStyle w:val="Normal"/>
        <w:shd w:fill="FFFFFF" w:val="clear"/>
        <w:spacing w:lineRule="auto" w:line="240" w:before="0" w:after="0"/>
        <w:ind w:left="5103"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240" w:before="0" w:after="0"/>
        <w:ind w:left="5103"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вила</w:t>
      </w:r>
    </w:p>
    <w:p>
      <w:pPr>
        <w:pStyle w:val="Normal"/>
        <w:shd w:fill="FFFFFF" w:val="clear"/>
        <w:tabs>
          <w:tab w:val="clear" w:pos="709"/>
          <w:tab w:val="left" w:pos="3240"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ристування маломірними (малими) суднами на водних об’єктах</w:t>
      </w:r>
    </w:p>
    <w:p>
      <w:pPr>
        <w:pStyle w:val="Normal"/>
        <w:shd w:fill="FFFFFF" w:val="clear"/>
        <w:tabs>
          <w:tab w:val="clear" w:pos="709"/>
          <w:tab w:val="left" w:pos="3240"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Черкаській області</w:t>
      </w:r>
    </w:p>
    <w:p>
      <w:pPr>
        <w:pStyle w:val="Normal"/>
        <w:shd w:fill="FFFFFF" w:val="clear"/>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Normal"/>
        <w:shd w:fill="FFFFFF" w:val="clear"/>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1.1. Правила користування</w:t>
      </w:r>
      <w:r>
        <w:rPr>
          <w:rFonts w:cs="Times New Roman" w:ascii="Times New Roman" w:hAnsi="Times New Roman"/>
          <w:sz w:val="28"/>
          <w:szCs w:val="28"/>
        </w:rPr>
        <w:t xml:space="preserve"> маломірними (малими) суднами на водних </w:t>
      </w:r>
      <w:r>
        <w:rPr>
          <w:rFonts w:cs="Times New Roman" w:ascii="Times New Roman" w:hAnsi="Times New Roman"/>
          <w:sz w:val="28"/>
          <w:szCs w:val="28"/>
          <w:lang w:val="uk-UA"/>
        </w:rPr>
        <w:t>об’єктах у Черкаській області (далі – Правила) розроблено відповідно до статей 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67 Водного кодексу України, </w:t>
      </w:r>
      <w:r>
        <w:rPr>
          <w:rFonts w:cs="Times New Roman" w:ascii="Times New Roman" w:hAnsi="Times New Roman"/>
          <w:sz w:val="28"/>
          <w:szCs w:val="28"/>
        </w:rPr>
        <w:t xml:space="preserve">які </w:t>
      </w:r>
      <w:r>
        <w:rPr>
          <w:rFonts w:cs="Times New Roman" w:ascii="Times New Roman" w:hAnsi="Times New Roman"/>
          <w:sz w:val="28"/>
          <w:szCs w:val="28"/>
          <w:lang w:val="uk-UA"/>
        </w:rPr>
        <w:t xml:space="preserve">регламентують безпеку судноплавства                   та охорону довкілля, встановлюють порядок користування маломірними (малими) суднами та базами їх стоянок на річках, водосховищах та інших водоймах загального користування в межах Черкаської області.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1.2. Правила є обов’язковими для виконання юридичними та фізичними особами, які здійснюють утримання, переміщення та експлуатацію маломірних (малих) суден на внутрішніх водних шляхах у межах Черкаської області.</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Судновласники, судноводії, а також особи, відповідальні за експлуатацію маломірних (малих) суден, зобов’язані виконувати ці Правила поряд                           з вимогами, встановленими Правилами судноплавства на внутрішніх водних шляхах України, затвердженими наказом Міністерства транспорту України </w:t>
        <w:br/>
        <w:t>від 16.02.2004 № 91, зареєстровано в Міністерстві юстиції України 12.07.2004               за № 872/9471 (далі – Правила 1), Правилами охорони життя на водних об’</w:t>
      </w:r>
      <w:r>
        <w:rPr>
          <w:rFonts w:cs="Times New Roman" w:ascii="Times New Roman" w:hAnsi="Times New Roman"/>
          <w:sz w:val="28"/>
          <w:szCs w:val="28"/>
        </w:rPr>
        <w:t>єктах України, затвердженими наказом</w:t>
      </w:r>
      <w:r>
        <w:rPr>
          <w:rFonts w:cs="Times New Roman" w:ascii="Times New Roman" w:hAnsi="Times New Roman"/>
          <w:sz w:val="28"/>
          <w:szCs w:val="28"/>
          <w:lang w:val="uk-UA"/>
        </w:rPr>
        <w:t xml:space="preserve"> Міністерства внутрішніх справ України </w:t>
        <w:br/>
        <w:t xml:space="preserve">від </w:t>
      </w:r>
      <w:r>
        <w:rPr>
          <w:rFonts w:cs="Times New Roman" w:ascii="Times New Roman" w:hAnsi="Times New Roman"/>
          <w:bCs/>
          <w:color w:val="000000"/>
          <w:sz w:val="28"/>
          <w:szCs w:val="28"/>
          <w:shd w:fill="FFFFFF" w:val="clear"/>
        </w:rPr>
        <w:t>10.04.2017</w:t>
      </w:r>
      <w:r>
        <w:rPr>
          <w:rFonts w:cs="Times New Roman" w:ascii="Times New Roman" w:hAnsi="Times New Roman"/>
          <w:bCs/>
          <w:color w:val="000000"/>
          <w:sz w:val="28"/>
          <w:szCs w:val="28"/>
          <w:shd w:fill="FFFFFF" w:val="clear"/>
          <w:lang w:val="uk-UA"/>
        </w:rPr>
        <w:t xml:space="preserve"> </w:t>
      </w:r>
      <w:r>
        <w:rPr>
          <w:rFonts w:cs="Times New Roman" w:ascii="Times New Roman" w:hAnsi="Times New Roman"/>
          <w:bCs/>
          <w:color w:val="000000"/>
          <w:sz w:val="28"/>
          <w:szCs w:val="28"/>
          <w:shd w:fill="FFFFFF" w:val="clear"/>
        </w:rPr>
        <w:t>№ 301</w:t>
      </w:r>
      <w:r>
        <w:rPr>
          <w:rFonts w:cs="Times New Roman" w:ascii="Times New Roman" w:hAnsi="Times New Roman"/>
          <w:bCs/>
          <w:color w:val="000000"/>
          <w:sz w:val="28"/>
          <w:szCs w:val="28"/>
          <w:shd w:fill="FFFFFF" w:val="clear"/>
          <w:lang w:val="uk-UA"/>
        </w:rPr>
        <w:t xml:space="preserve">, зареєстровано в Міністерстві юстиції України </w:t>
      </w:r>
      <w:r>
        <w:rPr>
          <w:rStyle w:val="Rvts9"/>
          <w:rFonts w:cs="Times New Roman" w:ascii="Times New Roman" w:hAnsi="Times New Roman"/>
          <w:bCs/>
          <w:color w:val="000000"/>
          <w:sz w:val="28"/>
          <w:szCs w:val="28"/>
          <w:shd w:fill="FFFFFF" w:val="clear"/>
        </w:rPr>
        <w:t>04</w:t>
      </w:r>
      <w:r>
        <w:rPr>
          <w:rStyle w:val="Rvts9"/>
          <w:rFonts w:cs="Times New Roman" w:ascii="Times New Roman" w:hAnsi="Times New Roman"/>
          <w:bCs/>
          <w:color w:val="000000"/>
          <w:sz w:val="28"/>
          <w:szCs w:val="28"/>
          <w:shd w:fill="FFFFFF" w:val="clear"/>
          <w:lang w:val="uk-UA"/>
        </w:rPr>
        <w:t>.05.</w:t>
      </w:r>
      <w:r>
        <w:rPr>
          <w:rStyle w:val="Rvts9"/>
          <w:rFonts w:cs="Times New Roman" w:ascii="Times New Roman" w:hAnsi="Times New Roman"/>
          <w:bCs/>
          <w:color w:val="000000"/>
          <w:sz w:val="28"/>
          <w:szCs w:val="28"/>
          <w:shd w:fill="FFFFFF" w:val="clear"/>
        </w:rPr>
        <w:t xml:space="preserve">2017 </w:t>
      </w:r>
      <w:r>
        <w:rPr>
          <w:rFonts w:cs="Times New Roman" w:ascii="Times New Roman" w:hAnsi="Times New Roman"/>
          <w:color w:val="000000"/>
          <w:sz w:val="28"/>
          <w:szCs w:val="28"/>
        </w:rPr>
        <w:br/>
      </w:r>
      <w:r>
        <w:rPr>
          <w:rStyle w:val="Rvts9"/>
          <w:rFonts w:cs="Times New Roman" w:ascii="Times New Roman" w:hAnsi="Times New Roman"/>
          <w:bCs/>
          <w:color w:val="000000"/>
          <w:sz w:val="28"/>
          <w:szCs w:val="28"/>
          <w:shd w:fill="FFFFFF" w:val="clear"/>
        </w:rPr>
        <w:t>за № 566/30434</w:t>
      </w:r>
      <w:r>
        <w:rPr>
          <w:rStyle w:val="Rvts9"/>
          <w:rFonts w:cs="Times New Roman" w:ascii="Times New Roman" w:hAnsi="Times New Roman"/>
          <w:bCs/>
          <w:color w:val="000000"/>
          <w:sz w:val="28"/>
          <w:szCs w:val="28"/>
          <w:shd w:fill="FFFFFF" w:val="clear"/>
          <w:lang w:val="uk-UA"/>
        </w:rPr>
        <w:t xml:space="preserve"> </w:t>
      </w:r>
      <w:r>
        <w:rPr>
          <w:rFonts w:cs="Times New Roman" w:ascii="Times New Roman" w:hAnsi="Times New Roman"/>
          <w:sz w:val="28"/>
          <w:szCs w:val="28"/>
          <w:lang w:val="uk-UA"/>
        </w:rPr>
        <w:t>(далі – Правила 2), Правилами безпечної експлуатації баз для стоянки маломірних (малих) суден, затвердженими наказом Міністерства транспорту України від 16.07.2004 № 642, зареєстровано в Міністерстві юстиції України від 23.07.2004 за № 915/9514 (далі – Правила 3), іншими нормативно-правовими актами України у сфері безпеки судноплавств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Підприємства, установи і організації, які мають маломірні (малі) судна, повинні призначати осіб, відповідальних за експлуатацію та користування цими суднами та утримання їх на базах для стоянки. </w:t>
      </w:r>
    </w:p>
    <w:p>
      <w:pPr>
        <w:pStyle w:val="Normal"/>
        <w:shd w:fill="FFFFFF" w:val="clear"/>
        <w:spacing w:lineRule="auto" w:line="240" w:before="0" w:after="0"/>
        <w:ind w:firstLine="567"/>
        <w:jc w:val="both"/>
        <w:rPr/>
      </w:pPr>
      <w:r>
        <w:rPr>
          <w:rFonts w:cs="Times New Roman" w:ascii="Times New Roman" w:hAnsi="Times New Roman"/>
          <w:sz w:val="28"/>
          <w:szCs w:val="28"/>
          <w:lang w:val="uk-UA"/>
        </w:rPr>
        <w:t>1.4. Водні об’єкти, на яких дозволяється плавання маломірних (малих) суден, бази для стоянки маломірних (малих) суден, місця масового відпочинку населення на воді (пляжі), місця заборонені для плавання маломірних (малих) суден, повинні бути обладнані навігаційними плавучими, береговими знаками    і вогнями, у тому числі інформаційними (заборонними, попереджувальними, приписними) знаками встановленого зразка.</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Відповідні знаки встановлюються власниками баз для стоянок маломірних (малих) суден і підлягають щорічному огляду працівниками Державної служби морського та річкового транспорту (далі – Морська адміністрація) перед початком навігації. Схеми їх розміщення та технічні характеристики узгоджуються з Морською адміністрацією.</w:t>
      </w:r>
    </w:p>
    <w:p>
      <w:pPr>
        <w:pStyle w:val="Normal"/>
        <w:shd w:fill="FFFFFF" w:val="clear"/>
        <w:spacing w:lineRule="auto" w:line="240" w:before="0" w:after="0"/>
        <w:ind w:firstLine="567"/>
        <w:jc w:val="both"/>
        <w:rPr/>
      </w:pPr>
      <w:r>
        <w:rPr>
          <w:rFonts w:cs="Times New Roman" w:ascii="Times New Roman" w:hAnsi="Times New Roman"/>
          <w:sz w:val="28"/>
          <w:szCs w:val="28"/>
          <w:lang w:val="uk-UA"/>
        </w:rPr>
        <w:t>1.5. При організації розваг на воді, межі акваторії, на якій здійснюються розваги, повинні бути погоджені з Морською адміністрацією. Крайні точки зазначеної акваторії помічаються червоними буями, по периметру встановлюються помаранчеві буї через кожні 50 метрів. Вихід із акваторії суден, що задіяні в розвагах, може здійснюватися лише в умовах крайньої необхідності.</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З метою недопущення наближення відпочиваючих на воді                                до гідротехнічної споруди (причалу) під час швартування суден, необхідно акваторію для швартування судна огородити червоними плавучими буями                       зі сторони підходу, а безпечне швартування судна має забезпечувати береговий матрос.</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 Контроль за виконанням цих Правил, зокрема за функціонуванням               баз</w:t>
      </w:r>
      <w:r>
        <w:rPr>
          <w:rFonts w:cs="Times New Roman" w:ascii="Times New Roman" w:hAnsi="Times New Roman"/>
          <w:sz w:val="28"/>
          <w:szCs w:val="28"/>
        </w:rPr>
        <w:t xml:space="preserve"> для </w:t>
      </w:r>
      <w:r>
        <w:rPr>
          <w:rFonts w:cs="Times New Roman" w:ascii="Times New Roman" w:hAnsi="Times New Roman"/>
          <w:sz w:val="28"/>
          <w:szCs w:val="28"/>
          <w:lang w:val="uk-UA"/>
        </w:rPr>
        <w:t xml:space="preserve">стоянок маломірних (малих) суден та дотриманням вимог безпеки судноводіями маломірних (малих) суден здійснюється обласною радою                        та, в межах компетенції, місцевими державними адміністраціями, виконавчими комітетами сільських, селищних, міських рад, у тісній взаємодії                                   з організаціями, установами, діяльність яких </w:t>
      </w:r>
      <w:r>
        <w:rPr>
          <w:rFonts w:cs="Times New Roman" w:ascii="Times New Roman" w:hAnsi="Times New Roman"/>
          <w:color w:val="000000"/>
          <w:sz w:val="28"/>
          <w:szCs w:val="28"/>
          <w:lang w:val="uk-UA"/>
        </w:rPr>
        <w:t>повʼязана</w:t>
      </w:r>
      <w:r>
        <w:rPr>
          <w:rFonts w:cs="Times New Roman" w:ascii="Times New Roman" w:hAnsi="Times New Roman"/>
          <w:sz w:val="28"/>
          <w:szCs w:val="28"/>
          <w:lang w:val="uk-UA"/>
        </w:rPr>
        <w:t xml:space="preserve"> із забезпеченням правопорядку, охорони життя людей на воді та охорони довкілля, відповідно              до чинного законодавств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Державний нагляд за безпекою плавання маломірних (малих) суден здійснює Морська адміністраці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 У Правилах використовуються терміни у таких значеннях:</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аварійна подія (АП) – </w:t>
      </w:r>
      <w:r>
        <w:rPr>
          <w:rFonts w:cs="Times New Roman" w:ascii="Times New Roman" w:hAnsi="Times New Roman"/>
          <w:sz w:val="28"/>
          <w:szCs w:val="28"/>
          <w:lang w:val="uk-UA"/>
        </w:rPr>
        <w:t>аварія, інцидент з маломірним (малим) судном,                    що спричинила загибель людей чи нанесенням їм серйозних тілесних  ушкоджень, або призвела до загибелі судна чи заподіяла йому значної шкоди, нанесла шкоду довкіллю;</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акваторія </w:t>
      </w:r>
      <w:r>
        <w:rPr>
          <w:rFonts w:cs="Times New Roman" w:ascii="Times New Roman" w:hAnsi="Times New Roman"/>
          <w:sz w:val="28"/>
          <w:szCs w:val="28"/>
          <w:lang w:val="uk-UA"/>
        </w:rPr>
        <w:t>– частина водної поверхні в гранично визначених районах водного об’єкта, порту, причалу, пірсу, пляжу та ін.;</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база для стоянки маломірних (малих) суден (далі – БСМС) – </w:t>
      </w:r>
      <w:r>
        <w:rPr>
          <w:rFonts w:cs="Times New Roman" w:ascii="Times New Roman" w:hAnsi="Times New Roman"/>
          <w:sz w:val="28"/>
          <w:szCs w:val="28"/>
          <w:lang w:val="uk-UA"/>
        </w:rPr>
        <w:t>суб’єк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сподарювання, одним із статутних напрямів діяльності якого є надання послуг з безпечного утримання маломірних (малих) суден і який утримує                і використовує спеціально обладнані для цього гідротехнічні споруди або природні берегові об’єкти, за винятком баз та інших пунктів базування суден флоту рибного господарства, баз та інших пунктів базування рятувальних, пожежно-рятувальних катерів та суден, катерів для проведення розмінування  та спеціальних аварійно-рятувальних плавзасоб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одний об’єкт</w:t>
      </w:r>
      <w:r>
        <w:rPr>
          <w:rFonts w:cs="Times New Roman" w:ascii="Times New Roman" w:hAnsi="Times New Roman"/>
          <w:sz w:val="28"/>
          <w:szCs w:val="28"/>
          <w:lang w:val="uk-UA"/>
        </w:rPr>
        <w:t xml:space="preserve"> – річки, водосховища та інші водойми загального користування;</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маломірне </w:t>
      </w:r>
      <w:r>
        <w:rPr>
          <w:rFonts w:cs="Times New Roman" w:ascii="Times New Roman" w:hAnsi="Times New Roman"/>
          <w:b/>
          <w:color w:val="000000"/>
          <w:sz w:val="28"/>
          <w:szCs w:val="28"/>
          <w:lang w:val="uk-UA"/>
        </w:rPr>
        <w:t xml:space="preserve">(мале) судно </w:t>
      </w:r>
      <w:r>
        <w:rPr>
          <w:rFonts w:cs="Times New Roman" w:ascii="Times New Roman" w:hAnsi="Times New Roman"/>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1)</w:t>
      </w:r>
      <w:r>
        <w:rPr>
          <w:rFonts w:cs="Times New Roman" w:ascii="Times New Roman" w:hAnsi="Times New Roman"/>
          <w:sz w:val="28"/>
          <w:szCs w:val="28"/>
          <w:lang w:val="uk-UA"/>
        </w:rPr>
        <w:t xml:space="preserve"> судно, найбільша довжина корпусу якого становить 24 метри і менше (за винятком буксирів, штовхачів, криголамів, суден, які перевозять понад 12 пасажирів, вантажних суден і суден технічного флоту);</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2) несамохідне судно та вітрильне судно валовою місткістю менш                      як 80 регістрових тонн (або одиниц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3) моторне судно незалежно від потужності двигунів, але валовою місткістю не більш як 10 регістрових тонн (або одиниць); </w:t>
      </w:r>
    </w:p>
    <w:p>
      <w:pPr>
        <w:pStyle w:val="Normal"/>
        <w:shd w:fill="FFFFFF" w:val="clear"/>
        <w:spacing w:lineRule="auto" w:line="240" w:before="0" w:after="0"/>
        <w:ind w:firstLine="567"/>
        <w:jc w:val="both"/>
        <w:rPr/>
      </w:pPr>
      <w:r>
        <w:rPr>
          <w:rFonts w:cs="Times New Roman" w:ascii="Times New Roman" w:hAnsi="Times New Roman"/>
          <w:sz w:val="28"/>
          <w:szCs w:val="28"/>
          <w:lang w:val="uk-UA"/>
        </w:rPr>
        <w:t>4) несамохідне судно таке, як гребний човен вантажопідйомністю                  100 і більше кілограмів, байдарка – 150 і більше кілограмів та надувне судно – 225 і більше кілограмів;</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водний мотоцикл</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алі – гідроцикл)</w:t>
      </w:r>
      <w:r>
        <w:rPr>
          <w:rFonts w:cs="Times New Roman" w:ascii="Times New Roman" w:hAnsi="Times New Roman"/>
          <w:sz w:val="28"/>
          <w:szCs w:val="28"/>
          <w:lang w:val="uk-UA"/>
        </w:rPr>
        <w:t xml:space="preserve"> – судно для індивідуального користування (транспортний засіб) завдовжки менш як 4 м, на якому встановлено двигун з водометним насосом, що є основним джерелом пропульсивної (рушійної) сили, спроектоване для керування ним в положенні стоячи, на колінах або сидяч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одний велосипед</w:t>
      </w:r>
      <w:r>
        <w:rPr>
          <w:rFonts w:cs="Times New Roman" w:ascii="Times New Roman" w:hAnsi="Times New Roman"/>
          <w:sz w:val="28"/>
          <w:szCs w:val="28"/>
          <w:lang w:val="uk-UA"/>
        </w:rPr>
        <w:t xml:space="preserve"> – засіб розваг на воді, що приводиться в рух                         з використанням фізичної сили людини шляхом приведення у дію гвинта (гвинтів) або гребного колеса (коліс), призначений для перевезення однієї або більше осіб, які розташовуються на спеціальних місцях для сидіння на корпусі плавзасобу;</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Cs/>
          <w:sz w:val="28"/>
          <w:szCs w:val="28"/>
          <w:lang w:val="uk-UA"/>
        </w:rPr>
        <w:t>спортивне</w:t>
      </w:r>
      <w:r>
        <w:rPr>
          <w:rStyle w:val="Appleconvertedspace"/>
          <w:rFonts w:cs="Times New Roman" w:ascii="Times New Roman" w:hAnsi="Times New Roman"/>
          <w:b/>
          <w:bCs/>
          <w:iCs/>
          <w:sz w:val="28"/>
          <w:szCs w:val="28"/>
          <w:lang w:val="uk-UA"/>
        </w:rPr>
        <w:t xml:space="preserve"> </w:t>
      </w:r>
      <w:r>
        <w:rPr>
          <w:rFonts w:cs="Times New Roman" w:ascii="Times New Roman" w:hAnsi="Times New Roman"/>
          <w:b/>
          <w:bCs/>
          <w:iCs/>
          <w:sz w:val="28"/>
          <w:szCs w:val="28"/>
          <w:lang w:val="uk-UA"/>
        </w:rPr>
        <w:t>судно</w:t>
      </w:r>
      <w:r>
        <w:rPr>
          <w:rFonts w:cs="Times New Roman" w:ascii="Times New Roman" w:hAnsi="Times New Roman"/>
          <w:bCs/>
          <w:iCs/>
          <w:sz w:val="28"/>
          <w:szCs w:val="28"/>
          <w:lang w:val="uk-UA"/>
        </w:rPr>
        <w:t xml:space="preserve"> </w:t>
      </w:r>
      <w:r>
        <w:rPr>
          <w:rFonts w:cs="Times New Roman" w:ascii="Times New Roman" w:hAnsi="Times New Roman"/>
          <w:i/>
          <w:iCs/>
          <w:sz w:val="28"/>
          <w:szCs w:val="28"/>
          <w:lang w:val="uk-UA"/>
        </w:rPr>
        <w:t>–</w:t>
      </w:r>
      <w:r>
        <w:rPr>
          <w:rStyle w:val="Appleconvertedspace"/>
          <w:rFonts w:cs="Times New Roman" w:ascii="Times New Roman" w:hAnsi="Times New Roman"/>
          <w:i/>
          <w:iCs/>
          <w:sz w:val="28"/>
          <w:szCs w:val="28"/>
          <w:lang w:val="uk-UA"/>
        </w:rPr>
        <w:t xml:space="preserve"> </w:t>
      </w:r>
      <w:r>
        <w:rPr>
          <w:rFonts w:cs="Times New Roman" w:ascii="Times New Roman" w:hAnsi="Times New Roman"/>
          <w:sz w:val="28"/>
          <w:szCs w:val="28"/>
          <w:lang w:val="uk-UA"/>
        </w:rPr>
        <w:t>вітрильне, гребне або моторне маломірне судно, яке відповідає вимогам спеціальних правил побудови та безпеки експлуатації, обслуговується спеціально підготовленими особами (екіпажем)                                  та використовується виключно для занять спортом і не використовується для комерційних перевезень вантажів та пасажирі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val="uk-UA"/>
        </w:rPr>
        <w:t>прокатна баз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спеціалізована база-стоянка маломірних (малих) суден,                  на якій маломірні (малі) судна надаються у користування (експлуатацію) юридичним або фізичним особам у встановленому порядку;</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судновласни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юридична або фізична особа, яка експлуатує судно від свого імені незалежно від того, чи є вона власником судна, чи використовує </w:t>
        <w:br/>
        <w:t>на інших законних підставах;</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моторне судно</w:t>
      </w:r>
      <w:r>
        <w:rPr>
          <w:rFonts w:cs="Times New Roman" w:ascii="Times New Roman" w:hAnsi="Times New Roman"/>
          <w:sz w:val="28"/>
          <w:szCs w:val="28"/>
          <w:lang w:val="uk-UA"/>
        </w:rPr>
        <w:t xml:space="preserve"> – будь-яке судно, що використовує підвісний(і)                                  або стаціонарний(і) двигун(и), незалежно від потужності. Судно,                          що пересувається за допомогою вітрила (вітрил) та одночасно використовує підвісний(і) двигун(и), слід вважати моторним судном;</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озеро</w:t>
      </w:r>
      <w:r>
        <w:rPr>
          <w:rFonts w:cs="Times New Roman" w:ascii="Times New Roman" w:hAnsi="Times New Roman"/>
          <w:sz w:val="28"/>
          <w:szCs w:val="28"/>
          <w:lang w:val="uk-UA"/>
        </w:rPr>
        <w:t xml:space="preserve"> – природна западина суші, заповнена прісними або солоними водами;</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плавання </w:t>
      </w:r>
      <w:r>
        <w:rPr>
          <w:rFonts w:cs="Times New Roman" w:ascii="Times New Roman" w:hAnsi="Times New Roman"/>
          <w:sz w:val="28"/>
          <w:szCs w:val="28"/>
          <w:lang w:val="uk-UA"/>
        </w:rPr>
        <w:t>– цілеспрямований рух судна на водних шляхах;</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прокатна база</w:t>
      </w:r>
      <w:r>
        <w:rPr>
          <w:rFonts w:cs="Times New Roman" w:ascii="Times New Roman" w:hAnsi="Times New Roman"/>
          <w:sz w:val="28"/>
          <w:szCs w:val="28"/>
          <w:lang w:val="uk-UA"/>
        </w:rPr>
        <w:t xml:space="preserve"> – спеціалізована база, на якій маломірні (малі) судна надаються в прокат у користування (експлуатацію) юридичним або фізичним особам у встановленому законом порядку;</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паром</w:t>
      </w:r>
      <w:r>
        <w:rPr>
          <w:rFonts w:cs="Times New Roman" w:ascii="Times New Roman" w:hAnsi="Times New Roman"/>
          <w:sz w:val="28"/>
          <w:szCs w:val="28"/>
          <w:lang w:val="uk-UA"/>
        </w:rPr>
        <w:t xml:space="preserve"> – самохідне або несамохідне судно, що працює на переправах                           для перевезення людей і вантажів;</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причальна споруда</w:t>
      </w:r>
      <w:r>
        <w:rPr>
          <w:rFonts w:cs="Times New Roman" w:ascii="Times New Roman" w:hAnsi="Times New Roman"/>
          <w:sz w:val="28"/>
          <w:szCs w:val="28"/>
          <w:lang w:val="uk-UA"/>
        </w:rPr>
        <w:t xml:space="preserve"> – гідротехнічна споруда або комплекс споруд, яка має швартовні та відбійні пристрої, і призначена для стоянки, обслуговування                   та ремонту суден, обслуговування пасажирів, у тому числі для їх посадки </w:t>
        <w:br/>
        <w:t>на судна і висадки з суден, проведення навантажувально-розвантажувальних робіт;</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понтон </w:t>
      </w:r>
      <w:r>
        <w:rPr>
          <w:rFonts w:cs="Times New Roman" w:ascii="Times New Roman" w:hAnsi="Times New Roman"/>
          <w:sz w:val="28"/>
          <w:szCs w:val="28"/>
          <w:lang w:val="uk-UA"/>
        </w:rPr>
        <w:t xml:space="preserve">– несамохідне палубне судно, яке використовується як один понтон або з’єднання понтонів у якості причалів, плавучих переходів </w:t>
        <w:br/>
        <w:t>і переправ, для підтримки рефулерних трубопроводів тощо;</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повітряний перехід</w:t>
      </w:r>
      <w:r>
        <w:rPr>
          <w:rFonts w:cs="Times New Roman" w:ascii="Times New Roman" w:hAnsi="Times New Roman"/>
          <w:sz w:val="28"/>
          <w:szCs w:val="28"/>
          <w:lang w:val="uk-UA"/>
        </w:rPr>
        <w:t xml:space="preserve"> – місце прокладки над водою через водний об’єкт ліній високої напруги, телеграфного та телефонного звʼязку, нафтогазопроводів;</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підводний перехід</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місце прокладки під водою через річки і водосховища трубопроводів, тунелів, телефонних, телеграфних кабелів та їх охоронні зон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освідчення судноводія МС</w:t>
      </w:r>
      <w:r>
        <w:rPr>
          <w:rFonts w:cs="Times New Roman" w:ascii="Times New Roman" w:hAnsi="Times New Roman"/>
          <w:sz w:val="28"/>
          <w:szCs w:val="28"/>
          <w:lang w:val="uk-UA"/>
        </w:rPr>
        <w:t xml:space="preserve"> – документ, що надає право на управління МС згідно з чинним законодавством України;</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прогулянкове судно </w:t>
      </w:r>
      <w:r>
        <w:rPr>
          <w:rFonts w:cs="Times New Roman" w:ascii="Times New Roman" w:hAnsi="Times New Roman"/>
          <w:sz w:val="28"/>
          <w:szCs w:val="28"/>
          <w:lang w:val="uk-UA"/>
        </w:rPr>
        <w:t>– судно будь-якого типу, призначене для відпочинку,                  з корпусом завдовжки від 2,5 до 24 м. Довжина такого судна визначається згідно з відповідними національними стандартами незалежно від типу пропульсивної установки;</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пропульсивна установка</w:t>
      </w:r>
      <w:r>
        <w:rPr>
          <w:rFonts w:cs="Times New Roman" w:ascii="Times New Roman" w:hAnsi="Times New Roman"/>
          <w:sz w:val="28"/>
          <w:szCs w:val="28"/>
          <w:lang w:val="uk-UA"/>
        </w:rPr>
        <w:t xml:space="preserve"> – механічний пристрій, гвинт чи водомет, призначений для забезпечення руху судна і керування ним;</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ятувальний пост</w:t>
      </w:r>
      <w:r>
        <w:rPr>
          <w:rFonts w:cs="Times New Roman" w:ascii="Times New Roman" w:hAnsi="Times New Roman"/>
          <w:sz w:val="28"/>
          <w:szCs w:val="28"/>
          <w:lang w:val="uk-UA"/>
        </w:rPr>
        <w:t xml:space="preserve"> – структурний підрозділ підприємства, установи                              та організації незалежно від форм власності, що знаходиться у визначеному, обладнаному і оснащеному рятувальними засобами та іншим спеціальним спорядженням місці та постійно, сезонно чи тимчасово вирішує завдання охорони життя людей у зоні своєї відповідальності;</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рибогосподарський водний об’єкт</w:t>
      </w:r>
      <w:r>
        <w:rPr>
          <w:rFonts w:cs="Times New Roman" w:ascii="Times New Roman" w:hAnsi="Times New Roman"/>
          <w:sz w:val="28"/>
          <w:szCs w:val="28"/>
          <w:lang w:val="uk-UA"/>
        </w:rPr>
        <w:t xml:space="preserve"> – водний об’єкт чи його частина,                          що використовується для рибогосподарських цілей;</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річка</w:t>
      </w:r>
      <w:r>
        <w:rPr>
          <w:rFonts w:cs="Times New Roman" w:ascii="Times New Roman" w:hAnsi="Times New Roman"/>
          <w:sz w:val="28"/>
          <w:szCs w:val="28"/>
          <w:lang w:val="uk-UA"/>
        </w:rPr>
        <w:t xml:space="preserve"> – водний потік, що тече у природних руслах і живиться за рахунок поверхневого і підземного стоків з їх басейнів. Виділяють річки головні (впадають в моря, озера або губляться в пісках чи болотах) та їх притоки (впадають в головні річки). Річки поділяють на рівнинні й гірські,                           за господарським використанням – судноплавні і несудноплавні;</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рибальське судно</w:t>
      </w:r>
      <w:r>
        <w:rPr>
          <w:rFonts w:cs="Times New Roman" w:ascii="Times New Roman" w:hAnsi="Times New Roman"/>
          <w:sz w:val="28"/>
          <w:szCs w:val="28"/>
          <w:lang w:val="uk-UA"/>
        </w:rPr>
        <w:t xml:space="preserve"> – судно, що призначене і спеціально обладнане для ведення водного промислу або для промислу й переробки об’єктів промисл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ятувальне судно</w:t>
      </w:r>
      <w:r>
        <w:rPr>
          <w:rFonts w:cs="Times New Roman" w:ascii="Times New Roman" w:hAnsi="Times New Roman"/>
          <w:sz w:val="28"/>
          <w:szCs w:val="28"/>
          <w:lang w:val="uk-UA"/>
        </w:rPr>
        <w:t xml:space="preserve"> – самохідне судно, призначене і спеціально обладнане для надання допомоги суднам, які зазнають лиха на водних об’єктах;</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спортивна база</w:t>
      </w:r>
      <w:r>
        <w:rPr>
          <w:rFonts w:cs="Times New Roman" w:ascii="Times New Roman" w:hAnsi="Times New Roman"/>
          <w:sz w:val="28"/>
          <w:szCs w:val="28"/>
          <w:lang w:val="uk-UA"/>
        </w:rPr>
        <w:t xml:space="preserve"> – спеціалізована база, де базуються тільки судна, </w:t>
        <w:br/>
        <w:t xml:space="preserve">що використовуються виключно для спортивних тренувань, та судна, </w:t>
        <w:br/>
        <w:t>що їх обслуговують;</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ставок</w:t>
      </w:r>
      <w:r>
        <w:rPr>
          <w:rFonts w:cs="Times New Roman" w:ascii="Times New Roman" w:hAnsi="Times New Roman"/>
          <w:sz w:val="28"/>
          <w:szCs w:val="28"/>
          <w:lang w:val="uk-UA"/>
        </w:rPr>
        <w:t xml:space="preserve"> – штучно створена водойма місткістю не більше 1 млн куб. м;</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стоянкові судна</w:t>
      </w:r>
      <w:r>
        <w:rPr>
          <w:rFonts w:cs="Times New Roman" w:ascii="Times New Roman" w:hAnsi="Times New Roman"/>
          <w:sz w:val="28"/>
          <w:szCs w:val="28"/>
          <w:lang w:val="uk-UA"/>
        </w:rPr>
        <w:t xml:space="preserve"> – понтони, плавпірси, плавпричали, наплавні мости, плавдоріжки, плавсадки, дебаркадери, плавготелі, плавресторани та інші плавзасоби, що експлуатуються біля берега на стоянці;</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темний час доби</w:t>
      </w:r>
      <w:r>
        <w:rPr>
          <w:rFonts w:cs="Times New Roman" w:ascii="Times New Roman" w:hAnsi="Times New Roman"/>
          <w:sz w:val="28"/>
          <w:szCs w:val="28"/>
          <w:lang w:val="uk-UA"/>
        </w:rPr>
        <w:t xml:space="preserve"> – період часу пізніше години від заходу сонця та раніше години до його сходу.</w:t>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center"/>
        <w:rPr/>
      </w:pPr>
      <w:r>
        <w:rPr>
          <w:rFonts w:cs="Times New Roman" w:ascii="Times New Roman" w:hAnsi="Times New Roman"/>
          <w:b/>
          <w:bCs/>
          <w:sz w:val="28"/>
          <w:szCs w:val="28"/>
          <w:lang w:val="uk-UA"/>
        </w:rPr>
        <w:t>2. ПОРЯДОК ОБЛІКУ МАЛОМІРНИХ (МАЛИХ) СУДЕН</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Маломірні (малі) судна, в тому числі водні мотоцикли, підлягають обов’язковій реєстрації згідно з Порядком ведення Державного суднового реєстру України і Суднової книги України, затвердженим постановою Кабінету Міністрів України від 26.09.1997 № 1069.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дновласники зобов’язані зареєструвати належні їм судна у 10-денний термін з дня їх отримання, купівлі, побудови або набуття права власності                     за інших обставин.</w:t>
      </w:r>
    </w:p>
    <w:p>
      <w:pPr>
        <w:pStyle w:val="Normal"/>
        <w:shd w:fill="FFFFFF" w:val="clear"/>
        <w:spacing w:lineRule="auto" w:line="240" w:before="0" w:after="0"/>
        <w:ind w:firstLine="567"/>
        <w:jc w:val="both"/>
        <w:rPr/>
      </w:pPr>
      <w:r>
        <w:rPr>
          <w:rFonts w:cs="Times New Roman" w:ascii="Times New Roman" w:hAnsi="Times New Roman"/>
          <w:sz w:val="28"/>
          <w:szCs w:val="28"/>
          <w:lang w:val="uk-UA"/>
        </w:rPr>
        <w:t>2.2. Після необхідної реєстрації маломірні (малі) судна у встановленому порядку приписуються до баз-стоянок, які відповідають вимогам безпеки судноплавства. Керівництво баз-стоянок виділяє постійне місце для стоянки (зберігання) маломірних (малих) суден, на якому зазначається реєстраційний номер судн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Всі приписані до бази-стоянки маломірні (малі) судна вносяться </w:t>
        <w:br/>
        <w:t xml:space="preserve">до журналу приписного флоту цієї бази із зазначенням бортового реєстраційного номера, типу судна, власника судна, його адреси і телефону, місця стоянки судна на базі, часу проходження технічного огляду </w:t>
        <w:br/>
        <w:t>на придатність до плава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Бортовий реєстраційний номер маломірного (малого) судна, визначений під час державної реєстрації, наноситься на обох бортах такого судна контрастною водостійкою фарбою. На все обладнання (весла, підвісні двигуни, рятувальні засоби та інше) наноситься його бортовий реєстраційний номер. </w:t>
      </w:r>
    </w:p>
    <w:p>
      <w:pPr>
        <w:pStyle w:val="Normal"/>
        <w:shd w:fill="FFFFFF" w:val="clear"/>
        <w:spacing w:lineRule="auto" w:line="240" w:before="0" w:after="0"/>
        <w:ind w:firstLine="567"/>
        <w:jc w:val="both"/>
        <w:rPr/>
      </w:pPr>
      <w:r>
        <w:rPr>
          <w:rFonts w:cs="Times New Roman" w:ascii="Times New Roman" w:hAnsi="Times New Roman"/>
          <w:sz w:val="28"/>
          <w:szCs w:val="28"/>
          <w:lang w:val="uk-UA"/>
        </w:rPr>
        <w:t>2.4. Утримання маломірних (малих) суден здійснюється на базах-стоянках відповідно до Правил 2 та 3.</w:t>
      </w:r>
    </w:p>
    <w:p>
      <w:pPr>
        <w:pStyle w:val="Normal"/>
        <w:shd w:fill="FFFFFF" w:val="clear"/>
        <w:spacing w:lineRule="auto" w:line="240" w:before="0" w:after="0"/>
        <w:ind w:firstLine="567"/>
        <w:jc w:val="both"/>
        <w:rPr/>
      </w:pPr>
      <w:r>
        <w:rPr>
          <w:rFonts w:cs="Times New Roman" w:ascii="Times New Roman" w:hAnsi="Times New Roman"/>
          <w:sz w:val="28"/>
          <w:szCs w:val="28"/>
          <w:lang w:val="uk-UA"/>
        </w:rPr>
        <w:t>2.5. Забороняється зберігання на базах-стоянках та експлуатація маломірних (малих) суден, не зареєстрованих в установленому порядку                 та не приписаних до баз-стоянок, які відповідають вимогам безпеки судноплавств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center"/>
        <w:rPr/>
      </w:pPr>
      <w:r>
        <w:rPr>
          <w:rFonts w:cs="Times New Roman" w:ascii="Times New Roman" w:hAnsi="Times New Roman"/>
          <w:b/>
          <w:sz w:val="28"/>
          <w:szCs w:val="28"/>
          <w:lang w:val="uk-UA"/>
        </w:rPr>
        <w:t>3. РЕЖИМ КОРИСТУВАННЯ, РАЙОН ПЛАВАННЯ ТА ПОРЯДОК РУХУ МАЛОМІРНИХ (МАЛИХ) СУДЕН</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Експлуатація маломірних (малих) суден на водних об’єктах Черкаської області дозволяється лише після їх державної реєстрації, приписки до бази-стоянки, нанесення бортового реєстраційного номера на борти судна, а також проходження щорічного технічного огляду.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річний технічний огляд маломірних (малих) суден здійснюється відповідно до чинного законодавства Регістром судноплавства України,                 а технічний огляд спортивних вітрильних суден – технічною комісією Вітрильної федерації України.</w:t>
      </w:r>
    </w:p>
    <w:p>
      <w:pPr>
        <w:pStyle w:val="Normal"/>
        <w:shd w:fill="FFFFFF" w:val="clear"/>
        <w:spacing w:lineRule="auto" w:line="240" w:before="0" w:after="0"/>
        <w:ind w:firstLine="567"/>
        <w:jc w:val="both"/>
        <w:rPr/>
      </w:pPr>
      <w:r>
        <w:rPr>
          <w:rFonts w:cs="Times New Roman" w:ascii="Times New Roman" w:hAnsi="Times New Roman"/>
          <w:sz w:val="28"/>
          <w:szCs w:val="28"/>
          <w:lang w:val="uk-UA"/>
        </w:rPr>
        <w:t>3.2. Випуск у плавання маломірних (малих) суден здійснюється черговим вахтової служби бази-стоянки відповідно до інструкції з випуску суден, затвердженої адміністрацією бази-стоянки за погодженням із Морською адміністраціє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3. До управління маломірними (малими) суднами допускаються особи,               які досягли 18 років та отримали у встановленому порядку свідоцтво на право  керування судном відповідного клас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4. Під час руху маломірні (малі) судна повинні дотримуватись Правил 1, місцевих правил плавання на внутрішніх водних шляхах та нормативних актів, що регламентують безпеку судноплавства.</w:t>
      </w:r>
    </w:p>
    <w:p>
      <w:pPr>
        <w:pStyle w:val="Normal"/>
        <w:shd w:fill="FFFFFF" w:val="clear"/>
        <w:spacing w:lineRule="auto" w:line="240" w:before="0" w:after="0"/>
        <w:ind w:firstLine="567"/>
        <w:jc w:val="both"/>
        <w:rPr/>
      </w:pPr>
      <w:r>
        <w:rPr>
          <w:rFonts w:cs="Times New Roman" w:ascii="Times New Roman" w:hAnsi="Times New Roman"/>
          <w:sz w:val="28"/>
          <w:szCs w:val="28"/>
          <w:lang w:val="uk-UA"/>
        </w:rPr>
        <w:t>3.5. Рух маломірних (малих) суден дозволяється відповідно до свідоцтва  на придатність судна до плавання, в якому зазначається час доби, район плавання, висота хвилі та сила вітру, відстань від берега.</w:t>
      </w:r>
    </w:p>
    <w:p>
      <w:pPr>
        <w:pStyle w:val="Normal"/>
        <w:spacing w:lineRule="auto" w:line="240" w:before="0" w:after="0"/>
        <w:ind w:firstLine="567"/>
        <w:jc w:val="both"/>
        <w:rPr/>
      </w:pPr>
      <w:r>
        <w:rPr>
          <w:rFonts w:cs="Times New Roman" w:ascii="Times New Roman" w:hAnsi="Times New Roman"/>
          <w:sz w:val="28"/>
          <w:szCs w:val="28"/>
          <w:lang w:val="uk-UA"/>
        </w:rPr>
        <w:t>3.6. Суднові підходи до баз-стоянок маломірних (малих) суден повинні бути визначені та забезпечувати безпечний прохід і розходження найбільшого із суден, що перебуває на базі, та бути обов’язковими для руху маломірних (малих) суден. Карти та схеми підходів повинні бути розміщені                                  на інформаційних стендах.</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7. Терміни відкриття та закриття навігації для маломірних (малих) суден встановлюються щорічно, з урахуванням гідрометеорологічних умов, розпорядженням Черкаської обласної державної адміністрації за відповідним поданням Департаменту інфраструктури, розвитку та утримання мережі автомобільних доріг загального користування місцевого значення Черкаської обласної державної адміністрації.</w:t>
      </w:r>
    </w:p>
    <w:p>
      <w:pPr>
        <w:pStyle w:val="Normal"/>
        <w:spacing w:lineRule="auto" w:line="240" w:before="0" w:after="0"/>
        <w:ind w:firstLine="567"/>
        <w:jc w:val="both"/>
        <w:rPr/>
      </w:pPr>
      <w:r>
        <w:rPr>
          <w:rFonts w:cs="Times New Roman" w:ascii="Times New Roman" w:hAnsi="Times New Roman"/>
          <w:sz w:val="28"/>
          <w:szCs w:val="28"/>
          <w:lang w:val="uk-UA"/>
        </w:rPr>
        <w:t>3.8. На час нерестового періоду риби плавання маломірних (малих) суден дозволяється лише в двадцятиметровій смузі вздовж суднового ходу                           на р. Дніпро. Причалювати до островів і берегів можна лише з боку,                        що безпосередньо межує з судновим ходом, за виключенням заказників                      та заповідників.</w:t>
      </w:r>
    </w:p>
    <w:p>
      <w:pPr>
        <w:pStyle w:val="Normal"/>
        <w:spacing w:lineRule="auto" w:line="240" w:before="0" w:after="0"/>
        <w:ind w:firstLine="567"/>
        <w:jc w:val="both"/>
        <w:rPr/>
      </w:pPr>
      <w:r>
        <w:rPr>
          <w:rFonts w:cs="Times New Roman" w:ascii="Times New Roman" w:hAnsi="Times New Roman"/>
          <w:sz w:val="28"/>
          <w:szCs w:val="28"/>
          <w:lang w:val="uk-UA"/>
        </w:rPr>
        <w:t>Вихід у плавання до закінчення оголошеного нерестового періоду риби дозволяється з баз-стоянок маломірних (малих) суден, а також з баз відпочинку та прокату прогулянкових маломірних (малих) суде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плавання маломірних (малих) суден по оголошених органами рибоохорони нерестовищах риб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 Встановлені строки навігації не розповсюджуються на маломірні (малі) судна контролюючих органів та аварійно-рятувальних служб.</w:t>
      </w:r>
    </w:p>
    <w:p>
      <w:pPr>
        <w:pStyle w:val="Normal"/>
        <w:spacing w:lineRule="auto" w:line="240" w:before="0" w:after="0"/>
        <w:ind w:firstLine="567"/>
        <w:jc w:val="both"/>
        <w:rPr/>
      </w:pPr>
      <w:r>
        <w:rPr>
          <w:rFonts w:cs="Times New Roman" w:ascii="Times New Roman" w:hAnsi="Times New Roman"/>
          <w:sz w:val="28"/>
          <w:szCs w:val="28"/>
          <w:lang w:val="uk-UA"/>
        </w:rPr>
        <w:t>3.10. Судноводіям маломірних (малих) суден забороняється заходити                    в зону Черкаського водозабору та зупинятися на відстані ближче ніж 200 метрів.</w:t>
      </w:r>
    </w:p>
    <w:p>
      <w:pPr>
        <w:pStyle w:val="Normal"/>
        <w:spacing w:lineRule="auto" w:line="240" w:before="0" w:after="0"/>
        <w:ind w:firstLine="567"/>
        <w:jc w:val="both"/>
        <w:rPr/>
      </w:pPr>
      <w:r>
        <w:rPr>
          <w:rFonts w:cs="Times New Roman" w:ascii="Times New Roman" w:hAnsi="Times New Roman"/>
          <w:sz w:val="28"/>
          <w:szCs w:val="28"/>
          <w:lang w:val="uk-UA"/>
        </w:rPr>
        <w:t>3.11. На дільниці Канів – Черкаси маломірним (малим) суднам рекомендується здійснювати рух в наступному напрям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1.1. Через шлюз Канівської ГЕС дозволяється шлюзування маломірних (малих) суден за попередньою домовленістю з диспетчером шлюзу, згідно Правил пропуску суден через судноплавні шлюзи України. Прошлюзовані вверх маломірні (малі) судна повинні рухатись на вихід з аванпорту вздовж відкісної стінки правого берега за межами суднового ходу. Прошлюзовані вниз маломірні (малі) судна повинні рухатись вздовж відкісної стінки правого берега до світлофора дальньої дії, після чого переходити до лівого берега (при відсутності транспортних суден, які рухаються) та рухатись за межами суднового хо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ломірним (малим) суднам (крім тих, які шлюзуються) забороняється заходити в підхідний канал.</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ух маломірних суден в районі гідровузла – заборонений.</w:t>
      </w:r>
    </w:p>
    <w:p>
      <w:pPr>
        <w:pStyle w:val="Normal"/>
        <w:spacing w:lineRule="auto" w:line="240" w:before="0" w:after="0"/>
        <w:ind w:firstLine="567"/>
        <w:jc w:val="both"/>
        <w:rPr/>
      </w:pPr>
      <w:r>
        <w:rPr>
          <w:rFonts w:cs="Times New Roman" w:ascii="Times New Roman" w:hAnsi="Times New Roman"/>
          <w:sz w:val="28"/>
          <w:szCs w:val="28"/>
          <w:lang w:val="uk-UA"/>
        </w:rPr>
        <w:t>При виході з човнової стоянки, розташованої біля правого берега вище туристичного причалу „Тарасова Гора“, всім маломірним (малим) суднам необхідно переходити (при відсутності транспортних суден, які рухаються)             до лівого берега, вздовж якого здійснювати подальший рух за межами суднового ходу.</w:t>
      </w:r>
    </w:p>
    <w:p>
      <w:pPr>
        <w:pStyle w:val="Normal"/>
        <w:spacing w:lineRule="auto" w:line="240" w:before="0" w:after="0"/>
        <w:ind w:firstLine="567"/>
        <w:jc w:val="both"/>
        <w:rPr/>
      </w:pPr>
      <w:r>
        <w:rPr>
          <w:rFonts w:cs="Times New Roman" w:ascii="Times New Roman" w:hAnsi="Times New Roman"/>
          <w:sz w:val="28"/>
          <w:szCs w:val="28"/>
          <w:lang w:val="uk-UA"/>
        </w:rPr>
        <w:t xml:space="preserve">3.11.2. На дільниці від м. Канева до гирла р. Вільшанка рух маломірних (малих) суден необхідно здійснювати в 10-метровій зоні вздовж кромок суднового ходу та за його межами зі сторони неходового берега. На ділянці від гирла р. Вільшанка до буя № 50 рух маломірних (малих) суден здійснювати           в 20-метровій зоні за межами суднового ходу. При цьому, на дільниці від гирла р. Вільшанка до буя № 70 рух здійснюється за лівою кромкою, а від буя № 70 до буя № 50 – за правою кромкою суднового ходу. При здійсненні руху маломірним (малим) суднам рекомендується перетинати судновий хід в районі гирла р. Вільшанка, буїв №№ 85, 70, 50. При необхідності зупинки біля берега, постановки на якір за межами судноплавного ходу, дозволяється перетинати судновий хід у любому місці при відсутності транспортних суден, які рухаються на судноплавному ходу, або за їх кормою, або по носу судна </w:t>
        <w:br/>
        <w:t>за умови, що після закінчення маневру відстань до судна, що наближається, буде не менше 500 метрів.</w:t>
      </w:r>
    </w:p>
    <w:p>
      <w:pPr>
        <w:pStyle w:val="Normal"/>
        <w:spacing w:lineRule="auto" w:line="240" w:before="0" w:after="0"/>
        <w:ind w:firstLine="567"/>
        <w:jc w:val="both"/>
        <w:rPr/>
      </w:pPr>
      <w:r>
        <w:rPr>
          <w:rFonts w:cs="Times New Roman" w:ascii="Times New Roman" w:hAnsi="Times New Roman"/>
          <w:sz w:val="28"/>
          <w:szCs w:val="28"/>
          <w:lang w:val="uk-UA"/>
        </w:rPr>
        <w:t>3.11.3. Рух маломірних (малих) суден в районі м. Черкаси здійснюється згідно з загальними Правилами плавання на внутрішніх водних шляхах України, в частині руху таких суден в озерній частині водосховищ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авання маломірних (малих) суден дозволяється згідно обмежень, записаних в Свідоцтві про придатність до плавання.</w:t>
      </w:r>
    </w:p>
    <w:p>
      <w:pPr>
        <w:pStyle w:val="Normal"/>
        <w:spacing w:lineRule="auto" w:line="240" w:before="0" w:after="0"/>
        <w:ind w:firstLine="567"/>
        <w:jc w:val="both"/>
        <w:rPr/>
      </w:pPr>
      <w:r>
        <w:rPr>
          <w:rFonts w:cs="Times New Roman" w:ascii="Times New Roman" w:hAnsi="Times New Roman"/>
          <w:sz w:val="28"/>
          <w:szCs w:val="28"/>
          <w:lang w:val="uk-UA"/>
        </w:rPr>
        <w:t>Відповідальність за вихід маломірних (малих) суден в плавання при несприятливих умовах погоди несуть керівники човнових станцій, баз-стоянок маломірних суден та власники маломірних (малих) суде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2. Рух маломірних (малих) суден під Черкаським мостом необхідно здійснювати через другий проліт від правого берега, який позначений відповідним знаком.</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3.13. У прибережній зоні у межах 500 метрів від берегової лінії встановлюється обмеження швидкості для плавання на маломірних (малих) суднах до </w:t>
      </w:r>
      <w:r>
        <w:rPr>
          <w:rFonts w:cs="Times New Roman" w:ascii="Times New Roman" w:hAnsi="Times New Roman"/>
          <w:sz w:val="28"/>
          <w:szCs w:val="28"/>
        </w:rPr>
        <w:t>1</w:t>
      </w:r>
      <w:r>
        <w:rPr>
          <w:rFonts w:cs="Times New Roman" w:ascii="Times New Roman" w:hAnsi="Times New Roman"/>
          <w:sz w:val="28"/>
          <w:szCs w:val="28"/>
          <w:lang w:val="uk-UA"/>
        </w:rPr>
        <w:t>5 км/год  (7 вузлів).</w:t>
      </w:r>
    </w:p>
    <w:p>
      <w:pPr>
        <w:pStyle w:val="Normal"/>
        <w:spacing w:lineRule="auto" w:line="240" w:before="0" w:after="0"/>
        <w:ind w:firstLine="567"/>
        <w:jc w:val="both"/>
        <w:rPr/>
      </w:pPr>
      <w:r>
        <w:rPr>
          <w:rFonts w:cs="Times New Roman" w:ascii="Times New Roman" w:hAnsi="Times New Roman"/>
          <w:sz w:val="28"/>
          <w:szCs w:val="28"/>
          <w:lang w:val="uk-UA"/>
        </w:rPr>
        <w:t xml:space="preserve">3.14. Плавання усіх маломірних (малих) суден дозволяється тільки </w:t>
        <w:br/>
        <w:t>за межами судноплавного хо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5. На акваторіях, на які не поширюється дія Правил 1, маломірні (малі) судна під час руху повинні дотримуватися таких вимог:</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два моторні судна рухаються прямо або майже прямо назустріч одне одному, вони повинні розходитись лівими бортами;</w:t>
      </w:r>
    </w:p>
    <w:p>
      <w:pPr>
        <w:pStyle w:val="Normal"/>
        <w:spacing w:lineRule="auto" w:line="240" w:before="0" w:after="0"/>
        <w:ind w:firstLine="567"/>
        <w:jc w:val="both"/>
        <w:rPr/>
      </w:pPr>
      <w:r>
        <w:rPr>
          <w:rFonts w:cs="Times New Roman" w:ascii="Times New Roman" w:hAnsi="Times New Roman"/>
          <w:color w:val="000000"/>
          <w:sz w:val="28"/>
          <w:szCs w:val="28"/>
          <w:lang w:val="uk-UA"/>
        </w:rPr>
        <w:t>якщо два моторні судна наближаються курсами, що перетинаються,                  то судно, яке бачить інше зі сторони свого правого борту, повинно звільнити йому шлях;</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два вітрильні судна наближаються так, що виникає загроза зіткнення, одне з них дає шлях іншому таким чином:</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судна прямують різними галсами, то судно, що йде лівим галсом, повинно звільнити шлях іншому судну,</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якщо судна прямують однаковими галсами, то судно, що знаходиться </w:t>
        <w:br/>
        <w:t>з боку вітру, повинно дати дорогу судну, що перебуває на протилежному боці,</w:t>
      </w:r>
    </w:p>
    <w:p>
      <w:pPr>
        <w:pStyle w:val="Normal"/>
        <w:spacing w:lineRule="auto" w:line="240" w:before="0" w:after="0"/>
        <w:ind w:firstLine="567"/>
        <w:jc w:val="both"/>
        <w:rPr/>
      </w:pPr>
      <w:r>
        <w:rPr>
          <w:rFonts w:cs="Times New Roman" w:ascii="Times New Roman" w:hAnsi="Times New Roman"/>
          <w:color w:val="000000"/>
          <w:sz w:val="28"/>
          <w:szCs w:val="28"/>
          <w:lang w:val="uk-UA"/>
        </w:rPr>
        <w:t>якщо судно прямує лівим галсом і бачить інше судно з боку вітру</w:t>
      </w:r>
      <w:r>
        <w:rPr>
          <w:rFonts w:cs="Times New Roman" w:ascii="Times New Roman" w:hAnsi="Times New Roman"/>
          <w:sz w:val="28"/>
          <w:szCs w:val="28"/>
          <w:lang w:val="uk-UA"/>
        </w:rPr>
        <w:t xml:space="preserve">                та не може розпізнати, яким галсом останнє рухається, то воно повинно дати йому шля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що моторне судно наближається до вітрильного так, що виникає загроза зіткненню, то моторне судно повинно дати шлях вітрильн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межами суднового ходу обгін судна можна виконувати по будь-якому бор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тинати курс іншого судна рекомендується за його корм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кається перетин курсу по носу судна за умови, що після закінчення маневру відстань до судна, що наближається, буде не менше 500 метрів.</w:t>
      </w:r>
    </w:p>
    <w:p>
      <w:pPr>
        <w:pStyle w:val="Normal"/>
        <w:spacing w:lineRule="auto" w:line="240" w:before="0" w:after="0"/>
        <w:ind w:firstLine="567"/>
        <w:jc w:val="both"/>
        <w:rPr/>
      </w:pPr>
      <w:r>
        <w:rPr>
          <w:rFonts w:cs="Times New Roman" w:ascii="Times New Roman" w:hAnsi="Times New Roman"/>
          <w:sz w:val="28"/>
          <w:szCs w:val="28"/>
          <w:lang w:val="uk-UA"/>
        </w:rPr>
        <w:t>3.16. При організації розваг на воді, коли самохідний плавзасіб буксирує несамохідний плавзасіб, на якому перевозяться люди, необхідно вжити заходи щодо забезпечення безпеки людей, а сам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дноводій самохідного судна повинен мати відповідні кваліфікаційні документи, які надають право управляти плавзасобом;</w:t>
      </w:r>
    </w:p>
    <w:p>
      <w:pPr>
        <w:pStyle w:val="Normal"/>
        <w:spacing w:lineRule="auto" w:line="240" w:before="0" w:after="0"/>
        <w:ind w:firstLine="567"/>
        <w:jc w:val="both"/>
        <w:rPr/>
      </w:pPr>
      <w:r>
        <w:rPr>
          <w:rFonts w:cs="Times New Roman" w:ascii="Times New Roman" w:hAnsi="Times New Roman"/>
          <w:sz w:val="28"/>
          <w:szCs w:val="28"/>
          <w:lang w:val="uk-UA"/>
        </w:rPr>
        <w:t>судноводій, а також люди, які знаходяться на несамохідному плавзасобі, повинні бути одягнені у рятувальні жилети;</w:t>
      </w:r>
    </w:p>
    <w:p>
      <w:pPr>
        <w:pStyle w:val="Normal"/>
        <w:spacing w:lineRule="auto" w:line="240" w:before="0" w:after="0"/>
        <w:ind w:firstLine="567"/>
        <w:jc w:val="both"/>
        <w:rPr/>
      </w:pPr>
      <w:r>
        <w:rPr>
          <w:rFonts w:cs="Times New Roman" w:ascii="Times New Roman" w:hAnsi="Times New Roman"/>
          <w:sz w:val="28"/>
          <w:szCs w:val="28"/>
          <w:lang w:val="uk-UA"/>
        </w:rPr>
        <w:t xml:space="preserve">при відході самохідного плавзасобу, який буксирує несамохідний, </w:t>
        <w:br/>
        <w:t>на якому знаходяться люди, за 50 метрів від берега повинен постійно чергувати катер з рятувальниками;</w:t>
      </w:r>
    </w:p>
    <w:p>
      <w:pPr>
        <w:pStyle w:val="Normal"/>
        <w:spacing w:lineRule="auto" w:line="240" w:before="0" w:after="0"/>
        <w:ind w:firstLine="567"/>
        <w:jc w:val="both"/>
        <w:rPr/>
      </w:pPr>
      <w:r>
        <w:rPr>
          <w:rFonts w:cs="Times New Roman" w:ascii="Times New Roman" w:hAnsi="Times New Roman"/>
          <w:sz w:val="28"/>
          <w:szCs w:val="28"/>
          <w:lang w:val="uk-UA"/>
        </w:rPr>
        <w:t>підхід до берега та від нього повинні здійснюватись зі швидкістю                      до 5 км/год, у спеціально встановлених місцях (коридорах), шириною не менше       10 метрів. Коридори на річці огороджуються червоними буями, які встановлюються від берега протягом 50 метрів з обох сторін через кожні              5 метрів. Розміщення таких коридорів на судновому ході заборонено.</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center"/>
        <w:rPr/>
      </w:pPr>
      <w:r>
        <w:rPr>
          <w:rFonts w:cs="Times New Roman" w:ascii="Times New Roman" w:hAnsi="Times New Roman"/>
          <w:b/>
          <w:sz w:val="28"/>
          <w:szCs w:val="28"/>
          <w:lang w:val="uk-UA"/>
        </w:rPr>
        <w:t>4.ОБОВ’ЯЗКИ СУДНОВЛАСНИКІВ ТА ОСІБ, ВІДПОВІДАЛЬНИХ ЗА МАЛОМІРНІ (МАЛІ) СУДНА ТА ЕКСПЛУАТАЦІЮ БАЗ-СТОЯНОК</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4.1. Судновласники зобов’язані зареєструвати належні їм судна                           у 10-денний термін з дня їх отримання, купівлі, побудови або набуття права власності за інших обставин.</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2. Судновласники зобов’язані своєчасно пред’являти свої судна представникам Регістра судноплавства України для здійснення ними технічного нагляд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Судноводії зобов’язані на вимогу працівників Морської адміністрації зупинити судно і пред’явити суднові документи, свідоцтво (диплом) на право керування маломірним (малим) судном та надати можливість його огляду.</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4.4. У разі виникнення надзвичайної ситуації на водних об’єктах, для відправлення до найближчого лікувального закладу осіб, які потребують невідкладної медичної допомоги, надавати судно працівникам Морської адміністрації та водної поліції. </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4.5. Посадові особи, відповідальні за експлуатацію баз-стоянок маломірних (малих) суден, зобов’язані: </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забезпечити реєстрацію баз-стоянок маломірних (малих) суден в Морській адміністрації відповідно до розділу 2 Правил 3;</w:t>
      </w:r>
    </w:p>
    <w:p>
      <w:pPr>
        <w:pStyle w:val="Normal"/>
        <w:shd w:fill="FFFFFF" w:val="clear"/>
        <w:spacing w:lineRule="auto" w:line="240" w:before="0" w:after="0"/>
        <w:ind w:firstLine="567"/>
        <w:jc w:val="both"/>
        <w:rPr/>
      </w:pPr>
      <w:r>
        <w:rPr>
          <w:rFonts w:cs="Times New Roman" w:ascii="Times New Roman" w:hAnsi="Times New Roman"/>
          <w:sz w:val="28"/>
          <w:szCs w:val="28"/>
          <w:lang w:val="uk-UA"/>
        </w:rPr>
        <w:t>пред’являти бази-стоянки для огляду відповідно до Інструкції про огляд  баз-стоянок маломірних (малих) суден, затвердженої наказом Міністерства транспорту України від 16.07.2004 № 641, зареєстровано в Міністерстві юстиції України 23.07.2004 за № 914/9513;</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конання розділу 3 Правил 3 та Положення про систему управління безпекою судноплавства на морському і річковому транспорті, затвердженого наказом Міністерства транспорту України від 20.11.2003 № 904, зареєстровано в Міністерстві юстиції України 19.12.2003 № 1193/8514;</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на базі випускний режим відповідно до розділу 5 Правил 3;</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не допускати зберігання та стоянку суден не зареєстрованих </w:t>
        <w:br/>
        <w:t>у встановленому порядку.</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4.6. При проведенні екскурсій, колективних виїздів на відпочинок </w:t>
        <w:br/>
        <w:t>на маломірних (малих) суднах, керівники підприємств, організацій та установ зобов’язані призначити осіб відповідальних за безпеку людей та плавзасобів, громадський порядок та охорону навколишнього середовища.</w:t>
      </w:r>
    </w:p>
    <w:p>
      <w:pPr>
        <w:pStyle w:val="Normal"/>
        <w:shd w:fill="FFFFFF" w:val="clear"/>
        <w:spacing w:lineRule="auto" w:line="240" w:before="0" w:after="0"/>
        <w:ind w:firstLine="567"/>
        <w:jc w:val="both"/>
        <w:rPr/>
      </w:pPr>
      <w:r>
        <w:rPr>
          <w:rFonts w:cs="Times New Roman" w:ascii="Times New Roman" w:hAnsi="Times New Roman"/>
          <w:sz w:val="28"/>
          <w:szCs w:val="28"/>
          <w:lang w:val="uk-UA"/>
        </w:rPr>
        <w:t>4.7. Судна, що прибули на базу-стоянку у несправному або аварійному стані, повинні бути оглянуті черговим вахтової служби бази-стоянки (при необхідності із залученням представників відповідного контролюючого органу) з подальшим коротким записом про їх технічний стан у журналі виходу (приходу) суден. Інформація про аварійні судна направляється до Морської адміністрації.</w:t>
      </w:r>
    </w:p>
    <w:p>
      <w:pPr>
        <w:pStyle w:val="Normal"/>
        <w:shd w:fill="FFFFFF" w:val="clear"/>
        <w:spacing w:lineRule="auto" w:line="240" w:before="0" w:after="0"/>
        <w:ind w:firstLine="567"/>
        <w:jc w:val="both"/>
        <w:rPr/>
      </w:pPr>
      <w:r>
        <w:rPr>
          <w:rFonts w:cs="Times New Roman" w:ascii="Times New Roman" w:hAnsi="Times New Roman"/>
          <w:sz w:val="28"/>
          <w:szCs w:val="28"/>
          <w:lang w:val="uk-UA"/>
        </w:rPr>
        <w:t>4.8. Технічний нагляд за базами-стоянками маломірних (малих) суден здійснюється комісією, яка призначається Черкаською обласною радою                      за поданням місцевих органів виконавчої влади із залученням представників Морської адміністрації, і включає проведення щорічних технічних оглядів                 та контроль за технічним станом баз-стоянок під час експлуатації.</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СОБЛИВОСТІ ЕКСПЛУАТАЦІЇ СПОРТИВНИХ СУДЕН</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 Проведення на водних об’єктах Черкаської області спортивних змагань (регат), тренувань, свят на воді з використанням спортивних суден дозволяється лише в межах внутрішніх во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5.2. Вихід спортивних суден та плавзасобів для тренувань та змагань дозволяється лише під керівництвом тренера у світлий час доби з обов’язковою вимогою повернення на базу-стоянку за один час до заходу сонця, за умови наявності супроводжуючих моторних засобі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5.3. Категорично забороняється проведення тренувань на спортивних суднах без супроводу тренера на моторному судні та вихід у плавання спортивних суден усіх видів до закінчення весняного льодоходу і після перших льодових проявів восени.</w:t>
      </w:r>
    </w:p>
    <w:p>
      <w:pPr>
        <w:pStyle w:val="Normal"/>
        <w:shd w:fill="FFFFFF" w:val="clear"/>
        <w:spacing w:lineRule="auto" w:line="240" w:before="0" w:after="0"/>
        <w:ind w:firstLine="567"/>
        <w:jc w:val="both"/>
        <w:rPr/>
      </w:pPr>
      <w:r>
        <w:rPr>
          <w:rFonts w:cs="Times New Roman" w:ascii="Times New Roman" w:hAnsi="Times New Roman"/>
          <w:sz w:val="28"/>
          <w:szCs w:val="28"/>
          <w:lang w:val="uk-UA"/>
        </w:rPr>
        <w:t>5.4. На період проведення спортивних заходів, організатори відповідного заходу визначають осіб, відповідальних за безпеку людей та плавзасобів,                   а також огороджують буйками акваторію, у межах якої проводяться змагання, та виставляють рятувальні пости на човнах.</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5. Підприємства, установи та організації, відповідальні за проведення  фізкультурного, спортивного або іншого масового заходу на воді, повинні завчасно, не менш ніж за три доби, отримати дозвіл від Морської адміністрації.</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5.6. Перехід спортивних, веслових та парусних суден від баз-стоянок </w:t>
        <w:br/>
        <w:t>до місць проведення змагань, і в зворотному напрямку, необхідно виконувати відповідно до Правил 1 та під контролем тренер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6. ОСОБЛИВОСТІ ЕКСПЛУАТАЦІЇ ВОДНИХ МОТОЦИКЛІВ</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До управління водними мотоциклами допускаються тільки повнолітні дієздатні особи, які мають свідоцтво на право керування маломірним (малим) судном з відповідною потужністю двигуна або даним типом судна. </w:t>
      </w:r>
    </w:p>
    <w:p>
      <w:pPr>
        <w:pStyle w:val="Normal"/>
        <w:spacing w:lineRule="auto" w:line="240" w:before="0" w:after="0"/>
        <w:ind w:firstLine="567"/>
        <w:jc w:val="both"/>
        <w:rPr/>
      </w:pPr>
      <w:r>
        <w:rPr>
          <w:rFonts w:cs="Times New Roman" w:ascii="Times New Roman" w:hAnsi="Times New Roman"/>
          <w:sz w:val="28"/>
          <w:szCs w:val="28"/>
          <w:lang w:val="uk-UA"/>
        </w:rPr>
        <w:t>6.2. Надання водного мотоцикла напрокат дозволяється тільки особам, які мають свідоцтво на право керування маломірним (малим) судном, а у разі відсутності такого свідоцтва – лише за умови присутності та керування таким водним мотоциклом інструктором.</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6.3. Випуск водних мотоциклів у плавання допускається лише                              з баз-стоянок, в тому числі прокатних баз, до яких вони приписа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6.4. Забороняється передача водних мотоциклів, взятих на прокат однією особою, для користування іншій особ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6.5. Плавання (їзда) на водних мотоциклах дозволяється тільки у світлий час доби у визначених місцях, за умови використання водієм і пасажирами водного мотоцикла індивідуальних рятувальних засоб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6.6. Вихід водних мотоциклів у плавання дозволяється тільки за наявності на базі-стоянці чергового катера для надання, на випадок необхідності, допомоги водію водного мотоцикла або наявності договору між власником водного мотоцикла і рятувально-водолазною службою про забезпечення рятувальних д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6.7. Плавання на водних мотоциклах дозволяється не далі як</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500 метрів</w:t>
      </w:r>
      <w:r>
        <w:rPr>
          <w:rStyle w:val="Appleconverted"/>
          <w:rFonts w:cs="Times New Roman" w:ascii="Times New Roman" w:hAnsi="Times New Roman"/>
          <w:sz w:val="28"/>
          <w:szCs w:val="28"/>
          <w:lang w:val="uk-UA"/>
        </w:rPr>
        <w:t xml:space="preserve"> </w:t>
        <w:br/>
      </w:r>
      <w:r>
        <w:rPr>
          <w:rFonts w:cs="Times New Roman" w:ascii="Times New Roman" w:hAnsi="Times New Roman"/>
          <w:sz w:val="28"/>
          <w:szCs w:val="28"/>
          <w:lang w:val="uk-UA"/>
        </w:rPr>
        <w:t>від берегової лінії, але у будь-якому разі на відстані, достатній для того, щоб спостерігати за рухом такого водного мотоциклу з бере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6.8. У місцях масового відпочинку людей на воді (пляжів) плавання водних мотоциклів дозволяється із зовнішньої сторони не ближче 100 метрів </w:t>
        <w:br/>
        <w:t>від буйкової огорожі пляжу.</w:t>
      </w:r>
    </w:p>
    <w:p>
      <w:pPr>
        <w:pStyle w:val="Normal"/>
        <w:spacing w:lineRule="auto" w:line="240" w:before="0" w:after="0"/>
        <w:ind w:firstLine="567"/>
        <w:jc w:val="both"/>
        <w:rPr/>
      </w:pPr>
      <w:r>
        <w:rPr>
          <w:rFonts w:cs="Times New Roman" w:ascii="Times New Roman" w:hAnsi="Times New Roman"/>
          <w:sz w:val="28"/>
          <w:szCs w:val="28"/>
          <w:lang w:val="uk-UA"/>
        </w:rPr>
        <w:t>6.9. Заправка паливно-мастильними матеріалами водних мотоциклів повинна проводитись тільки на березі за межами територій пляжу і місць масового відпочин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7. ОСОБЛИВОСТІ ЕКСПЛУАТАЦІЇ ПРОКАТНИХ БАЗ</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7.1. Прокатні бази створюються та експлуатуються відповідно </w:t>
        <w:br/>
        <w:t>до Правил 3.</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 Експлуатація прокатної бази у разі відсутності або закінчення терміну дії необхідних документів забороняється.</w:t>
      </w:r>
    </w:p>
    <w:p>
      <w:pPr>
        <w:pStyle w:val="Normal"/>
        <w:spacing w:lineRule="auto" w:line="240" w:before="0" w:after="0"/>
        <w:ind w:firstLine="567"/>
        <w:jc w:val="both"/>
        <w:rPr/>
      </w:pPr>
      <w:r>
        <w:rPr>
          <w:rFonts w:cs="Times New Roman" w:ascii="Times New Roman" w:hAnsi="Times New Roman"/>
          <w:sz w:val="28"/>
          <w:szCs w:val="28"/>
          <w:lang w:val="uk-UA"/>
        </w:rPr>
        <w:t>7.3. Прокатна база повинна бути обладнана стендами з інформацією щодо заходів безпеки під час користування маломірними (малими) суднами                        та заходів безпеки під час масового відпочинку людей на воді, схеми руху маломірних (малих) суден на конкретних акваторіях чи в конкретному районі,    а також наявні обмеження, переліки телефонних номерів підрозділів екстреної медичної допомоги населенню, правоохоронних органів, оперативного чергового територіального органу Державної служби України з надзвичайних ситуацій.</w:t>
      </w:r>
    </w:p>
    <w:p>
      <w:pPr>
        <w:pStyle w:val="Normal"/>
        <w:spacing w:lineRule="auto" w:line="240" w:before="0" w:after="0"/>
        <w:ind w:firstLine="567"/>
        <w:jc w:val="both"/>
        <w:rPr/>
      </w:pPr>
      <w:r>
        <w:rPr>
          <w:rFonts w:cs="Times New Roman" w:ascii="Times New Roman" w:hAnsi="Times New Roman"/>
          <w:sz w:val="28"/>
          <w:szCs w:val="28"/>
          <w:lang w:val="uk-UA"/>
        </w:rPr>
        <w:t xml:space="preserve">7.4. На прокатній базі повинен бути обладнаний рятувальний пост                    з постійним чергуванням рятувального моторного катера з матросом-рятувальником (плавцем-рятувальником), готовим до негайного виходу для проведення рятувальних заходів. Чергові рятувального посту, а також судноводій рятувального судна повинні володіти відповідними знаннями </w:t>
        <w:br/>
        <w:t xml:space="preserve">та навичками – прийоми рятування потопаючих, надання невідкладної медичної допомоги потерпілим на вод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Експлуатація прокатної бази без рятувального поста, рятувального судна забороняє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7.5. На прокатній базі забороняєтьс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в прокат самохідні чи моторні маломірні (малі) судна дітям              до 18 років, особам, які не мають права керувати такими суднами, та особам, які знаходяться в стані алкогольного чи наркотичного сп’яні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ти на маломірні (малі) судна дітей віком до 7 рокі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випуск людей на маломірних (малих) суднах без рятувальних жилеті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випуск суден, якщо фактична та прогнозована гідрометеорологічна обстановка на водоймі небезпечна для плавання суден даного типу.</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7.6. Гребні судна, водні велосипеди видаються напрокат особам, яким виповнилося 16 років, а моторні судна, водні мотоцикли і вітрильні судна – особам, яким виповнилося 18 років і які мають свідоцтва на право керування моторними чи вітрильними суднами відповідної категорії.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Користуватися гребними суднами і водними велосипедами, моторними          і вітрильними суднами особам, яким не виповнилося відповідно 16 та 18 років, дозволяється під наглядом батьків, тренерів чи викладачів під час навчання. Відповідальність за порушення цих Правил у такому випадку покладається                на батьків, тренерів та викладач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7. Забороняється здійснювати прокат маломірних (малих) суден поза прокатними базами, які створені та експлуатуються відповідно до чинного законодавства України та цих Правил.</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8. ТЕХНІКА БЕЗПЕКИ ТА ОХОРОНА ЖИТТЯ ЛЮДЕЙ НА ВОДІ</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8.1. Вихід маломірних (малих) суден у плавання дозволяється                               за сприятливих погодних умов, наявності діючих суднових документів                             та відповідного свідоцтва (диплому) на право керування судном: відмітки про своєчасне проходження перевірки знань, наявності Суднового білету або Свідоцтва про право власності та Свідоцтва про право плавання під державним прапором, Свідоцтва про придатність судна до плавання, Акту технічного огляду, наявності суднового обладнання та рятівних засоб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Виняток для випуску маломірних (малих) суден при несприятливих погодних умовах допускається для суден, що за судновими документами              не мають обмежень щодо фактичних або прогнозованих погодних ум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8.3. Категорично забороняється плавання на маломірних (малих) суднах        за наявності у них наступних несправностей та у випадк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наскрізні пробоїни корпусу судна незалежно від їх місцезнахо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ередбачених конструкцією деталей кріплення рульового пристрою або пошкодження його складових частин, або незабезпечення надійності його робо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итоків палива, вібрації, відсутність або несправність глушника, пошкодження системи дистанційного керування двигуном, незабезпечення надійного включення (виключення) реверс-редуктора, несправність блокування запуску двигуна (мотора) при включеному реверс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невідповідність нормам комплектації та обладнання судна, зазначеним            в Свідоцтві про придатність судна до пла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несправність або невідповідність розпізнавальних вогнів              у темний час доб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відсутність розпізнавальних державних бортових номерів або назви судна, встановлених норм.</w:t>
      </w:r>
    </w:p>
    <w:p>
      <w:pPr>
        <w:pStyle w:val="Style23"/>
        <w:spacing w:before="0" w:after="0"/>
        <w:ind w:firstLine="567"/>
        <w:jc w:val="both"/>
        <w:rPr>
          <w:sz w:val="28"/>
          <w:szCs w:val="28"/>
        </w:rPr>
      </w:pPr>
      <w:r>
        <w:rPr>
          <w:sz w:val="28"/>
          <w:szCs w:val="28"/>
          <w:lang w:val="uk-UA"/>
        </w:rPr>
        <w:t>8.4. Керівники баз-стоянок, з яких здійснюється випуск маломірних (малих) суден, організовують оповіщення судноводіїв про гідрометеорологічні умови та прогноз погоди.</w:t>
      </w:r>
    </w:p>
    <w:p>
      <w:pPr>
        <w:pStyle w:val="Normal"/>
        <w:spacing w:lineRule="auto" w:line="240" w:before="0" w:after="0"/>
        <w:ind w:firstLine="567"/>
        <w:jc w:val="both"/>
        <w:rPr/>
      </w:pPr>
      <w:r>
        <w:rPr>
          <w:rFonts w:cs="Times New Roman" w:ascii="Times New Roman" w:hAnsi="Times New Roman"/>
          <w:sz w:val="28"/>
          <w:szCs w:val="28"/>
          <w:lang w:val="uk-UA"/>
        </w:rPr>
        <w:t>8.5. Судноводії маломірних (малих) суден зобов</w:t>
      </w:r>
      <w:r>
        <w:rPr>
          <w:rFonts w:cs="Times New Roman" w:ascii="Times New Roman" w:hAnsi="Times New Roman"/>
          <w:color w:val="000000"/>
          <w:sz w:val="28"/>
          <w:szCs w:val="28"/>
          <w:lang w:val="uk-UA"/>
        </w:rPr>
        <w:t>ʼ</w:t>
      </w:r>
      <w:r>
        <w:rPr>
          <w:rFonts w:cs="Times New Roman" w:ascii="Times New Roman" w:hAnsi="Times New Roman"/>
          <w:sz w:val="28"/>
          <w:szCs w:val="28"/>
          <w:lang w:val="uk-UA"/>
        </w:rPr>
        <w:t>язані:</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забезпечувати безпеку плавання судна та пасажи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уміти своєчасно надавати допомогу потерпілим на во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вести постійне спостереження водної акваторії з метою попередження аварійної ситуації і надання своєчасної допомоги людям, іншим маломірним (малим) суднам та плавзасобам, які потрапили у форс-мажорні обстав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ри погіршенні гідрометеорологічних умов прямувати до укритт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на вимогу осіб, що контролюють безпеку руху, негайно зупинити судно, пред</w:t>
      </w:r>
      <w:r>
        <w:rPr>
          <w:rFonts w:cs="Times New Roman" w:ascii="Times New Roman" w:hAnsi="Times New Roman"/>
          <w:sz w:val="28"/>
          <w:szCs w:val="28"/>
        </w:rPr>
        <w:t>’</w:t>
      </w:r>
      <w:r>
        <w:rPr>
          <w:rFonts w:cs="Times New Roman" w:ascii="Times New Roman" w:hAnsi="Times New Roman"/>
          <w:sz w:val="28"/>
          <w:szCs w:val="28"/>
          <w:lang w:val="uk-UA"/>
        </w:rPr>
        <w:t>явити свідоцтво на право керування, документ, що засвідчує належність судна, а в необхідних випадках надавати усні чи письмові пояснення з приводу порушень або пригоди на воді.</w:t>
      </w:r>
    </w:p>
    <w:p>
      <w:pPr>
        <w:pStyle w:val="Normal"/>
        <w:spacing w:lineRule="auto" w:line="240" w:before="0" w:after="0"/>
        <w:ind w:firstLine="567"/>
        <w:jc w:val="both"/>
        <w:rPr/>
      </w:pPr>
      <w:r>
        <w:rPr>
          <w:rFonts w:cs="Times New Roman" w:ascii="Times New Roman" w:hAnsi="Times New Roman"/>
          <w:sz w:val="28"/>
          <w:szCs w:val="28"/>
          <w:lang w:val="uk-UA"/>
        </w:rPr>
        <w:t>8.6. У разі аварійного випадку з маломірними (малими) суднами необхідно скласти акт про випадок, додавши до нього відповідну схему руху,                             та повідомити Морську адміністрацію.</w:t>
      </w:r>
    </w:p>
    <w:p>
      <w:pPr>
        <w:pStyle w:val="Normal"/>
        <w:spacing w:lineRule="auto" w:line="240" w:before="0" w:after="0"/>
        <w:ind w:firstLine="567"/>
        <w:jc w:val="both"/>
        <w:rPr/>
      </w:pPr>
      <w:r>
        <w:rPr>
          <w:rFonts w:cs="Times New Roman" w:ascii="Times New Roman" w:hAnsi="Times New Roman"/>
          <w:sz w:val="28"/>
          <w:szCs w:val="28"/>
          <w:lang w:val="uk-UA"/>
        </w:rPr>
        <w:t>8.7. Під час плавання на безпалубному маломірному (малому) судні пасажири та члени екіпажу повинні бути одягнені у рятувальні жилети.</w:t>
      </w:r>
      <w:r>
        <w:rPr>
          <w:rFonts w:cs="Times New Roman" w:ascii="Times New Roman" w:hAnsi="Times New Roman"/>
          <w:sz w:val="28"/>
          <w:szCs w:val="28"/>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8. Рятувальні засоби, що використовуються на маломірних (малих) суднах, повинні бути технічно справні та мати відтінок помаранчевого кольору. Білою фарбою на них наносяться реєстраційний номер або назва судна, якому вони належать.</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9. Судноводіям маломірних (малих) суден забороняєтьс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дити в плавання на судні, що не зареєстровано відповідно до чинного законодавства, не має номерних знаків на бортах, не пройшло технічного огляд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вати судном, не маючи при собі відповідного свідоцтва або диплом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маломірним (малим) судном та керувати у разі відсутності довіреності (за відсутності судновласника на борт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вати судном в стані алкогольного або наркотичного сп’яні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давати керування судном особам, які перебувають в стані алкогольного або наркотичного сп’яні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увати норми пасажиромісткості та вантажопідйомності судн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плавання до початку та після офіційного закриття навігації для маломірних (малих) суден та в районах, де заборонено рух маломірних (малих) суден без дозволу Морської адміністрації;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рух при видимості менше 500 метр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вати на якір у межах суднового ходу (фарватер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ити на акваторію річкового порту, не маючи на те окремого дозволу;</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ити на акваторії пляжів, місць, відведених для відпочинку                      та проведення тренувальних плавань суден;</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підхід самохідних суден до берега у місцях масового відпочинку людей у необладнаних буями місцях, при організації розваг на воді за участі самохідного та несамохідного плавзасобів;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неврувати або зупинятися поблизу суден, що не є маломірними (малими) суд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упинятися біля пасажирських або вантажних причалів ближче ніж                за 200 метр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дити на судновий хід (рекомендований курс, встановлену смугу руху), якщо видимість менше 1000 метрів, а вітрильним суднам, крім того, і в темний час доб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рух швидкісних суден, якщо видимість менше 1000 метр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вартуватися до плавучих навігаційних знак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озити вибухові та вогненебезпечні вантажі;</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упатися з борту судна, яке не обладнане для цього;</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ливати за борт відходи паливно-мастильних матеріалів та викидати сміття.</w:t>
      </w:r>
    </w:p>
    <w:p>
      <w:pPr>
        <w:pStyle w:val="Normal"/>
        <w:spacing w:lineRule="auto" w:line="240" w:before="0" w:after="0"/>
        <w:ind w:firstLine="567"/>
        <w:jc w:val="both"/>
        <w:rPr/>
      </w:pPr>
      <w:r>
        <w:rPr>
          <w:rFonts w:cs="Times New Roman" w:ascii="Times New Roman" w:hAnsi="Times New Roman"/>
          <w:bCs/>
          <w:sz w:val="28"/>
          <w:szCs w:val="28"/>
          <w:lang w:val="uk-UA"/>
        </w:rPr>
        <w:t xml:space="preserve">8.10. Судноводій повинен у всіх випадках, які не передбачені цими Правилами, вживати заходи для забезпечення безпечного плавання                           та попередження нещасних випадків на воді, враховуючи те, що ці Правила                   не звільняють його від відповідальності за наслідки, які можуть виникнути </w:t>
        <w:br/>
        <w:t>від невжиття таких заходів.</w:t>
      </w:r>
    </w:p>
    <w:p>
      <w:pPr>
        <w:pStyle w:val="Normal"/>
        <w:spacing w:lineRule="auto" w:line="240" w:before="0" w:after="0"/>
        <w:ind w:firstLine="567"/>
        <w:jc w:val="both"/>
        <w:rPr/>
      </w:pPr>
      <w:r>
        <w:rPr>
          <w:rFonts w:cs="Times New Roman" w:ascii="Times New Roman" w:hAnsi="Times New Roman"/>
          <w:bCs/>
          <w:sz w:val="28"/>
          <w:szCs w:val="28"/>
          <w:lang w:val="uk-UA"/>
        </w:rPr>
        <w:t>8.11. У разі керування маломірним (малим) судном у стані алкогольного або наркотичного сп’яніння, або грубого порушення правил плавання, що може призвести до загрози життю та здоров</w:t>
      </w:r>
      <w:r>
        <w:rPr>
          <w:rFonts w:cs="Times New Roman" w:ascii="Times New Roman" w:hAnsi="Times New Roman"/>
          <w:bCs/>
          <w:sz w:val="28"/>
          <w:szCs w:val="28"/>
        </w:rPr>
        <w:t>’</w:t>
      </w:r>
      <w:r>
        <w:rPr>
          <w:rFonts w:cs="Times New Roman" w:ascii="Times New Roman" w:hAnsi="Times New Roman"/>
          <w:bCs/>
          <w:sz w:val="28"/>
          <w:szCs w:val="28"/>
          <w:lang w:val="uk-UA"/>
        </w:rPr>
        <w:t xml:space="preserve">ю людини, співробітники </w:t>
      </w:r>
      <w:r>
        <w:rPr>
          <w:rFonts w:cs="Times New Roman" w:ascii="Times New Roman" w:hAnsi="Times New Roman"/>
          <w:sz w:val="28"/>
          <w:szCs w:val="28"/>
          <w:lang w:val="uk-UA"/>
        </w:rPr>
        <w:t>Морської адміністрації</w:t>
      </w:r>
      <w:r>
        <w:rPr>
          <w:rFonts w:cs="Times New Roman" w:ascii="Times New Roman" w:hAnsi="Times New Roman"/>
          <w:bCs/>
          <w:sz w:val="28"/>
          <w:szCs w:val="28"/>
          <w:lang w:val="uk-UA"/>
        </w:rPr>
        <w:t xml:space="preserve"> мають право вилучити Свідоцтво на право керування судном. Співробітники водної поліції, у такому випадку, мають право скласти адміністративний протокол з подальшою його передачею до відповідних правоохоронних органів.</w:t>
      </w:r>
    </w:p>
    <w:p>
      <w:pPr>
        <w:pStyle w:val="Normal"/>
        <w:spacing w:lineRule="auto" w:line="240" w:before="0" w:after="0"/>
        <w:ind w:firstLine="567"/>
        <w:jc w:val="both"/>
        <w:rPr/>
      </w:pPr>
      <w:r>
        <w:rPr>
          <w:rFonts w:cs="Times New Roman" w:ascii="Times New Roman" w:hAnsi="Times New Roman"/>
          <w:bCs/>
          <w:sz w:val="28"/>
          <w:szCs w:val="28"/>
          <w:lang w:val="uk-UA"/>
        </w:rPr>
        <w:t xml:space="preserve">8.12. У випадку вилучення Свідоцтва на право керування маломірним (малим) судном, особа направляється на повторне проходження навчання                   з обов’язковою здачею іспитів на право керування маломірним (малим) судном. Дія вилученого свідоцтва припиняється із дати його вилучення співробітником </w:t>
      </w:r>
      <w:r>
        <w:rPr>
          <w:rFonts w:cs="Times New Roman" w:ascii="Times New Roman" w:hAnsi="Times New Roman"/>
          <w:sz w:val="28"/>
          <w:szCs w:val="28"/>
          <w:lang w:val="uk-UA"/>
        </w:rPr>
        <w:t>Морської адміністрації</w:t>
      </w:r>
      <w:r>
        <w:rPr>
          <w:rFonts w:cs="Times New Roman" w:ascii="Times New Roman" w:hAnsi="Times New Roman"/>
          <w:bCs/>
          <w:sz w:val="28"/>
          <w:szCs w:val="28"/>
          <w:lang w:val="uk-UA"/>
        </w:rPr>
        <w:t>.</w:t>
      </w:r>
    </w:p>
    <w:p>
      <w:pPr>
        <w:pStyle w:val="Normal"/>
        <w:spacing w:lineRule="auto" w:line="240" w:before="0" w:after="0"/>
        <w:ind w:firstLine="567"/>
        <w:jc w:val="both"/>
        <w:rPr/>
      </w:pPr>
      <w:r>
        <w:rPr>
          <w:rFonts w:cs="Times New Roman" w:ascii="Times New Roman" w:hAnsi="Times New Roman"/>
          <w:bCs/>
          <w:sz w:val="28"/>
          <w:szCs w:val="28"/>
          <w:lang w:val="uk-UA"/>
        </w:rPr>
        <w:t>8.13. У випадку відсутності документів на право власності та право керування маломірним (малим) судном, державних бортових номерів або назви судна, таке судно повинно бути спрямоване до штраф-майданчику найближчої бази-стоянки маломірних (малих) суден.</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9. ОХОРОНА НАВКОЛИШНЬОГО ПРИРОДНОГО СЕРЕДОВИЩА ПІД ЧАС КОРИСТУВАННЯ МАЛОМІРНИМИ (МАЛИМИ) СУДНАМИ</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9.1. Власники і судноводії маломірних (малих) суден зобовʼязані                          не допускати дій, що завдають шкоди навколишньому природному середовищу, вимагати цього від інших осіб і своєчасно інформувати природоохоронні  органи про виявлені недоліки та пору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9.2. 3 метою посилення охорони навколишнього природного середовища від забруднення та охорони рибних запасів, рух маломірних (малих) суден, крім суден контролюючих органів, а також суден, які здійснюють господарське забезпечення відповідних територій, забороняє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на ділянках, відведених органам промислового рибальства, </w:t>
        <w:br/>
        <w:t xml:space="preserve">та нерестовищ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в заповідниках та заказник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в місцях знаходження водозаборів та станцій перекачування во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3. Вказані ділянки та інші заборонені для руху маломірних (малих) суден акваторії повинні бути погоджені з Морською адміністрацією та облаштовані інформаційними знаками за рахунок риболовецьких організацій, власників заповідників, заказників, водозаборів, станцій перекачування води та інших власник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10. ВІДПОВІДАЛЬНІСТЬ</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10.1. Юридичні та фізичні особи, які допустили порушення цих Правил, несуть відповідальність у встановленому чинним законодавством України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10.2. Якщо порушення цих Правил стало причиною організації рятувальної операції на воді, то усі витрати, які пов'язані з цією операцією, відшкодовує винна особ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10.3. Відповідальність за забезпечення безпеки плавання маломірних (малих) суден несуть особи, яким належать вказані судна або які використовують їх на інших умов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10.4. Особи, які користуються маломірним (малим) судном, взятим напрокат, несуть відповідальність за порушення цих Правил нарівні                            з власниками маломірних (малих) суден.</w:t>
      </w:r>
    </w:p>
    <w:p>
      <w:pPr>
        <w:pStyle w:val="Normal"/>
        <w:spacing w:lineRule="auto" w:line="240" w:before="0" w:after="0"/>
        <w:ind w:firstLine="567"/>
        <w:jc w:val="both"/>
        <w:rPr/>
      </w:pPr>
      <w:r>
        <w:rPr>
          <w:rFonts w:cs="Times New Roman" w:ascii="Times New Roman" w:hAnsi="Times New Roman"/>
          <w:sz w:val="28"/>
          <w:szCs w:val="28"/>
          <w:lang w:val="uk-UA"/>
        </w:rPr>
        <w:t xml:space="preserve">10.5. Маломірні (малі) судна, затримані як такі, що не відповідають вимогам безпеки плавання, а також наносять шкоду навколишньому середовищу під час їх експлуатації, або вилучені в осіб, які перебувають у стані алкогольного чи наркотичного сп'яніння, утримуються на обладнаних штраф-майданчиках адміністрацією бази-стоянки за рахунок власників. </w:t>
      </w:r>
    </w:p>
    <w:p>
      <w:pPr>
        <w:pStyle w:val="Normal"/>
        <w:tabs>
          <w:tab w:val="clear" w:pos="709"/>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8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lang w:val="uk-UA"/>
        </w:rPr>
        <w:t>ПОГОДЖЕНО</w:t>
      </w:r>
    </w:p>
    <w:p>
      <w:pPr>
        <w:pStyle w:val="Normal"/>
        <w:tabs>
          <w:tab w:val="clear" w:pos="709"/>
          <w:tab w:val="left" w:pos="7088" w:leader="none"/>
        </w:tabs>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88" w:leader="none"/>
        </w:tabs>
        <w:spacing w:lineRule="atLeast" w:line="0" w:before="0" w:after="0"/>
        <w:jc w:val="both"/>
        <w:rPr>
          <w:rFonts w:ascii="Times New Roman" w:hAnsi="Times New Roman" w:cs="Times New Roman"/>
          <w:sz w:val="28"/>
          <w:lang w:val="uk-UA"/>
        </w:rPr>
      </w:pPr>
      <w:r>
        <w:rPr>
          <w:rFonts w:cs="Times New Roman" w:ascii="Times New Roman" w:hAnsi="Times New Roman"/>
          <w:sz w:val="28"/>
          <w:lang w:val="uk-UA"/>
        </w:rPr>
        <w:t xml:space="preserve">В. о. Голови Державної </w:t>
      </w:r>
    </w:p>
    <w:p>
      <w:pPr>
        <w:pStyle w:val="Normal"/>
        <w:tabs>
          <w:tab w:val="clear" w:pos="709"/>
          <w:tab w:val="left" w:pos="7088" w:leader="none"/>
        </w:tabs>
        <w:spacing w:lineRule="atLeast" w:line="0" w:before="0" w:after="0"/>
        <w:jc w:val="both"/>
        <w:rPr>
          <w:rFonts w:ascii="Times New Roman" w:hAnsi="Times New Roman" w:cs="Times New Roman"/>
          <w:sz w:val="28"/>
          <w:lang w:val="uk-UA"/>
        </w:rPr>
      </w:pPr>
      <w:r>
        <w:rPr>
          <w:rFonts w:cs="Times New Roman" w:ascii="Times New Roman" w:hAnsi="Times New Roman"/>
          <w:sz w:val="28"/>
          <w:lang w:val="uk-UA"/>
        </w:rPr>
        <w:t xml:space="preserve">служби морського та </w:t>
      </w:r>
    </w:p>
    <w:p>
      <w:pPr>
        <w:pStyle w:val="Normal"/>
        <w:tabs>
          <w:tab w:val="clear" w:pos="709"/>
          <w:tab w:val="left" w:pos="7088" w:leader="none"/>
        </w:tabs>
        <w:spacing w:lineRule="atLeast" w:line="0" w:before="0" w:after="0"/>
        <w:jc w:val="both"/>
        <w:rPr>
          <w:rFonts w:ascii="Times New Roman" w:hAnsi="Times New Roman" w:cs="Times New Roman"/>
          <w:sz w:val="28"/>
          <w:lang w:val="uk-UA"/>
        </w:rPr>
      </w:pPr>
      <w:r>
        <w:rPr>
          <w:rFonts w:cs="Times New Roman" w:ascii="Times New Roman" w:hAnsi="Times New Roman"/>
          <w:sz w:val="28"/>
          <w:lang w:val="uk-UA"/>
        </w:rPr>
        <w:t>річкового транспорту України</w:t>
      </w:r>
    </w:p>
    <w:p>
      <w:pPr>
        <w:pStyle w:val="Normal"/>
        <w:tabs>
          <w:tab w:val="clear" w:pos="709"/>
          <w:tab w:val="left" w:pos="7088" w:leader="none"/>
        </w:tabs>
        <w:spacing w:lineRule="atLeast" w:line="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7088" w:leader="none"/>
        </w:tabs>
        <w:spacing w:lineRule="auto" w:line="24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Д. БАРІНОВ</w:t>
      </w:r>
    </w:p>
    <w:p>
      <w:pPr>
        <w:pStyle w:val="Normal"/>
        <w:tabs>
          <w:tab w:val="clear" w:pos="709"/>
          <w:tab w:val="left" w:pos="7088" w:leader="none"/>
        </w:tabs>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760"/>
      <w:outlineLvl w:val="0"/>
    </w:pPr>
    <w:rPr>
      <w:rFonts w:ascii="Arial" w:hAnsi="Arial" w:eastAsia="Times New Roman" w:cs="Arial"/>
      <w:b/>
      <w:bCs/>
      <w:kern w:val="2"/>
      <w:sz w:val="32"/>
      <w:szCs w:val="32"/>
      <w:lang w:val="uk-UA"/>
    </w:rPr>
  </w:style>
  <w:style w:type="character" w:styleId="WW8Num1z0">
    <w:name w:val="WW8Num1z0"/>
    <w:qFormat/>
    <w:rPr>
      <w:rFonts w:ascii="Garamond" w:hAnsi="Garamond" w:cs="Garamond"/>
      <w:b w:val="false"/>
      <w:bCs w:val="false"/>
      <w:i w:val="false"/>
      <w:iCs w:val="false"/>
      <w:caps w:val="false"/>
      <w:smallCaps w:val="false"/>
      <w:strike w:val="false"/>
      <w:dstrike w:val="false"/>
      <w:color w:val="000000"/>
      <w:spacing w:val="6"/>
      <w:w w:val="100"/>
      <w:position w:val="0"/>
      <w:sz w:val="17"/>
      <w:sz w:val="17"/>
      <w:szCs w:val="1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Основной текст Знак1"/>
    <w:basedOn w:val="Style13"/>
    <w:qFormat/>
    <w:rPr>
      <w:rFonts w:ascii="Times New Roman" w:hAnsi="Times New Roman" w:cs="Times New Roman"/>
      <w:b/>
      <w:bCs/>
      <w:spacing w:val="5"/>
      <w:sz w:val="11"/>
      <w:szCs w:val="11"/>
      <w:u w:val="none"/>
    </w:rPr>
  </w:style>
  <w:style w:type="character" w:styleId="Garamond">
    <w:name w:val="Основной текст + Garamond"/>
    <w:basedOn w:val="1"/>
    <w:qFormat/>
    <w:rPr>
      <w:rFonts w:ascii="Garamond" w:hAnsi="Garamond" w:cs="Garamond"/>
      <w:spacing w:val="6"/>
      <w:sz w:val="17"/>
      <w:szCs w:val="17"/>
    </w:rPr>
  </w:style>
  <w:style w:type="character" w:styleId="Style14">
    <w:name w:val="Основной текст Знак"/>
    <w:basedOn w:val="Style13"/>
    <w:qFormat/>
    <w:rPr/>
  </w:style>
  <w:style w:type="character" w:styleId="62">
    <w:name w:val="Основной текст (62)_"/>
    <w:basedOn w:val="Style13"/>
    <w:qFormat/>
    <w:rPr>
      <w:rFonts w:ascii="Garamond" w:hAnsi="Garamond" w:cs="Garamond"/>
      <w:b/>
      <w:bCs/>
      <w:spacing w:val="4"/>
      <w:sz w:val="18"/>
      <w:szCs w:val="18"/>
      <w:shd w:fill="FFFFFF" w:val="clear"/>
    </w:rPr>
  </w:style>
  <w:style w:type="character" w:styleId="63">
    <w:name w:val="Основной текст (63)_"/>
    <w:basedOn w:val="Style13"/>
    <w:qFormat/>
    <w:rPr>
      <w:rFonts w:ascii="Garamond" w:hAnsi="Garamond" w:cs="Garamond"/>
      <w:b/>
      <w:bCs/>
      <w:spacing w:val="11"/>
      <w:sz w:val="17"/>
      <w:szCs w:val="17"/>
      <w:shd w:fill="FFFFFF" w:val="clear"/>
    </w:rPr>
  </w:style>
  <w:style w:type="character" w:styleId="631">
    <w:name w:val="Основной текст (63) + Не полужирный"/>
    <w:basedOn w:val="63"/>
    <w:qFormat/>
    <w:rPr>
      <w:spacing w:val="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Style18">
    <w:name w:val="Замещающий текст"/>
    <w:basedOn w:val="Style13"/>
    <w:qFormat/>
    <w:rPr>
      <w:color w:val="808080"/>
    </w:rPr>
  </w:style>
  <w:style w:type="character" w:styleId="Style19">
    <w:name w:val="Название Знак"/>
    <w:basedOn w:val="Style13"/>
    <w:qFormat/>
    <w:rPr>
      <w:rFonts w:ascii="Courier New" w:hAnsi="Courier New" w:eastAsia="Times New Roman" w:cs="Courier New"/>
      <w:b/>
      <w:bCs/>
      <w:sz w:val="28"/>
      <w:szCs w:val="28"/>
      <w:lang w:val="uk-UA"/>
    </w:rPr>
  </w:style>
  <w:style w:type="character" w:styleId="InternetLink">
    <w:name w:val="Hyperlink"/>
    <w:basedOn w:val="Style13"/>
    <w:rPr>
      <w:color w:val="0000FF"/>
      <w:u w:val="single"/>
    </w:rPr>
  </w:style>
  <w:style w:type="character" w:styleId="11">
    <w:name w:val="Заголовок 1 Знак"/>
    <w:basedOn w:val="Style13"/>
    <w:qFormat/>
    <w:rPr>
      <w:rFonts w:ascii="Arial" w:hAnsi="Arial" w:eastAsia="Times New Roman" w:cs="Arial"/>
      <w:b/>
      <w:bCs/>
      <w:kern w:val="2"/>
      <w:sz w:val="32"/>
      <w:szCs w:val="32"/>
      <w:lang w:val="uk-UA"/>
    </w:rPr>
  </w:style>
  <w:style w:type="character" w:styleId="Appleconvertedspace">
    <w:name w:val="apple-converted-space"/>
    <w:basedOn w:val="Style13"/>
    <w:qFormat/>
    <w:rPr/>
  </w:style>
  <w:style w:type="character" w:styleId="Appleconverted">
    <w:name w:val="apple-converted-"/>
    <w:basedOn w:val="Style13"/>
    <w:qFormat/>
    <w:rPr/>
  </w:style>
  <w:style w:type="character" w:styleId="Rvts9">
    <w:name w:val="rvts9"/>
    <w:basedOn w:val="Style13"/>
    <w:qFormat/>
    <w:rPr/>
  </w:style>
  <w:style w:type="paragraph" w:styleId="Heading">
    <w:name w:val="Heading"/>
    <w:basedOn w:val="Normal"/>
    <w:next w:val="TextBody"/>
    <w:qFormat/>
    <w:pPr>
      <w:autoSpaceDE w:val="false"/>
      <w:spacing w:lineRule="auto" w:line="240" w:before="0" w:after="0"/>
      <w:jc w:val="center"/>
    </w:pPr>
    <w:rPr>
      <w:rFonts w:ascii="Courier New" w:hAnsi="Courier New" w:eastAsia="Times New Roman" w:cs="Courier New"/>
      <w:b/>
      <w:bCs/>
      <w:sz w:val="28"/>
      <w:szCs w:val="28"/>
      <w:lang w:val="uk-UA"/>
    </w:rPr>
  </w:style>
  <w:style w:type="paragraph" w:styleId="TextBody">
    <w:name w:val="Body Text"/>
    <w:basedOn w:val="Normal"/>
    <w:pPr>
      <w:widowControl w:val="false"/>
      <w:shd w:fill="FFFFFF" w:val="clear"/>
      <w:spacing w:lineRule="exact" w:line="228" w:before="0" w:after="0"/>
      <w:ind w:hanging="1200"/>
      <w:jc w:val="both"/>
    </w:pPr>
    <w:rPr>
      <w:rFonts w:ascii="Times New Roman" w:hAnsi="Times New Roman" w:cs="Times New Roman"/>
      <w:b/>
      <w:bCs/>
      <w:spacing w:val="5"/>
      <w:sz w:val="11"/>
      <w:szCs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21">
    <w:name w:val="Основной текст (62)"/>
    <w:basedOn w:val="Normal"/>
    <w:qFormat/>
    <w:pPr>
      <w:widowControl w:val="false"/>
      <w:shd w:fill="FFFFFF" w:val="clear"/>
      <w:spacing w:lineRule="exact" w:line="226" w:before="960" w:after="0"/>
      <w:jc w:val="center"/>
    </w:pPr>
    <w:rPr>
      <w:rFonts w:ascii="Garamond" w:hAnsi="Garamond" w:cs="Garamond"/>
      <w:b/>
      <w:bCs/>
      <w:spacing w:val="4"/>
      <w:sz w:val="18"/>
      <w:szCs w:val="18"/>
    </w:rPr>
  </w:style>
  <w:style w:type="paragraph" w:styleId="632">
    <w:name w:val="Основной текст (63)"/>
    <w:basedOn w:val="Normal"/>
    <w:qFormat/>
    <w:pPr>
      <w:widowControl w:val="false"/>
      <w:shd w:fill="FFFFFF" w:val="clear"/>
      <w:spacing w:lineRule="exact" w:line="226" w:before="0" w:after="420"/>
      <w:jc w:val="center"/>
    </w:pPr>
    <w:rPr>
      <w:rFonts w:ascii="Garamond" w:hAnsi="Garamond" w:cs="Garamond"/>
      <w:b/>
      <w:bCs/>
      <w:spacing w:val="11"/>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12">
    <w:name w:val="заголовок 1"/>
    <w:basedOn w:val="Normal"/>
    <w:next w:val="Normal"/>
    <w:qFormat/>
    <w:pPr>
      <w:keepNext w:val="true"/>
      <w:autoSpaceDE w:val="false"/>
      <w:spacing w:lineRule="auto" w:line="240" w:before="0" w:after="0"/>
      <w:ind w:right="-631" w:hanging="0"/>
      <w:jc w:val="center"/>
    </w:pPr>
    <w:rPr>
      <w:rFonts w:ascii="Times New Roman" w:hAnsi="Times New Roman" w:eastAsia="Times New Roman" w:cs="Times New Roman"/>
      <w:b/>
      <w:bCs/>
      <w:caps/>
      <w:sz w:val="28"/>
      <w:szCs w:val="28"/>
      <w:lang w:val="en-US"/>
    </w:rPr>
  </w:style>
  <w:style w:type="paragraph" w:styleId="Style22">
    <w:name w:val="Шапка документу"/>
    <w:basedOn w:val="Normal"/>
    <w:qFormat/>
    <w:pPr>
      <w:keepNext w:val="true"/>
      <w:keepLines/>
      <w:spacing w:lineRule="auto" w:line="240" w:before="0" w:after="240"/>
      <w:ind w:left="4536" w:hanging="0"/>
      <w:jc w:val="center"/>
    </w:pPr>
    <w:rPr>
      <w:rFonts w:ascii="Antiqua;Arial" w:hAnsi="Antiqua;Arial" w:eastAsia="Times New Roman" w:cs="Times New Roman"/>
      <w:sz w:val="26"/>
      <w:szCs w:val="20"/>
      <w:lang w:val="uk-UA"/>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5:08:00Z</dcterms:created>
  <dc:creator>Admin</dc:creator>
  <dc:description/>
  <cp:keywords/>
  <dc:language>en-US</dc:language>
  <cp:lastModifiedBy>Nachupravdil</cp:lastModifiedBy>
  <cp:lastPrinted>2019-09-10T11:29:00Z</cp:lastPrinted>
  <dcterms:modified xsi:type="dcterms:W3CDTF">2019-09-10T08:29:00Z</dcterms:modified>
  <cp:revision>11</cp:revision>
  <dc:subject/>
  <dc:title/>
</cp:coreProperties>
</file>