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.09.2019 № 30-29/VII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з присудження обласної краєзнавч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ї імені Михайла Максим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у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кола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організації Національної спілки краєзнавців України, доктор історичних наук, професор кафедри історії України Черкаського державного технологічного університету, голова коміс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Національної спілки краєзнавців України, кандидат історичних наук, професор Черкаського національного університету імені Богдана Хмельницького, заступник голови коміс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та з питань релігій Департаменту культури та взаємозвʼязків з громадськістю Черкаської обласної державної адміністрації, секретар коміс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організації Національної спілки краєзнавців України, завідувач відділу Черкаського обласного краєзнавчого музею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іна Леонід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й секретар Національного історико-культурного заповідника „Чигирин“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ржавного архіву Черкаської області, кандидат істори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н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талій Василь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 історичних наук, професор Черкаського національного університету  імені Богдана Хмельницького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Борис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уреат обласної краєзнавчої премії імені Михайла Максимовича, Почесний краєзнавець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Камʼянського державного історико-культурного заповідни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Б.ПАНІЩЕ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8:00Z</dcterms:created>
  <dc:creator>Юля</dc:creator>
  <dc:description/>
  <cp:keywords/>
  <dc:language>en-US</dc:language>
  <cp:lastModifiedBy>Nachupravdil</cp:lastModifiedBy>
  <cp:lastPrinted>2013-11-18T10:56:00Z</cp:lastPrinted>
  <dcterms:modified xsi:type="dcterms:W3CDTF">2019-09-10T07:44:00Z</dcterms:modified>
  <cp:revision>3</cp:revision>
  <dc:subject/>
  <dc:title> </dc:title>
</cp:coreProperties>
</file>