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0"/>
          <w:lang w:val="uk-UA"/>
        </w:rPr>
      </w:pPr>
      <w:r>
        <w:rPr>
          <w:rFonts w:cs="UkrainianPeterburg;Courier New" w:ascii="UkrainianPeterburg;Courier New" w:hAnsi="UkrainianPeterburg;Courier New"/>
          <w:b/>
          <w:sz w:val="10"/>
          <w:szCs w:val="20"/>
          <w:lang w:val="uk-UA"/>
        </w:rPr>
        <w:drawing>
          <wp:inline distT="0" distB="0" distL="0" distR="0">
            <wp:extent cx="685800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u w:val="single"/>
          <w:lang w:val="uk-UA"/>
        </w:rPr>
        <w:t xml:space="preserve">06.09.2019 </w:t>
      </w:r>
      <w:r>
        <w:rPr>
          <w:sz w:val="28"/>
          <w:szCs w:val="20"/>
          <w:lang w:val="uk-UA"/>
        </w:rPr>
        <w:t xml:space="preserve">                                                                             </w:t>
      </w:r>
      <w:r>
        <w:rPr>
          <w:sz w:val="28"/>
          <w:szCs w:val="20"/>
          <w:lang w:val="en-US"/>
        </w:rPr>
        <w:t xml:space="preserve">        </w:t>
      </w:r>
      <w:r>
        <w:rPr>
          <w:sz w:val="28"/>
          <w:szCs w:val="20"/>
          <w:u w:val="single"/>
          <w:lang w:val="uk-UA"/>
        </w:rPr>
        <w:t>№ 30-29/V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left="76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ласної ради від 30.10.2001 № 22-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59 Закону України „Про місцеве самоврядування       в Україні“ обласна рад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нести до рішення обласної ради від 30.10.2001 № 22-6 „Про обласну краєзнавчу премію імені Михайла Максимовича“(далі – рішення) із змінами, внесеними рішенням обласної ради від 28.10.2005 № 24-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такі змін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и 1, 3 та 4 рішення викласти у такій редакції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1. Заснувати спільно з Черкаською обласною державною адміністрацією обласну краєзнавчу премію імені Михайла Максимовича у двох номінаціях та встановити дві премії у розмірі 15 000 гривень за видання краєзнавчої літератури та одну премію у розмірі 15 000 гривень за активну участь                  в організації роботи музеїв, створених у складі підприємств, установ, організацій, навчальних закладів.“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3. Запропонувати Департаменту культури та взаємозвʼязків                       з громадськістю Черкаської обласної державної адміністрації при формуванні обласного бюджету передбачати кошти для відзначення лауреатів краєзнавчої премії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4. Контроль за виконанням рішення покласти на постійну комісію  обласної ради з питань освіти, науки, культури, молодіжної політики та спорту.“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ункти 3, 4, 5, 6 Положення про обласну краєзнавчу премію імені Михайла Максимовича, затвердженого рішенням, викласти у такій редакції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3. Конкурс на здобуття премії оголошується за чотири місяці до дня народження Михайла Максимовича – 15 квітня. Висунення робіт на здобуття премії закінчується 1 серпня. Список кандидатур, висунутих на здобуття премії, оприлюднюється в засобах масової інформації для громадського обговорення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До участі у конкурсі допускаються окремі автори, авторські колективи краєзнавчих видань та організатори музейної справи, які зробили вагомий внесок у справу дослідження і популяризації історії, культури та природних багатств Черкащини в останні пʼять років. Творчий доробок повинен мати пізнавально-виховне значення і бути оригінальним у своєму роді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5. Право висунення робіт на здобуття премії мають колективи наукових установ та організацій (чи їх підрозділів), творчих спілок, культосвітніх               і навчальних закладів, культурологічних обʼєднань та засобів масової інформації. Роботи повторно на здобуття премії до конкурсної комісії не допускаються. Виконані за наслідками дисертаційних досліджень роботи не розглядаються. Премія повторно не присуджується.    </w:t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6. Організація (установа), яка висуває кандидатури на здобуття премії, подає до конкурсної комісії у визначений положенням термін такі документи: </w:t>
        <w:tab/>
        <w:t xml:space="preserve">а) витяг з протоколу зборів чи засідання керівного органу організації (установи), яка висуває кандидатури та подання з коротким обґрунтуванням висунення; </w:t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б) на премію в номінації краєзнавчої літератури подаються два примірники представлених книг, а також рецензії та відгуки, опубліковані           у пресі (якщо такі є);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на премію в номінації музеїв, створених у складі підприємств, установ, організацій, навчальних закладів, подаються довідка-характеристика та мультимедійна презентація, які характеризують музей та внесок претендента у його роботу.“ 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3. Затвердити новий склад конкурсної комісії з присудження обласної краєзнавчої премії імені Михайла Максимовича, що додається. 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изнати такими, що втратили чинність, рішення обласної ради від 28.12.2012 № 19-1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„Про внесення змін до рішення обласної ради від 30.10.2001 № 22-6 „Про обласну краєзнавчу премію імені Михайла Максимовича“ та від 27.06.2014 № 32-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„Про внесення змін до рішення обласної ради від 30.10.2001 № 22-6 „Про обласну краєзнавчу премію імені Михайла Максимовича“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-180" w:firstLine="180"/>
        <w:rPr/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В. ТАРАСЕНКО     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13:00Z</dcterms:created>
  <dc:creator>Юля</dc:creator>
  <dc:description/>
  <cp:keywords/>
  <dc:language>en-US</dc:language>
  <cp:lastModifiedBy>Nachupravdil</cp:lastModifiedBy>
  <cp:lastPrinted>2013-11-18T10:56:00Z</cp:lastPrinted>
  <dcterms:modified xsi:type="dcterms:W3CDTF">2019-09-10T07:41:00Z</dcterms:modified>
  <cp:revision>177</cp:revision>
  <dc:subject/>
  <dc:title> </dc:title>
</cp:coreProperties>
</file>