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868179278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6.09.2019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№ 30-27/VII</w:t>
      </w:r>
    </w:p>
    <w:p>
      <w:pPr>
        <w:pStyle w:val="Normal"/>
        <w:spacing w:lineRule="atLeast" w:line="240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ди від 15.05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.05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1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  <w:br/>
        <w:t>„Про встановлення щорічної Всеукраїнської літературної премії імені Василя Симоненка“ (далі – рішення)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 Пункт 1 рішення викласти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 Встановити щорічну Всеукраїнську літературну премію імені Василя Симоненка у двох номінаціях „За кращу першу поетичну збірку“ – у розмірі 20000 грн. та „За кращий художній твір“ – у розмірі 30000 грн.“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Положенні про Всеукраїнську літературну премію імені Василя Симоненка, затвердженого рішенням, пункт 4 викласти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4. Премія (грошовий еквівалент) встановлюєть у двох номінаціях </w:t>
        <w:br/>
        <w:t>„За кращу першу поетичну збірку“ – у розмірі 20000 грн. та „За кращий художній твір“ – у розмірі 30000 грн.“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новий склад конкурсної комісії з присудження Всеукраїнської літературної премії імені Василя Симоненка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ункт 6 рішення викласти у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6. Контроль за виконанням рішення покласти на постійну комісію обласної ради з питань освіти, науки, культури, молодіжної політики </w:t>
        <w:br/>
        <w:t>та спорту.“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В. Т</w:t>
      </w:r>
      <w:r>
        <w:rPr>
          <w:sz w:val="28"/>
          <w:szCs w:val="28"/>
          <w:lang w:val="en-US"/>
        </w:rPr>
        <w:t>АРАС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9:00Z</dcterms:created>
  <dc:creator>Admin</dc:creator>
  <dc:description/>
  <cp:keywords/>
  <dc:language>en-US</dc:language>
  <cp:lastModifiedBy>Nachupravdil</cp:lastModifiedBy>
  <cp:lastPrinted>2018-10-18T13:03:00Z</cp:lastPrinted>
  <dcterms:modified xsi:type="dcterms:W3CDTF">2019-09-09T14:03:00Z</dcterms:modified>
  <cp:revision>53</cp:revision>
  <dc:subject/>
  <dc:title/>
</cp:coreProperties>
</file>