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обласної ради </w:t>
      </w:r>
    </w:p>
    <w:p>
      <w:pPr>
        <w:pStyle w:val="Normal"/>
        <w:ind w:left="6096" w:hanging="0"/>
        <w:rPr/>
      </w:pPr>
      <w:r>
        <w:rPr>
          <w:sz w:val="28"/>
          <w:szCs w:val="28"/>
          <w:lang w:val="uk-UA"/>
        </w:rPr>
        <w:t>від 26.06.2012 № 16-10/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609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у редакції рішення обласної  ради від 06.09.2019 № 30-25/VII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обласну стипендію перспективним та провідним спортсменам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Обласна стипендія перспективним та провідним спортсменам області (далі – стипендія) запроваджується з метою подальшого вдосконалення спорту вищих досягнень в рамках </w:t>
      </w:r>
      <w:r>
        <w:rPr>
          <w:sz w:val="28"/>
          <w:lang w:val="uk-UA"/>
        </w:rPr>
        <w:t>П</w:t>
      </w:r>
      <w:r>
        <w:rPr>
          <w:sz w:val="28"/>
          <w:szCs w:val="28"/>
          <w:lang w:val="uk-UA"/>
        </w:rPr>
        <w:t xml:space="preserve">рограми розвитку фізичної культури і спорту </w:t>
        <w:br/>
        <w:t>в області на 2016 – 2020 роки,</w:t>
      </w:r>
      <w:r>
        <w:rPr>
          <w:sz w:val="28"/>
          <w:lang w:val="uk-UA"/>
        </w:rPr>
        <w:t xml:space="preserve"> затвердженої </w:t>
      </w:r>
      <w:r>
        <w:rPr>
          <w:sz w:val="28"/>
          <w:szCs w:val="28"/>
          <w:lang w:val="uk-UA"/>
        </w:rPr>
        <w:t>рішенням обласної ради ві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07.10.2016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9-4/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ІІ (зі змінами), розвитку пріоритетних видів спорту, створення сприятливих умов для підготовки спортсменів області до участі </w:t>
        <w:br/>
        <w:t xml:space="preserve">у чемпіонатах світу, Європи, Олімпійських, Паралімпійських </w:t>
        <w:br/>
        <w:t>та Дефлімпійських іграх, стимулювання та соціального захисту спортсменів Черкащин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0" w:firstLine="567"/>
        <w:jc w:val="both"/>
        <w:rPr/>
      </w:pPr>
      <w:r>
        <w:rPr>
          <w:sz w:val="28"/>
          <w:szCs w:val="28"/>
          <w:lang w:val="uk-UA"/>
        </w:rPr>
        <w:t xml:space="preserve">Починаючи з 01 березня 2019 року, присуджуються 20 щомісячних обласних стипендій для перспективних спортсменів області, </w:t>
        <w:br/>
        <w:t>з них 11 стипендій з олімпійських видів спорту, 6 стипендій з неолімпійських видів спорту та 3 стипендії для спортсменів з інвалідністю у розмірі мінімальної заробітної плати кожна.</w:t>
      </w:r>
    </w:p>
    <w:p>
      <w:pPr>
        <w:pStyle w:val="Normal"/>
        <w:tabs>
          <w:tab w:val="clear" w:pos="720"/>
          <w:tab w:val="left" w:pos="567" w:leader="none"/>
        </w:tabs>
        <w:autoSpaceDE w:val="true"/>
        <w:jc w:val="both"/>
        <w:rPr/>
      </w:pPr>
      <w:r>
        <w:rPr>
          <w:sz w:val="28"/>
          <w:szCs w:val="28"/>
          <w:lang w:val="uk-UA"/>
        </w:rPr>
        <w:tab/>
        <w:t xml:space="preserve">На здобуття стипендії з олімпійських видів спорту можуть бути висунуті спортсмени-члени національних збірних команд України, спортсмени-кандидати до складу національних збірних команд України, </w:t>
        <w:br/>
        <w:t>спортсмени, що перебувають у резервному складі національних збірних команд України, які є чемпіонами України, призерами чемпіонатів світу, Європи, переможцями  Кубків України, призерами фінальних змагань Кубків світу, Олімпійських ігор.</w:t>
      </w:r>
    </w:p>
    <w:p>
      <w:pPr>
        <w:pStyle w:val="Normal"/>
        <w:tabs>
          <w:tab w:val="clear" w:pos="720"/>
          <w:tab w:val="left" w:pos="567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здобуття стипендії з неолімпійських видів спорту можуть бути висунуті спортсмени-члени національних збірних команд України, спортсмени-кандидати до складу національних збірних команд України, спортсмени, що перебувають у резервному складі національних збірних команд України, які є чемпіонами України, призерами чемпіонатів світу, Європи, переможцями Кубків України, призерами фінальних змагань Кубків світу, </w:t>
      </w:r>
      <w:r>
        <w:rPr>
          <w:bCs/>
          <w:sz w:val="28"/>
          <w:szCs w:val="28"/>
          <w:shd w:fill="FFFFFF" w:val="clear"/>
          <w:lang w:val="uk-UA"/>
        </w:rPr>
        <w:t>Всесвітніх ігор з неолімпійських видів спорту, Всесвітньої шахової олімпіади, Всесвітніх ігор з єдиноборств, Всесвітніх інтелектуальних ігор.</w:t>
      </w:r>
    </w:p>
    <w:p>
      <w:pPr>
        <w:pStyle w:val="Normal"/>
        <w:tabs>
          <w:tab w:val="clear" w:pos="720"/>
          <w:tab w:val="left" w:pos="1134" w:leader="none"/>
        </w:tabs>
        <w:autoSpaceDE w:val="tru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добуття стипендії серед спортсменів з інвалідністю можуть бути висунуті спортсмени-інваліди-члени національних збірних команд України, спортсмени-інваліди-кандидати до складу національних збірних команд України, спортсмени-інваліди, що перебувають у резервному складі національних збірних команд України, які є чемпіонами України, призерами чемпіонатів світу, Європи, переможцями Кубків України, призерами фінальних змагань Кубків світу, Паралімпійських та Дефлімпійських іго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Починаючи з 01 вересня 2019 року, присуджуються 5 щомісячних обласних стипендій для провідних спортсменів області, з числа найбільш підготовлених, спортсменів основного складу національних збірних команд України, які є призерами </w:t>
      </w:r>
      <w:r>
        <w:rPr>
          <w:sz w:val="28"/>
          <w:szCs w:val="28"/>
          <w:shd w:fill="FFFFFF" w:val="clear"/>
          <w:lang w:val="uk-UA"/>
        </w:rPr>
        <w:t xml:space="preserve">Олімпійських, Паралімпійських, Дефлімпійських </w:t>
        <w:br/>
        <w:t xml:space="preserve">та Всесвітніх ігор, призерами чемпіонатів світу та Європи серед спортсменів усіх вікових груп, </w:t>
      </w:r>
      <w:r>
        <w:rPr>
          <w:sz w:val="28"/>
          <w:szCs w:val="28"/>
          <w:lang w:val="uk-UA"/>
        </w:rPr>
        <w:t xml:space="preserve">фінальних змагань </w:t>
      </w:r>
      <w:r>
        <w:rPr>
          <w:sz w:val="28"/>
          <w:szCs w:val="28"/>
          <w:shd w:fill="FFFFFF" w:val="clear"/>
          <w:lang w:val="uk-UA"/>
        </w:rPr>
        <w:t xml:space="preserve">Кубків світу та Європи, Всесвітніх шахових олімпіад, Всесвітніх інтелектуальних ігор, Всесвітніх ігор </w:t>
        <w:br/>
        <w:t xml:space="preserve">з єдиноборств, Всесвітніх ігор серед спортсменів-інвалідів з наслідками дитячого церебрального паралічу, Всесвітні ігор сліпих, Всесвітніх шахових олімпіад серед спортсменів-інвалідів, Юнацьких олімпійських ігор, Всесвітніх універсіад, Європейських ігор, інших міжнародних змагань, що включені </w:t>
        <w:br/>
        <w:t xml:space="preserve">до календарних планів міжнародних федерацій та федерацій інвалідів </w:t>
        <w:br/>
        <w:t>з відповідних нозологій,</w:t>
      </w:r>
      <w:r>
        <w:rPr>
          <w:sz w:val="28"/>
          <w:szCs w:val="28"/>
          <w:lang w:val="uk-UA"/>
        </w:rPr>
        <w:t xml:space="preserve"> у розмірі двох мінімальних заробітних плат кожн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типендія призначається за результатами конкурсу за рахунок коштів, передбачених в обласному бюджеті на галузь «Фізична культура </w:t>
        <w:br/>
        <w:t>і спорт», терміном на один рі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унення спортсменів-кандидатів на здобуття стипендії проводять місцеві органи виконавчої влади, органи місцевого самоврядування, обласні федерації з видів спорту, обласні фізкультурно-спортивні товариства, обласний центр з фізичної культури і спорту інвалідів «Інваспорт», які щороку до 20 грудня подають управлінню у справах сім’ї, молоді та спорту облдержадміністрації такі документи:</w:t>
      </w:r>
    </w:p>
    <w:p>
      <w:pPr>
        <w:pStyle w:val="Normal"/>
        <w:tabs>
          <w:tab w:val="clear" w:pos="720"/>
          <w:tab w:val="left" w:pos="1134" w:leader="none"/>
        </w:tabs>
        <w:autoSpaceDE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опотання про призначення стипендії спортсмену;</w:t>
      </w:r>
    </w:p>
    <w:p>
      <w:pPr>
        <w:pStyle w:val="Normal"/>
        <w:tabs>
          <w:tab w:val="clear" w:pos="720"/>
          <w:tab w:val="left" w:pos="1134" w:leader="none"/>
        </w:tabs>
        <w:autoSpaceDE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яг з протоколу змагань про присудження спортсмену призового місця;</w:t>
      </w:r>
    </w:p>
    <w:p>
      <w:pPr>
        <w:pStyle w:val="Normal"/>
        <w:tabs>
          <w:tab w:val="clear" w:pos="720"/>
          <w:tab w:val="left" w:pos="1134" w:leader="none"/>
        </w:tabs>
        <w:autoSpaceDE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яг з наказу Міністерства молоді та спорту України про включення спортсмена до складу національної збірної команди України, кандидатського та резервного складу національних збірних команд України;</w:t>
      </w:r>
    </w:p>
    <w:p>
      <w:pPr>
        <w:pStyle w:val="Normal"/>
        <w:tabs>
          <w:tab w:val="clear" w:pos="720"/>
          <w:tab w:val="left" w:pos="1134" w:leader="none"/>
        </w:tabs>
        <w:autoSpaceDE w:val="tru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пія паспорту спортсмена, копія індивідуального податкового номеру та заява-згода щодо обробки персональних даних особи.</w:t>
      </w:r>
    </w:p>
    <w:p>
      <w:pPr>
        <w:pStyle w:val="Normal"/>
        <w:tabs>
          <w:tab w:val="clear" w:pos="720"/>
          <w:tab w:val="left" w:pos="1134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val="uk-UA"/>
        </w:rPr>
        <w:t>У разі виключення спортсмена з переліку осіб, що отримують стипендію, управління у справах сім’ї, молоді та спорту облдержадміністрації інформує зацікавлені сторони, визначає дату проведення позачергового засідання та приймає документи на кандидатів-спортсменів, які претендують на здобуття обласної стипендії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у справах сім’ї, молоді та спорту облдержадміністрації здійснює збір, узагальнення документів та щороку до 10 січня подає їх комісії з проведення конкурсу на здобуття стипендії перспективним спортсменам області (далі – комісія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 затверджується рішенням обласної ради.</w:t>
      </w:r>
    </w:p>
    <w:p>
      <w:pPr>
        <w:pStyle w:val="Normal"/>
        <w:tabs>
          <w:tab w:val="clear" w:pos="720"/>
          <w:tab w:val="left" w:pos="1134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134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ою роботи комісії є засідання, на якому комісія розглядає клопотання та здійснює конкурсний відбір серед спортсменів. Перше засідання комісії відбувається не пізніше 15 січня, наступні засідання скликають за потребою.</w:t>
      </w:r>
    </w:p>
    <w:p>
      <w:pPr>
        <w:pStyle w:val="Normal"/>
        <w:tabs>
          <w:tab w:val="clear" w:pos="720"/>
          <w:tab w:val="left" w:pos="709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чальник управління у справах сім’ї молоді та спорту облдержадміністрації ініціює позачергове засідання у разі необхідності внесення змін до складу (заміни) осіб, які отримують стипендію.</w:t>
      </w:r>
    </w:p>
    <w:p>
      <w:pPr>
        <w:pStyle w:val="Normal"/>
        <w:tabs>
          <w:tab w:val="clear" w:pos="720"/>
          <w:tab w:val="left" w:pos="709" w:leader="none"/>
        </w:tabs>
        <w:autoSpaceDE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лопотання щодо висунення спортсменів-кандидатів на здобуття стипендії оформлюється у вигляді листа, який заповнюється представником спортивної федерації, фізкультурно-спортивного товариства, дитячо-юнацької спортивної школи, підпорядкованих організацій управлінню та іншими суб’єктами галузі фізичного виховання та спорту. Особа, яка заповнила клопотання, несе персональну відповідальність за достовірність поданих даних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ідання комісії вважається правомочним, якщо на ньому присутні більше як половина його членів.</w:t>
      </w:r>
    </w:p>
    <w:p>
      <w:pPr>
        <w:pStyle w:val="Normal"/>
        <w:tabs>
          <w:tab w:val="clear" w:pos="720"/>
          <w:tab w:val="left" w:pos="1134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val="uk-UA"/>
        </w:rPr>
        <w:t>Засідання комісії  проводять  співголови, а за їх  відсутності – заступник співголів комісії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Рішення комісії про визначення переможців конкурсу приймається більшістю присутніх на засіданні членів комісії відкритим голосуванням </w:t>
        <w:br/>
        <w:t>та оформляється протоколом, який підписується співголовами (за їх відсутності – заступником співголів комісії) та секретарем комісії. У разі рівного розподілу голосів, вирішальним є голос головуючого на засіданні.</w:t>
      </w:r>
    </w:p>
    <w:p>
      <w:pPr>
        <w:pStyle w:val="Normal"/>
        <w:tabs>
          <w:tab w:val="clear" w:pos="720"/>
          <w:tab w:val="left" w:pos="1134" w:leader="none"/>
        </w:tabs>
        <w:autoSpaceDE w:val="true"/>
        <w:ind w:firstLine="709"/>
        <w:jc w:val="both"/>
        <w:rPr/>
      </w:pPr>
      <w:r>
        <w:rPr>
          <w:sz w:val="28"/>
          <w:szCs w:val="28"/>
          <w:lang w:val="uk-UA"/>
        </w:rPr>
        <w:t xml:space="preserve">Протокол комісії надсилається управлінню у справах сім’ї, молоді </w:t>
        <w:br/>
        <w:t>та спорту облдержадміністрації у триденний термі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ипендії призначаються наказом начальника управління у справах сім’ї, молоді та спорту облдержадміністрації на підставі протоколу комісії </w:t>
        <w:br/>
        <w:t>в десятиденний термін з дня його надходженн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плата стипендії припиняється згідно з наказом начальника управління у справах сім’ї, молоді та спорту облдержадміністрації у разі порушення спортсменом навчально-тренувального процесу, зниження спортивних результатів або дискваліфікації спортсмена, що підтверджується відповідними документами.</w:t>
      </w:r>
    </w:p>
    <w:p>
      <w:pPr>
        <w:pStyle w:val="Normal"/>
        <w:tabs>
          <w:tab w:val="clear" w:pos="720"/>
          <w:tab w:val="left" w:pos="709" w:leader="none"/>
        </w:tabs>
        <w:autoSpaceDE w:val="true"/>
        <w:jc w:val="both"/>
        <w:rPr/>
      </w:pPr>
      <w:r>
        <w:rPr>
          <w:sz w:val="28"/>
          <w:szCs w:val="28"/>
          <w:lang w:val="uk-UA"/>
        </w:rPr>
        <w:tab/>
        <w:t xml:space="preserve">У разі припинення виплати стипендії управлінням у справах сім’ї молоді та спорту облдержадміністрації проводиться відповідна робота щодо підбору кандидатур на здобуття стипендії. Висунення кандидатур на позачергове засідання комісії відбувається відповідно до пункту 5 цього Положення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Управління у справах сім’ї, молоді та спорту облдержадміністрації несе відповідальність за цільове використання коштів, передбачених </w:t>
        <w:br/>
        <w:t>для виплати стипендій, та за дотримання цього Положенн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сцеві органи виконавчої влади, органи місцевого самоврядування, обласні федерації з видів спорту, обласні фізкультурно-спортивні товариства, обласний центр з фізичної культури та спорту інвалідів «Інваспорт», </w:t>
        <w:br/>
        <w:t xml:space="preserve">які вносили клопотання про призначення стипендій спортсменам, до 20 числа щомісячно подають звіти про участь спортсменів, які отримують стипендію, </w:t>
        <w:br/>
        <w:t>у навчально-тренувальному процесі, результати, що підтверджується відповідними документа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134" w:leader="none"/>
        </w:tabs>
        <w:autoSpaceDE w:val="true"/>
        <w:ind w:left="0" w:firstLine="709"/>
        <w:jc w:val="both"/>
        <w:rPr/>
      </w:pPr>
      <w:r>
        <w:rPr>
          <w:sz w:val="28"/>
          <w:szCs w:val="28"/>
          <w:lang w:val="uk-UA"/>
        </w:rPr>
        <w:t>Результати засідання комісії за списком перспективних та провідних спортсменів області, яким присуджується обласна стипендія, підлягають обов’язковому оприлюдненню у засобах масової інформ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ерівник  секретаріату                                                                  Б. ПАНІЩЕВ</w:t>
      </w:r>
    </w:p>
    <w:sectPr>
      <w:type w:val="nextPage"/>
      <w:pgSz w:w="11906" w:h="16838"/>
      <w:pgMar w:left="1716" w:right="674" w:gutter="0" w:header="0" w:top="85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с отступом Знак"/>
    <w:qFormat/>
    <w:rPr>
      <w:rFonts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cs="Times New Roman"/>
      <w:sz w:val="2"/>
      <w:lang w:val="en-US"/>
    </w:rPr>
  </w:style>
  <w:style w:type="character" w:styleId="Style18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Style19">
    <w:name w:val="Текст выноски"/>
    <w:basedOn w:val="Normal"/>
    <w:qFormat/>
    <w:pPr/>
    <w:rPr>
      <w:sz w:val="2"/>
    </w:rPr>
  </w:style>
  <w:style w:type="paragraph" w:styleId="Style20">
    <w:name w:val="Стиль"/>
    <w:basedOn w:val="Normal"/>
    <w:qFormat/>
    <w:pPr>
      <w:autoSpaceDE w:val="true"/>
    </w:pPr>
    <w:rPr>
      <w:rFonts w:ascii="Verdana" w:hAnsi="Verdana" w:cs="Verdana"/>
    </w:rPr>
  </w:style>
  <w:style w:type="paragraph" w:styleId="Style21">
    <w:name w:val="Абзац"/>
    <w:basedOn w:val="Normal"/>
    <w:qFormat/>
    <w:pPr>
      <w:widowControl w:val="false"/>
      <w:spacing w:before="120" w:after="0"/>
      <w:ind w:firstLine="567"/>
      <w:jc w:val="both"/>
    </w:pPr>
    <w:rPr>
      <w:rFonts w:ascii="UkrainianPeterburg;Courier New" w:hAnsi="UkrainianPeterburg;Courier New" w:eastAsia="SimSun;宋体" w:cs="UkrainianPeterburg;Courier New"/>
      <w:sz w:val="24"/>
      <w:szCs w:val="24"/>
      <w:lang w:val="ru-RU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4:09:00Z</dcterms:created>
  <dc:creator>Седень</dc:creator>
  <dc:description/>
  <cp:keywords/>
  <dc:language>en-US</dc:language>
  <cp:lastModifiedBy>Nachupravdil</cp:lastModifiedBy>
  <cp:lastPrinted>2012-07-02T10:21:00Z</cp:lastPrinted>
  <dcterms:modified xsi:type="dcterms:W3CDTF">2019-09-09T12:53:00Z</dcterms:modified>
  <cp:revision>3</cp:revision>
  <dc:subject/>
  <dc:title>Про Кузьменка А</dc:title>
</cp:coreProperties>
</file>