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8pt;height:65.35pt" filled="f" o:ole="">
            <v:imagedata r:id="rId3" o:title=""/>
          </v:shape>
          <o:OLEObject Type="Embed" ProgID="" ShapeID="ole_rId2" DrawAspect="Content" ObjectID="_202729015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u w:val="single"/>
        </w:rPr>
        <w:t>06.09.2019</w:t>
      </w: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  <w:u w:val="single"/>
        </w:rPr>
        <w:t>№ 30-25/VII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рішення обласн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ди від 26.06.2012 № 16-10/VI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/>
      </w:pPr>
      <w:r>
        <w:rPr/>
        <w:t>Відповідно до статті 59 Закону України «Про місцеве самоврядування</w:t>
        <w:br/>
        <w:t xml:space="preserve">в Україні» обласна рада  в и р і ш и л а: 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rPr>
          <w:strike/>
        </w:rPr>
      </w:pPr>
      <w:r>
        <w:rPr/>
        <w:t xml:space="preserve">внести до рішення обласної ради від 26.06.2012 № 16-10/VI «Про заснування обласної стипендії перспективним спортсменам області», </w:t>
        <w:br/>
        <w:t>зі змінами, внесеними рішенням обласної ради від 06.07.2018 №23-14/</w:t>
      </w:r>
      <w:r>
        <w:rPr>
          <w:lang w:val="en-US"/>
        </w:rPr>
        <w:t>VII</w:t>
      </w:r>
      <w:r>
        <w:rPr/>
        <w:t xml:space="preserve">                (далі − рішення), такі змін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 назві та тексті рішення після слова «перспективним» доповнити словами «та провідним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 пункті 1 рішення цифри та слова «12 щомісячних обласних стипендій для перспективних спортсменів області, з них 2 стипендії для спортсменів – інвалідів, у розмірі 2000 гривень кожна»  замінити словами « щомісячні обласні стипендії для перспективних спортсменів області, з них передбачити стипендії для спортсменів - інвалідів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Доповнити рішення після пункту 1 новим пунктом 2 такого зміст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Заснувати з 01 вересня 2019 року щомісячні обласні стипендії  для провідних спортсменів області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 зв’язку з цим пункти 2-6 вважати відповідно пунктами 3-7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Положення про обласну стипендію перспективним та провідним спортсменам  області, затверджене рішенням, викласти в новій редакції, згідно з додатком.</w:t>
      </w:r>
    </w:p>
    <w:p>
      <w:pPr>
        <w:pStyle w:val="Normal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ерший заступник голови</w:t>
        <w:tab/>
        <w:tab/>
        <w:tab/>
        <w:tab/>
        <w:tab/>
        <w:t xml:space="preserve">     В. ТАРАС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Emphasis">
    <w:name w:val="Emphasis"/>
    <w:qFormat/>
    <w:rPr>
      <w:i/>
      <w:iCs/>
    </w:rPr>
  </w:style>
  <w:style w:type="character" w:styleId="2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4:08:00Z</dcterms:created>
  <dc:creator>Пользователь Windows</dc:creator>
  <dc:description/>
  <cp:keywords/>
  <dc:language>en-US</dc:language>
  <cp:lastModifiedBy>Nachupravdil</cp:lastModifiedBy>
  <cp:lastPrinted>2018-05-14T11:28:00Z</cp:lastPrinted>
  <dcterms:modified xsi:type="dcterms:W3CDTF">2019-09-09T12:50:00Z</dcterms:modified>
  <cp:revision>3</cp:revision>
  <dc:subject/>
  <dc:title/>
</cp:coreProperties>
</file>