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pt;height:65.35pt" filled="f" o:ole="">
            <v:imagedata r:id="rId3" o:title=""/>
          </v:shape>
          <o:OLEObject Type="Embed" ProgID="" ShapeID="ole_rId2" DrawAspect="Content" ObjectID="_152212267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06.09.2019</w:t>
      </w: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  <w:u w:val="single"/>
        </w:rPr>
        <w:t>№ 30-21/VII</w:t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огодження лімі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ристання лісових ресурс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заготівлі другорядних лісових матеріал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ті 43 Закону України «Про місцеве самоврядування в Україні», статті 30 Лісового кодексу України, пунктів 16, 21 Порядку спеціального використання лісових ресурсів, затвердженого постановою Кабінету Міністрів України від 23 травня 2007 року № 761, обласна рада  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Погодити ліміт використання лісових ресурсів (новорічних ялинок)  при заготівлі другорядних лісових матеріалів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ласному управлінню лісового та мисливського господарства довести ліміт щорічних обсягів заготівлі новорічних ялинок до підвідомчих підприємств лісового господар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ший заступник голови                                                            В. ТАРАС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3:00Z</dcterms:created>
  <dc:creator>buh</dc:creator>
  <dc:description/>
  <cp:keywords/>
  <dc:language>en-US</dc:language>
  <cp:lastModifiedBy>RePack by Diakov</cp:lastModifiedBy>
  <cp:lastPrinted>2019-05-21T12:50:00Z</cp:lastPrinted>
  <dcterms:modified xsi:type="dcterms:W3CDTF">2019-09-13T08:03:00Z</dcterms:modified>
  <cp:revision>2</cp:revision>
  <dc:subject/>
  <dc:title>Рішення</dc:title>
</cp:coreProperties>
</file>