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9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даток 5 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о Програм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ind w:firstLine="34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Style w:val="Style1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/>
        <w:ind w:hanging="0"/>
        <w:rPr>
          <w:rStyle w:val="Style11"/>
          <w:b/>
          <w:b/>
          <w:color w:val="000000"/>
          <w:sz w:val="28"/>
          <w:szCs w:val="28"/>
        </w:rPr>
      </w:pPr>
      <w:r>
        <w:rPr/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9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рахунок вартості робіт з вилучення, утилізації, знищення та знешкодження непридатних або заборонених до використання пестицидів і агрохімікатів та тари від них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43"/>
        <w:gridCol w:w="2056"/>
        <w:gridCol w:w="1970"/>
        <w:gridCol w:w="28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br/>
              <w:t>з/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ількість накопичених відходів пестицидів за даними інвентаризації  (станом на 01.01.2019), тон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зрахункова потреба </w:t>
              <w:br/>
              <w:t xml:space="preserve">в коштах 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19 –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020 рр., </w:t>
              <w:br/>
              <w:t xml:space="preserve"> тис. грн.*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повідальні за здійснення заходів</w:t>
            </w:r>
          </w:p>
        </w:tc>
      </w:tr>
      <w:tr>
        <w:trPr>
          <w:trHeight w:val="5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бів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Драбівська, Жашківська, Звенигородська, Катеринопільська, Монастирищенська, Тальнівська, Черкаська районні державні адміністрації, органи місцевого самоврядування, об’єднані територіальні громади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власники непридатних або заборонених до використання пестицидів і агрохімікатів та тари від них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шків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5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нигород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49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ринопіль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40,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астирищен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,41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ів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78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488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ь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,3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400,9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Примітка:* Розрахункову потребу в коштах на знешкодження 282,371 т відходів пестицидів, які накопичено в області станом на 01.01.2019 р., зазначено з урахуванням вартості їх знешкодження у сумі 51,0 тис. грн за тонну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бсяги фінансування на 2019 – 2020 роки можуть бути скориговані з урахуванням вартості робіт із забезпечення екологічно безпечного збирання, перевезення, зберігання, утилізації, видалення та знешкодження непридатних або заборонених до використання пестицидів і агрохімікатів та тари від них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/>
        <w:t>Керівник секретаріату                                                                               Б. Паніще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ind w:firstLine="709"/>
        <w:rPr>
          <w:color w:val="FFFFFF"/>
          <w:szCs w:val="18"/>
        </w:rPr>
      </w:pPr>
      <w:r>
        <w:rPr>
          <w:color w:val="FFFFFF"/>
          <w:szCs w:val="18"/>
        </w:rPr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9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2.6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12" w:leader="none"/>
      </w:tabs>
      <w:ind w:left="5812"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09"/>
      <w:jc w:val="center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hanging="0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BodyText2">
    <w:name w:val="Body Text 2"/>
    <w:basedOn w:val="Normal"/>
    <w:qFormat/>
    <w:pPr>
      <w:widowControl/>
      <w:overflowPunct w:val="false"/>
      <w:spacing w:before="120" w:after="0"/>
      <w:ind w:firstLine="720"/>
      <w:textAlignment w:val="baseline"/>
    </w:pPr>
    <w:rPr>
      <w:sz w:val="28"/>
      <w:szCs w:val="20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35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64"/>
      <w:ind w:hanging="0"/>
    </w:pPr>
    <w:rPr>
      <w:sz w:val="28"/>
      <w:szCs w:val="28"/>
    </w:rPr>
  </w:style>
  <w:style w:type="paragraph" w:styleId="31">
    <w:name w:val=" Знак Знак3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Style15">
    <w:name w:val="Готовый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4:39:00Z</dcterms:created>
  <dc:creator>Anonim</dc:creator>
  <dc:description/>
  <cp:keywords/>
  <dc:language>en-US</dc:language>
  <cp:lastModifiedBy>user</cp:lastModifiedBy>
  <cp:lastPrinted>2019-05-10T16:09:00Z</cp:lastPrinted>
  <dcterms:modified xsi:type="dcterms:W3CDTF">2019-05-10T13:09:00Z</dcterms:modified>
  <cp:revision>5</cp:revision>
  <dc:subject/>
  <dc:title>ВСТУП</dc:title>
</cp:coreProperties>
</file>