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обласної рад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  <w:lang w:val="en-US"/>
        </w:rPr>
        <w:t xml:space="preserve">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>02.03.2014  № 30-1/</w:t>
      </w:r>
      <w:r>
        <w:rPr>
          <w:sz w:val="28"/>
          <w:szCs w:val="28"/>
          <w:lang w:val="en-US"/>
        </w:rPr>
        <w:t>VI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ерн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путатів Черкаської обласн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з приводу політичної ситуації в Україн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, депутати Черкаської обласн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, глибоко стурбовані ситуацією, що склалася в Автономній Республіці Крим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кілька тижнів тому Україна пережила жахливі події, коли, відстоюючи свободу вибору, захищаючи демократію і права громадян, загинули  наші  співвітчизники. Тому  в ці напружені дні ми звертаємося до Верховної Ради України та Уряду з вимогою вжити  необхідних заходів для мирного врегулювання ситуації в Україні, не дати можливості посягнути на цілісність і суверенітет нашої країн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а Федерації Росії дала згоду на введення російських збройних сил  на територію України і сьогодні ми  стали свідками подій, що загрожують єдності, суверенітету і державності нашої країни. Дії російського керівництва не базуються на жодному пункті міжнародного права і міжнародних договор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категорично засуджуємо такі  дії, що підштовхують до загрозливої межі між миром і війною, можуть призвести до розколу нашої країни і тривалого громадянського конфлікту з людськими жертва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 з її кордонами, адміністративно-територіальним устроєм, соціальним і етнічним складом – повноправний суб’єкт міжнародних відносин.  Ми вважаємо, що держави які гарантували Україні територіальну цілісність і суверенітет,  повинні  взяти активну участь у діалозі мирного врегулювання ситуації в Україн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нуємо Верховній Раді Україні денонсувати Харківські угоди про базування Чорноморського Флоту Росії в Криму, підписані Дмитром Медвєдєвим та Віктором Януковичем в 2010 році, а також розробити та затвердити концепцію інформаційної політики , якою забезпечити можливість отримання жителями Криму та південно-східних областей об’єктивної інформац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Ми звертаємося до наших земляків – жителів Черкаського краю з проханням зберігати у цей надскладний час витримку, мужність та спокій. Категоричні заяви, спонукання до конфліктів – це шлях дестабілізації і   руйнування нашої держав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Ми закликаємо згуртуватись усі політичні сили з метою захистити  суверенітет та територіальну цілісність України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ава Україні!</w:t>
      </w:r>
    </w:p>
    <w:tbl>
      <w:tblPr>
        <w:tblW w:w="4063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</w:tblGrid>
      <w:tr>
        <w:trPr/>
        <w:tc>
          <w:tcPr>
            <w:tcW w:w="40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хвалено на позачерговій сесії обласн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березня 2014 року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1T18:31:00Z</dcterms:created>
  <dc:creator>Admin</dc:creator>
  <dc:description/>
  <cp:keywords/>
  <dc:language>en-US</dc:language>
  <cp:lastModifiedBy>Nachupravdil</cp:lastModifiedBy>
  <cp:lastPrinted>2014-03-02T09:31:00Z</cp:lastPrinted>
  <dcterms:modified xsi:type="dcterms:W3CDTF">2014-03-02T11:03:00Z</dcterms:modified>
  <cp:revision>26</cp:revision>
  <dc:subject/>
  <dc:title/>
</cp:coreProperties>
</file>