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3398057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ru-RU"/>
        </w:rPr>
      </w:pPr>
      <w:r>
        <w:rPr>
          <w:sz w:val="28"/>
          <w:u w:val="single"/>
        </w:rPr>
        <w:t>02.03.2014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№ 30-1/VI 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риводу політичної ситуації в Украї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з метою забезпечення прав і свобод громадян, гарантованих Конституцією України, 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1. Схвалити текст звернення депутатів  Черкаської обласної ради  з приводу політичної ситуації в Україні (додається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2. Надіслати звернення в.о. Президента України Турчинову О.В., Верховній Раді України, Верховній Раді Автономної Республіки Крим, обласним рад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рилюднити  звернення в газеті «Черкаський край», інших засобах масової інформ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        В.Коваленко </w:t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7:13:00Z</dcterms:created>
  <dc:creator>Nachupravdil</dc:creator>
  <dc:description/>
  <cp:keywords/>
  <dc:language>en-US</dc:language>
  <cp:lastModifiedBy>Nachupravdil</cp:lastModifiedBy>
  <cp:lastPrinted>2014-03-02T12:51:00Z</cp:lastPrinted>
  <dcterms:modified xsi:type="dcterms:W3CDTF">2014-03-02T11:02:00Z</dcterms:modified>
  <cp:revision>3</cp:revision>
  <dc:subject/>
  <dc:title/>
</cp:coreProperties>
</file>