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9.02.2016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3-6/</w:t>
      </w:r>
      <w:r>
        <w:rPr>
          <w:sz w:val="28"/>
          <w:szCs w:val="28"/>
          <w:u w:val="single"/>
          <w:lang w:val="en-US"/>
        </w:rPr>
        <w:t>VII</w:t>
      </w:r>
    </w:p>
    <w:p>
      <w:pPr>
        <w:pStyle w:val="Normal"/>
        <w:ind w:left="567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мічника-консультанта депутата Черкаської  обласної 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Відповідно до пункту 1 статті 29-1 Закону України "Про статус депутатів місцевих рад" депутат обласної ради може мати до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 помічників-консультантів, які працюють на громадських заса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Правовий статус і умови діяльності помічника-консультанта депутата обласної ради визначаються Законом України "Про статус депутатів місцевих рад" та прийнятим відповідно до нього цим Поло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3. Помічником-консультантом депутата  обласної ради може бути лише громадянин України, який має загальну середню освіту, вільно володіє державною мово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 Персональний підбір кандидатур на посаду помічника-консультанта, організацію їх роботи та розподіл обов’язків між ними здійснює особисто депутат обласної ради, який несе відповідальність щодо правомірності своїх ріш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. Помічник-консультант депутата обласної ради у своїй роботі керується Конституцією України, законодавством України, а також цим Положення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ава помічника-консультанта депутата  обласної р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-консультант депутата  обласної ради має прав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Входити і перебувати у приміщеннях обласної ради за пре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ленням посвідчення помічника-консультанта, дотримуючись встановленого поряд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держувати надіслану на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депутата обласної ради поштову й телеграфну кореспонденцію, відправляти її за дорученням депут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3. </w:t>
      </w:r>
      <w:r>
        <w:rPr>
          <w:sz w:val="28"/>
          <w:szCs w:val="28"/>
        </w:rPr>
        <w:t>За дорученням депутата обласної ради вивчати питання, що входять до його компетенції, готувати по них необхідні матеріали, надавати депутату допомогу у здійсненні ним контролю за виконанням прийнятих рішень, виконувати доручення депутата у взаємовідносинах з виборцями, а також з органами державної виконавчої влади, органами місцевого самоврядування, установами та організаціями незалежно від форм влас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 Одержувати за письмовим зверненням депутата обласної ради в органах виконавчої влади, органах місцевого самоврядування,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х громадян, підприємствах, в установах і організаціях різних форм власності, у встановленому порядку, необхідні депутату обласної ради для здійснення його депутатських повноважень документи, інформаційні та довідкові матеріали.</w:t>
      </w:r>
    </w:p>
    <w:p>
      <w:pPr>
        <w:pStyle w:val="TextBodyIndent"/>
        <w:rPr/>
      </w:pPr>
      <w:r>
        <w:rPr>
          <w:szCs w:val="28"/>
        </w:rPr>
        <w:t xml:space="preserve">2.5. За дорученням депутата обласної ради брати участь в організації вивчення громадської думки, потреб територіальних громад, інформувати про них депутата та вносити </w:t>
      </w:r>
      <w:r>
        <w:rPr/>
        <w:t>пропозиції щодо шляхів їх вирішення, надавати допомогу депутату в організації проведення звітів і зустрічей з виборцями, трудовими колективами, об’єднаннями громадя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6. За дорученням депутата обласної ради бути присутнім на пленарних засіданнях обласної ради, засіданнях постійних комісій обласної ради, в яких працює депутат, а також на засіданнях інших постійних комісій обласної ради за письмовим дорученням депутата обласної ради та за згодою голови постійної комі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7. За письмовим зверненням депутата та за згодою керівника секретаріату обласної ради користуватися копіювально-розмножувальною та обчислювальною технік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3.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 помічника-консультанта депутата обласної р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омічник-консультант депутата обласної ради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й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отримуватися вимог Конституції України, законодавства України, а також цього Поло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и виконанні свої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не допускати дій, що можуть негативно впливати на виконання повноважень депутата обласної ради, утримуватися від заяв та вчинків, що компрометують й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 дорученням депутата обласної ради вивчати питання, необхідні йому для здійснення його депутатських повноважень, готувати по них відповідні матеріал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</w:t>
      </w:r>
      <w:r>
        <w:rPr>
          <w:sz w:val="28"/>
          <w:szCs w:val="28"/>
        </w:rPr>
        <w:t>Надавати допомогу депутату обласної ради в організації проведення звітів і зустрічей з виборцями.</w:t>
      </w:r>
    </w:p>
    <w:p>
      <w:pPr>
        <w:pStyle w:val="TextBodyIndent"/>
        <w:rPr/>
      </w:pPr>
      <w:r>
        <w:rPr>
          <w:szCs w:val="28"/>
        </w:rPr>
        <w:t xml:space="preserve">3.5. </w:t>
      </w:r>
      <w:r>
        <w:rPr/>
        <w:t>Брати участь у розгляді надісланих на ім’я депутата поштою або наданих на особистому прийомі виборцями пропозицій, заяв і скарг громадян та вирішенні порушених у них питань.</w:t>
      </w:r>
    </w:p>
    <w:p>
      <w:pPr>
        <w:pStyle w:val="TextBodyIndent"/>
        <w:rPr/>
      </w:pPr>
      <w:r>
        <w:rPr/>
        <w:t>3.6. Надавати депутату організаційно-технічну та іншу необхідну допомогу при здійсненні ним депутатських повноваж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7. Забезпечувати схоронність документів, що надходять на ім’я депутата обласної ради, контролювати надходження відповідей на депутатське звернення, депутатський запит і депутатське запит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Дотримуватися високої культури спілкування з посадовими особами і громадянами, депутатами, працівниками виконавчого апарату обласної ради, органів виконавчої влади, органів місцевого самоврядування, підприємств, установ, організацій та об’єднань громадя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. Виконувати доручення депутата обласної ради у взаємовідносинах з виборцями, з органами виконавчої влади, органами місцевого самоврядування, об’єднаннями громадян, засобами масової інформації, підприємствами, установами, організаці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Виникнення та припинення повноваж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мічника-консультанта депутата обласн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80" w:leader="none"/>
          <w:tab w:val="left" w:pos="19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ризначення на посаду помічника-консультанта депутата обласної ради здійснюється розпорядженням голови обласної ради на підставі подання депутата обласної ради.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Помічнику-консультанту депутата обласної ради видається посвідчення, що підтверджує його особу, відповідні повноваження та використовується у випадках, передбачених законодав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3. Підставою для призначення на посаду та видачі посвідчення помічника-консультанта депутата обласної ради є письмове подання депутата обласної ради голові обласної ради, в якому зазначається: прізвище, ім’я, по батькові кандидата, дата народження, місце роботи, посада, адреса проживання, контактний телефон, дата зарахування. До письмового подання депутата додають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ява особи, яку внесено у подання, про згоду виконувати повноваження помічника-консультанта відповідного депутата обласної ради на громадських засадах; в заяві повинні бути зазначені відомості щодо громадянства Украї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я документа про осві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2 матові кольорові фотокартки  40 х 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4. </w:t>
      </w:r>
      <w:r>
        <w:rPr>
          <w:sz w:val="28"/>
          <w:szCs w:val="28"/>
          <w:lang w:val="uk-UA"/>
        </w:rPr>
        <w:t>На посаді помічника-консультанта не можуть перебувати особи визнані судом недієздатни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5. </w:t>
      </w:r>
      <w:r>
        <w:rPr>
          <w:sz w:val="28"/>
          <w:szCs w:val="28"/>
          <w:lang w:val="uk-UA"/>
        </w:rPr>
        <w:t>Повноваження помічника-консультанта депутата обласної ради припиняються: за письмовим поданням депутата обласної ради; у разі припинення повноважень депутата обласної ради; письмової відмови помічника-консультанта від виконання обов’язків; смерті особи, що займає посаду помічника-консультанта депутата обласної ради; набрання законної сили обвинувальним вироком щодо помічника-консультанта; визнання судом недієздатною, особи, яка працює помічником-консульта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6. Списки помічників-консультантів депутатів обласної ради із зазначенням прізвища, імені та по батькові кожного з помічників-консультантів оприлюднюються на офіційному сайті обласної ради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5. Посвідчення помічника-консультанта депутата  обласн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1. Помічнику-консультанту депутата обласної ради видається посвідчення, в якому має бути зазначено номер посвідчення, назва ради, прізвище депутата, а також те, що помічник-консультант депутата обласної ради працює на громадських засад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Посвідчення являє собою книжку розміром 200х65м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бкладинці розміщено зверху, посередині, зображення малого Державного герба України, а нижче – ПОСВІДЧЕ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розкритій книжці злі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горі зображення малого Державного герба України,  внизу – напис "Черкаська обласна рада" (жирним шрифтом), на цій же стороні текст такого змі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ВІДЧ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М’Я, ПО БАТЬКОВ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-консультант депутата  облас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ьомого скликання </w:t>
            </w:r>
            <w:r>
              <w:rPr>
                <w:b/>
                <w:sz w:val="28"/>
                <w:szCs w:val="28"/>
                <w:lang w:val="uk-UA"/>
              </w:rPr>
              <w:t>прізвище та ініціал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ацює на громадських засадах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відчення підписується керівником секретаріату обласної ради, засвідчується печаткою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а сторона книжк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а фотокартка помічника-консультанта за вказаним вище розміром. На половині її печатка обласної ради. Посередині  зліва – номер посвідчення. Внизу зліва – дата видачі посвідч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3. Посвідчення помічника-консультанта депутата обласної ради вважається недійсним і підлягає поверненню до обласної ради по закінченню повноважень депутата обласної ради або за його письмовим пода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секретаріату          </w:t>
        <w:tab/>
        <w:tab/>
        <w:tab/>
        <w:tab/>
        <w:t xml:space="preserve">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. Мовчан</w:t>
      </w:r>
    </w:p>
    <w:sectPr>
      <w:type w:val="nextPage"/>
      <w:pgSz w:w="11906" w:h="16838"/>
      <w:pgMar w:left="1800" w:right="1133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22:00Z</dcterms:created>
  <dc:creator>Captain NEMO</dc:creator>
  <dc:description/>
  <cp:keywords/>
  <dc:language>en-US</dc:language>
  <cp:lastModifiedBy>Бреус</cp:lastModifiedBy>
  <cp:lastPrinted>2016-01-11T11:50:00Z</cp:lastPrinted>
  <dcterms:modified xsi:type="dcterms:W3CDTF">2016-02-23T11:36:00Z</dcterms:modified>
  <cp:revision>10</cp:revision>
  <dc:subject/>
  <dc:title> </dc:title>
</cp:coreProperties>
</file>