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297366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lang w:val="en-US"/>
        </w:rPr>
      </w:pPr>
      <w:r>
        <w:rPr>
          <w:sz w:val="28"/>
          <w:u w:val="single"/>
          <w:lang w:val="ru-RU"/>
        </w:rPr>
        <w:t>19.02.2016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№  </w:t>
      </w:r>
      <w:r>
        <w:rPr>
          <w:sz w:val="28"/>
          <w:u w:val="single"/>
          <w:lang w:val="en-US"/>
        </w:rPr>
        <w:t>3-58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вернення депутатів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каської обласної ради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абінету Міністрів України,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а внутрішніх справ Україн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реорганізації Академії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жежної безпеки імені Героїв Чорнобиля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2 статті 43 Закону України "Про місцеве самоврядування в Україні" обласна рада вирішила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>схвалити звернення депутатів Черкаської обласної ради до Кабінету Міністрів України, Міністерства внутрішніх справ України щодо реорганізації Академії пожежної безпеки імені Героїв Чорнобиля (текст звернення додається)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3:00Z</dcterms:created>
  <dc:creator>Влад Тканко</dc:creator>
  <dc:description/>
  <cp:keywords/>
  <dc:language>en-US</dc:language>
  <cp:lastModifiedBy>Nachupravdil</cp:lastModifiedBy>
  <cp:lastPrinted>2015-12-31T10:23:00Z</cp:lastPrinted>
  <dcterms:modified xsi:type="dcterms:W3CDTF">2016-02-25T07:44:00Z</dcterms:modified>
  <cp:revision>5</cp:revision>
  <dc:subject/>
  <dc:title> </dc:title>
</cp:coreProperties>
</file>