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</w:rPr>
              <w:t>від 19.02.2016 № 3-51/VII</w:t>
            </w:r>
          </w:p>
        </w:tc>
      </w:tr>
    </w:tbl>
    <w:p>
      <w:pPr>
        <w:pStyle w:val="Normal"/>
        <w:rPr>
          <w:lang w:val="en-US"/>
        </w:rPr>
      </w:pPr>
      <w:bookmarkStart w:id="0" w:name="_1518248583"/>
      <w:bookmarkEnd w:id="0"/>
      <w:r>
        <w:rPr/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5pt;height:13.35pt" filled="f" o:ole="">
            <v:imagedata r:id="rId3" o:title=""/>
          </v:shape>
          <o:OLEObject Type="Embed" ProgID="Excel.Sheet.12" ShapeID="ole_rId2" DrawAspect="Content" ObjectID="_168455032" r:id="rId2"/>
        </w:object>
      </w:r>
      <w:r>
        <w:rPr/>
        <w:object w:dxaOrig="1006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55pt;height:13.35pt" filled="f" o:ole="">
            <v:imagedata r:id="rId5" o:title=""/>
          </v:shape>
          <o:OLEObject Type="Embed" ProgID="Excel.Sheet.12" ShapeID="ole_rId4" DrawAspect="Content" ObjectID="_789924286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8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</w:tblGrid>
      <w:tr>
        <w:trPr/>
        <w:tc>
          <w:tcPr>
            <w:tcW w:w="39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олові Черка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у Ю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і Черкаської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бівцю О.І.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ПУТАТСЬКИЙ ЗАПИ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новні Юрію Олеговичу та Олександре Івановичу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</w:rPr>
        <w:t>Відповідно до статті 21 Закону України «Про статус депутатів місцевих рад» звертаємося до Вас з приводу катастрофічної ситуації в галузі охорони здоров’я, що склалася в Христинівському райо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лузь охорони здоров’я в Христинівському районі, в інших районах Черкаській області та загалом в Україні, залишається з точки зору фінансового забезпечення найпроблемнішою.  З 01.01.2015 відповідно до Закону України «Про Державний бюджет України на 2015 рік» ДЗ «Вузлова лікарня ст. Христинівка  призвело до збільшення дефіциту фінансового ресурсу. На сьогоднішній день в районі утримуються три установи охорони здоров’я : Христинівська центральна районна лікарня, ДЗ «Вузлова лікарня ст. Христинівка ДП «Одеська залізниця» (після реструктуризації – комунальний заклад «Христинівська залізнична лікарня») та Центр первинної медико-санітарної допом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рішенням сесії районної ради від 30.12.2015 № 4-28/VII видатків загального фонду районного бюджету по галузі охорона здоров'я на 2016 рік затверджено у сумі 21979,9 тис.грн., що забезпечує мінімальну потребу (захищені та першочергові статті видатків) на 70 відсот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Із передбачених коштів сума медичної субвенції з державного бюджету становить  21403, 8 тис.грн. (згідно з додатком 6 до Закону України "Про державний бюджет на 2016 рік"), кошти районного бюджету – 30,0 тис.грн. та субвенції з місцевих бюджетів – 226,1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забезпеченість по галузі на 2016 рік складає 9417,9 тис.грн., з них Христинівська ЦРЛ – 4489,1 тис.грн., ДЗ "Вузлова лікарня ст. Христинівка ДП "Одеської залізниці" – 3243,0 тис.грн. та Центр первинної медико-соціальної допомоги – 1685,8 тис.грн. (при цьому слід зазначити, що тільки в 2015 році вже було скорочено 77,25 штатних одиниц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зазначене,  та з метою недопущення соціальної напруги серед населення Христинівського району, так і області в цілому,  прошу Вас терміново вжити заходів щодо виділення додаткового фінансового ресурсу у сумі 9417,9 тис.грн. у вигляді субвенції з обласного бюджету для забезпечення галузі охорони здоров’я Христинівського району та для фінансування первинної, вторинної ланки медицини на території всієї області. Доручити управлінню охорони здоров’я обласної державної адміністрації надати в стислі терміни інформацію щодо фінансової незабезпеченості галузі охорони здоров’я в ціл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 Черкаської обласної ради                                                        О.В.Баштан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0:00Z</dcterms:created>
  <dc:creator>Nachupravdil</dc:creator>
  <dc:description/>
  <cp:keywords/>
  <dc:language>en-US</dc:language>
  <cp:lastModifiedBy>Nachupravdil</cp:lastModifiedBy>
  <dcterms:modified xsi:type="dcterms:W3CDTF">2016-03-01T12:55:00Z</dcterms:modified>
  <cp:revision>6</cp:revision>
  <dc:subject/>
  <dc:title/>
</cp:coreProperties>
</file>