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01471013" r:id="rId2"/>
        </w:objec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2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-5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ложення п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7  Закону Україн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бласна рада в и р і ш и л а 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оложення про постійні комісії обласної ради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ішення обласної ради від 16.06.2006 №2-19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важати таким, що втратило чинн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</w:t>
        <w:tab/>
        <w:tab/>
        <w:tab/>
        <w:t>О.Вельбівець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7:00Z</dcterms:created>
  <dc:creator>Hi-Tech</dc:creator>
  <dc:description/>
  <cp:keywords/>
  <dc:language>en-US</dc:language>
  <cp:lastModifiedBy>Бреус</cp:lastModifiedBy>
  <cp:lastPrinted>2016-01-22T15:04:00Z</cp:lastPrinted>
  <dcterms:modified xsi:type="dcterms:W3CDTF">2016-02-23T11:50:00Z</dcterms:modified>
  <cp:revision>10</cp:revision>
  <dc:subject/>
  <dc:title> </dc:title>
</cp:coreProperties>
</file>