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30920959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3-48/VI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Кабінету Міністр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 щодо функціо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ого закладу «Спеціалізов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ко–санітарна частина №14»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ністерства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и у м. Сміла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валити текст звернення депутатів Черкаської обласної ради до   Кабінету Міністрів України щодо функціонування  Державного закладу «Спеціалізована медико – санітарна частина №14»   Міністерства охорони здоров’я  України у м. Сміла Черкаської області» 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22:00Z</dcterms:created>
  <dc:creator>Nachupravdil</dc:creator>
  <dc:description/>
  <cp:keywords/>
  <dc:language>en-US</dc:language>
  <cp:lastModifiedBy>Nachupravdil</cp:lastModifiedBy>
  <dcterms:modified xsi:type="dcterms:W3CDTF">2016-02-22T17:23:00Z</dcterms:modified>
  <cp:revision>2</cp:revision>
  <dc:subject/>
  <dc:title/>
</cp:coreProperties>
</file>