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ind w:left="5387" w:firstLine="567"/>
        <w:rPr/>
      </w:pPr>
      <w:r>
        <w:rPr>
          <w:rFonts w:eastAsia="Calibri"/>
          <w:sz w:val="28"/>
          <w:szCs w:val="28"/>
          <w:lang w:eastAsia="en-US"/>
        </w:rPr>
        <w:t>д</w:t>
      </w:r>
      <w:r>
        <w:rPr>
          <w:rFonts w:eastAsia="Calibri"/>
          <w:sz w:val="28"/>
          <w:szCs w:val="28"/>
          <w:lang w:val="uk-UA" w:eastAsia="en-US"/>
        </w:rPr>
        <w:t>о рішення обласної ради</w:t>
      </w:r>
    </w:p>
    <w:p>
      <w:pPr>
        <w:pStyle w:val="Normal"/>
        <w:ind w:left="5387" w:firstLine="567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від 19.02.2016 № 3-46/VII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депутатів Черкаської обласної ради до Кабінету Міністрів України, Міністерства освіти і науки України та Національного банку України щод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ередачі Черкаського навчально-наукового інституту ДВНЗ "Університет банківської справи" з державної власності до спільної власності територіальних громад Черкаської області з віднесенням його до сфери управління Черкаської обласної ради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Розпорядженням Кабінету Міністрів України від 24.06.2015 р. № 666-р Черкаський інститут банківської справи у складі Університету банківської справи Національного банку України передано з управління Національного банку України до сфери управління Міністерства освіти і науки Україн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організація Черкаського інституту банківської справи у філію "Черкаський навчально-науковий інститут ДВНЗ "Університет банківської справи" відбувається на підставі наказу ректора Університету від 28.09.2015 р. № 373-од. Реалізація заходів Університету з оптимізації інституту призвела до виключення із структури Черкаського інституту таких життєво важливих підрозділів, як бібліотека, науковий та навчальний відділи, бухгалтерія, сектор роботи з персоналом, столова. За рішенням ректора Університету за адресою Черкаського інституту на даний час зареєстровано філію Східноукраїнського національного університету ім. В. Даля (м. Сєвєродонецьк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оптимізації Черкаського інституту відбувається без погодження з Черкаською обласною державною адміністрацією та обласною радою та без інформування керівництва і трудового колективу Інститут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На сьогоднішній день Інститут позбавлено організаційної та фінансової можливості виконувати головні завдання – надавати на високому рівні освітні послуги з врахуванням регіональних інтересів, підвищувати кваліфікацію викладачів, проводити якісну профорієнтаційну роботу. Із самодостатнього вищого навчального заклад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я акредитації Інститут у складі Університету перетворюється на безправний підрозділ, що призводить у підсумку до його занепаду. Повна централізація управлінських та фінансових  функцій, консолідація фінансової звітності позбавляє навчальний заклад статусу бюджетоутворюючого суб’єкта за місцем знаходженн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ий інститут має 46-річну історію та утворювався за безпосередньої організаційної та фінансової участі підприємств м. Черкаси та банківських установ Черкаської області. </w:t>
      </w:r>
      <w:r>
        <w:rPr>
          <w:bCs/>
          <w:sz w:val="28"/>
          <w:szCs w:val="28"/>
          <w:lang w:val="uk-UA"/>
        </w:rPr>
        <w:t xml:space="preserve">В результаті багаторічної діяльності Інститут став лідером Черкаського краю серед вищих навчальних закладів ІV рівня акредитації з підготовки фахівців обліково-фінансового спрямування. Питома вага Інституту на регіональному ринку освітніх послуг з підготовки бакалаврів за напрямом </w:t>
      </w:r>
      <w:r>
        <w:rPr>
          <w:sz w:val="28"/>
          <w:szCs w:val="28"/>
          <w:lang w:val="uk-UA"/>
        </w:rPr>
        <w:t>"Фінанси і кредит" складає 60 %, магістрів – 46 %; з підготовки бакалаврів за напрямом "Облік і аудит" – 40 %, магістрів – 48 %; з підготовки бакалаврів, спеціалістів та магістрів за спеціальністю "Банківська справа" – 100 %; бакалаврів за напрямом "Правознавство"– 28 %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У Черкаському інституті з 1998 року функціонує навчально-тренувальний банк "Славутич", створений за кошти </w:t>
      </w:r>
      <w:r>
        <w:rPr>
          <w:spacing w:val="2"/>
          <w:sz w:val="28"/>
          <w:szCs w:val="28"/>
          <w:lang w:val="uk-UA"/>
        </w:rPr>
        <w:t>уряду Федеративної Республіки Німеччини для практичного навчання студентів.</w:t>
      </w:r>
      <w:r>
        <w:rPr>
          <w:sz w:val="28"/>
          <w:szCs w:val="28"/>
          <w:lang w:val="uk-UA"/>
        </w:rPr>
        <w:t xml:space="preserve"> Це на сьогодні єдиний збережений навчально-тренувальний банк в Україні, який моделює діяльність банківської установи і, водночас, обслуговує клієнтів – навчально-тренувальні фірми інших навчальних закладів України. </w:t>
      </w:r>
      <w:r>
        <w:rPr>
          <w:bCs/>
          <w:sz w:val="28"/>
          <w:szCs w:val="28"/>
          <w:lang w:val="uk-UA"/>
        </w:rPr>
        <w:t>За час свого існування в НТБ "Славутич" пройшли практичну підготовку близько 1000 студентів. На даний час діяльність навчально-тренувального банку як осередку практичного навчання студентів знаходиться під загрозою припине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ий рівень навчальної, методичної та науково-дослідної діяльності забезпечується висококваліфікованими кадрами Інституту у складі 82 науково-педагогічних працівників, з них: 15 докторів наук, професорів; 54 кандидатів наук, доцентів. Професійний підхід науково-педагогічних працівників до підготовки та виховання студентів призводив до вагомих навчальних, наукових та спортивних досягнень студентів. Так, студенти Інституту щорічно здобувати дипломи І-ІІІ ступенів на всеукраїнських та міжнародних олімпіадах, конкурсах студентських наукових робіт з напрямів "Банківська справа", "Облік і аудит", "Фінанси", "Страхування", "Світове господарство"», "Економіка підприємства", "Маркетинг" та інших. Студенти Інституту систематично були переможцями спортивних Універсіад вищих навчальних закладів Черкаської області, а жіноча команда з волейболу гідно представляла Черкащину на ХІІ літній Універсіаді України. За результатами 2013/2014 н.р. в рамках Всеукраїнського огляду-конкурсу на кращий стан фізичного виховання та спорту у вищих навчальних закладах Інститут було визнано переможцем у Черкаській област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ектив навчального закладу бере активну участь в життєдіяльності міста та області, здійснює матеріальну підтримку учасників АТО з Черкащини. Протягом 2014-2015 рр. працівниками та студентами Інституту зібрано та передано на потреби лікування та реабілітації бійців АТО за поданням обласного військового комісаріату кошти на суму понад 150 тис. грн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а база Інституту є однією з найкращих не тільки серед навчальних закладів Черкащини, а й Україн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Передання Черкаського інституту до спільної власності територіальних громад Черкаської області з віднесенням його до сфери управління Черкаської обласної ради матиме ряд позитивних наслідків як для самого Інституту, так і для громад міста Черкаси та Черкаської області, зокрема врахування Інститутом регіональних особливостей у наданні освітніх послуг, надання послуг з підвищення кваліфікації службових осіб органів місцевого самоврядування, проведення на базі Інституту спільних заходів з розвитку бізнес-інфраструктури та інвестиційної привабливості Черкащини, оптимізація використання матеріально-технічної баз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ємо, що Черкаський інститут є конкурентноспроможним навчальним закладо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івня акредитації та з метою його збереження пропонуємо передати майновий комплекс Черкаського інституту з державної власності до спільної власності територіальних громад Черкаської області з віднесенням його до сфери управління Черкаської обласн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хвалено 19 лютого 2016 року на третій сесії Черкаської обласної ради сьомого скликання</w:t>
      </w:r>
    </w:p>
    <w:p>
      <w:pPr>
        <w:pStyle w:val="Normal"/>
        <w:spacing w:lineRule="auto" w:line="276" w:before="0" w:after="200"/>
        <w:ind w:left="5529" w:hanging="0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ind w:firstLine="709"/>
        <w:jc w:val="right"/>
        <w:rPr>
          <w:rFonts w:ascii="Calibri" w:hAnsi="Calibri" w:eastAsia="Calibri" w:cs="Calibri"/>
          <w:i/>
          <w:i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i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uk-UA" w:bidi="ar-SA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31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14:00Z</dcterms:created>
  <dc:creator>Піскун О. В.</dc:creator>
  <dc:description/>
  <dc:language>en-US</dc:language>
  <cp:lastModifiedBy>Бреус</cp:lastModifiedBy>
  <cp:lastPrinted>2016-02-16T19:05:00Z</cp:lastPrinted>
  <dcterms:modified xsi:type="dcterms:W3CDTF">2016-02-22T13:19:00Z</dcterms:modified>
  <cp:revision>3</cp:revision>
  <dc:subject/>
  <dc:title/>
</cp:coreProperties>
</file>