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Додаток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до рішення обласн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від </w:t>
      </w:r>
      <w:r>
        <w:rPr>
          <w:u w:val="single"/>
          <w:lang w:val="uk-UA"/>
        </w:rPr>
        <w:t>19.02.2016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>3-42/</w:t>
      </w:r>
      <w:r>
        <w:rPr>
          <w:u w:val="single"/>
          <w:lang w:val="en-US"/>
        </w:rPr>
        <w:t>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lang w:val="uk-UA"/>
        </w:rPr>
        <w:t>Черкаської обласної ради на 2016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І. Розглянути на сесіях обласної ради питання: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Лютий</w:t>
      </w:r>
    </w:p>
    <w:p>
      <w:pPr>
        <w:pStyle w:val="Normal"/>
        <w:ind w:firstLine="720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lang w:val="uk-UA"/>
        </w:rPr>
        <w:t>1. Про Регламент обласної ради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lang w:val="uk-UA"/>
        </w:rPr>
      </w:pPr>
      <w:r>
        <w:rPr>
          <w:lang w:val="uk-UA"/>
        </w:rPr>
        <w:t>2. Про Положення про постійні комісії обласної ради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lang w:val="uk-UA"/>
        </w:rPr>
        <w:t>3. Про Програму економічного і соціального розвитку Черкаської області на 2016 рік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lang w:val="uk-UA"/>
        </w:rPr>
        <w:t>4. Про Положення про президію обласної ради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lang w:val="uk-UA"/>
        </w:rPr>
        <w:t>5. Про Положення про помічника-консультанта депутат обласної ради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lang w:val="uk-UA"/>
        </w:rPr>
        <w:t>6. Питання управління майном обласної комунальної власності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u w:val="single"/>
          <w:lang w:val="uk-UA"/>
        </w:rPr>
      </w:pPr>
      <w:r>
        <w:rPr>
          <w:u w:val="single"/>
          <w:lang w:val="uk-UA"/>
        </w:rPr>
        <w:t>Березень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. Звіт про виконання обласного бюджету за 2015 рі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 Про внесення змін до обласного бюджету на 2016 рі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Травень - червень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1. Про внесення змін до обласного бюджету на 2016 рі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uk-UA"/>
        </w:rPr>
        <w:t>2. Про хід виконання рішення обласної ради від 24.04.2015 № 39-2/VI "Про обласну комплексну програму щодо медичного, соціального забезпечення, адаптації, психологічної реабілітації, професійної підготовки (перепідготовки) учасників антитерористичної операції на 2015-2017 роки"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uk-UA"/>
        </w:rPr>
        <w:t>3. Про хід виконання рішення обласної ради від 24.04.2015  № 39-4/VI "Про програму підтримки розвитку сільськогосподарських обслуговуючих кооперативів у Черкаській області на період до 2020 року"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ІІ півріччя 2016 року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Звіт голови обласної державної адміністрації про виконання програм економічного і соціального розвитку Черкаської області та делегованих обласною радою повноважен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 </w:t>
      </w:r>
      <w:r>
        <w:rPr/>
        <w:t>Про стан законності, боротьби із злочинністю, охорони громадського порядку на території області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 Про хід виконання рішення обласної ради від 09.08.2013 № 24-3/VI "Про програму зайнятості населення Черкаської області на період до 2017 року".</w:t>
      </w:r>
    </w:p>
    <w:p>
      <w:pPr>
        <w:pStyle w:val="Normal"/>
        <w:ind w:firstLine="709"/>
        <w:jc w:val="both"/>
        <w:rPr/>
      </w:pPr>
      <w:r>
        <w:rPr>
          <w:lang w:val="uk-UA"/>
        </w:rPr>
        <w:t>4. Про хід виконання рішення обласної ради від 30.01.2014 № 28-2/VI "Про обласну комплексну програму "Турбота" на 2014 -2020 роки".</w:t>
      </w:r>
    </w:p>
    <w:p>
      <w:pPr>
        <w:pStyle w:val="Normal"/>
        <w:ind w:firstLine="709"/>
        <w:jc w:val="both"/>
        <w:rPr/>
      </w:pPr>
      <w:r>
        <w:rPr>
          <w:lang w:val="uk-UA"/>
        </w:rPr>
        <w:t>5. Про обласний бюджет на 2017 рік.</w:t>
      </w:r>
    </w:p>
    <w:p>
      <w:pPr>
        <w:pStyle w:val="Normal"/>
        <w:ind w:firstLine="709"/>
        <w:jc w:val="both"/>
        <w:rPr/>
      </w:pPr>
      <w:r>
        <w:rPr>
          <w:lang w:val="uk-UA"/>
        </w:rPr>
        <w:t>6. Про Програму економічного і соціального розвитку області на 2017 рік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. Підготовка і проведення засідань презид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 постійних коміс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Розгляд питань згідно з планами їх роботи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І. Організаційні пит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- надання допомоги міським, районним, селищним, сільським радам в підготовці і проведенні сесій з питань організації прийняття та виконання місцевих бюджетів, планів економічного та соціального розвитку територій, розвитку соціальної сфери населених пунктів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- участь у проведенні семінарів-нарад сільських, селищних, міських голів, секретарів рад, депутатів місцевих рад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- організація навчання працівників органів місцевого самоврядування, депутатів місцевих рад в Центрі перепідготовки та підвищення кваліфікації працівників органів державної влади, органів місцевого самоврядування, керівників державних підприємств, установ, організацій (за окремим планом)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- організація навчання міських голів і голів районних рад, депутатів обласної ради (за окремим планом)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- узагальнення практики роботи органів місцевого самоврядування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- звіти депутатів обласної ради перед виборцями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- участь у заходах, присвячених 81-й річниці з дня народження        В.А. Симоненка, Дню Соборності України, Дню Героїв Небесної Сотні,    202-й річниці з дня народження Т.Г.Шевченка, 155-й річниці з дня смерті Т.Г.Шевченка, 155-й річниці з Дня перепоховання Т.Г. Шевченка на Чернечій горі, Дню Перемоги, річниці визволення Черкащини від німецько-фашистських загарбників, річниці Чорнобильської трагедії, 20-й річниці Конституції України, Дню Незалежності України, Дню Державного прапора, Дню пам'яті жертв Голодомору (за окремими планами)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- зустрічі із керівниками обласних організацій політичних партій і громадських організацій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- вивчення ефективності використання майна та фінансово-господарської діяльності підприємств обласної комунальної влас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 Контроль за виконанням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рішення обласної ради "Про обласний бюджет на 2016 рік"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рішення обласної ради "Про</w:t>
      </w:r>
      <w:r>
        <w:rPr/>
        <w:t xml:space="preserve"> </w:t>
      </w:r>
      <w:r>
        <w:rPr>
          <w:lang w:val="uk-UA"/>
        </w:rPr>
        <w:t>Програму економічного і соціального розвитку області на 2016 рік "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35:00Z</dcterms:created>
  <dc:creator>1</dc:creator>
  <dc:description/>
  <cp:keywords/>
  <dc:language>en-US</dc:language>
  <cp:lastModifiedBy>Бреус</cp:lastModifiedBy>
  <cp:lastPrinted>2016-01-15T14:21:00Z</cp:lastPrinted>
  <dcterms:modified xsi:type="dcterms:W3CDTF">2016-02-23T11:48:00Z</dcterms:modified>
  <cp:revision>9</cp:revision>
  <dc:subject/>
  <dc:title/>
</cp:coreProperties>
</file>