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87092327" r:id="rId2"/>
        </w:objec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right="-1" w:hanging="0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9.02.201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3-4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VI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оложення пр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езидію обласної рад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ті 57  Закону України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Про місцеве самоврядування в Україні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обласна рада в и р і ш и л а :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Затвердити Положення про президію обласної ради (додаєть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Рішення обласної ради від 16.06.2006 №2-20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"Про Положення про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зидію обласної ради"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вважати таким, що втратило чинні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  <w:tab w:val="left" w:pos="702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ва</w:t>
        <w:tab/>
        <w:tab/>
        <w:tab/>
        <w:t>О.Вельбівець</w:t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  <w:tab w:val="left" w:pos="702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  <w:tab w:val="left" w:pos="702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  <w:tab w:val="left" w:pos="702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  <w:tab w:val="left" w:pos="702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  <w:tab w:val="left" w:pos="702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азови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3:14:00Z</dcterms:created>
  <dc:creator>Hi-Tech</dc:creator>
  <dc:description/>
  <cp:keywords/>
  <dc:language>en-US</dc:language>
  <cp:lastModifiedBy>Бреус</cp:lastModifiedBy>
  <cp:lastPrinted>2016-01-11T16:21:00Z</cp:lastPrinted>
  <dcterms:modified xsi:type="dcterms:W3CDTF">2016-02-23T11:39:00Z</dcterms:modified>
  <cp:revision>8</cp:revision>
  <dc:subject/>
  <dc:title> </dc:title>
</cp:coreProperties>
</file>