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387" w:type="dxa"/>
        <w:tblLayout w:type="fixed"/>
        <w:tblCellMar>
          <w:top w:w="0" w:type="dxa"/>
          <w:left w:w="108" w:type="dxa"/>
          <w:bottom w:w="0" w:type="dxa"/>
          <w:right w:w="108" w:type="dxa"/>
        </w:tblCellMar>
      </w:tblPr>
      <w:tblGrid>
        <w:gridCol w:w="3827"/>
      </w:tblGrid>
      <w:tr>
        <w:trPr/>
        <w:tc>
          <w:tcPr>
            <w:tcW w:w="3827" w:type="dxa"/>
            <w:tcBorders/>
          </w:tcPr>
          <w:p>
            <w:pPr>
              <w:pStyle w:val="Normal"/>
              <w:numPr>
                <w:ilvl w:val="0"/>
                <w:numId w:val="0"/>
              </w:numPr>
              <w:spacing w:lineRule="auto" w:line="240" w:before="0" w:after="0"/>
              <w:ind w:left="34" w:hanging="0"/>
              <w:outlineLvl w:val="2"/>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Додаток</w:t>
            </w:r>
          </w:p>
          <w:p>
            <w:pPr>
              <w:pStyle w:val="Normal"/>
              <w:numPr>
                <w:ilvl w:val="0"/>
                <w:numId w:val="0"/>
              </w:numPr>
              <w:spacing w:lineRule="auto" w:line="240" w:before="0" w:after="0"/>
              <w:ind w:left="34" w:hanging="0"/>
              <w:outlineLvl w:val="2"/>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до рішення обласної ради</w:t>
            </w:r>
          </w:p>
          <w:p>
            <w:pPr>
              <w:pStyle w:val="Normal"/>
              <w:numPr>
                <w:ilvl w:val="0"/>
                <w:numId w:val="0"/>
              </w:numPr>
              <w:spacing w:lineRule="auto" w:line="240" w:before="0" w:after="0"/>
              <w:ind w:left="34" w:hanging="0"/>
              <w:outlineLvl w:val="2"/>
              <w:rPr>
                <w:rFonts w:ascii="Times New Roman" w:hAnsi="Times New Roman" w:eastAsia="Times New Roman" w:cs="Times New Roman"/>
                <w:bCs/>
                <w:sz w:val="28"/>
                <w:szCs w:val="28"/>
                <w:lang w:val="ru-RU" w:eastAsia="uk-UA"/>
              </w:rPr>
            </w:pPr>
            <w:r>
              <w:rPr>
                <w:rFonts w:eastAsia="Times New Roman" w:cs="Times New Roman" w:ascii="Times New Roman" w:hAnsi="Times New Roman"/>
                <w:bCs/>
                <w:sz w:val="28"/>
                <w:szCs w:val="28"/>
                <w:lang w:eastAsia="uk-UA"/>
              </w:rPr>
              <w:t xml:space="preserve">від </w:t>
            </w:r>
            <w:r>
              <w:rPr>
                <w:rFonts w:eastAsia="Times New Roman" w:cs="Times New Roman" w:ascii="Times New Roman" w:hAnsi="Times New Roman"/>
                <w:bCs/>
                <w:sz w:val="28"/>
                <w:szCs w:val="28"/>
                <w:u w:val="single"/>
                <w:lang w:val="ru-RU" w:eastAsia="uk-UA"/>
              </w:rPr>
              <w:t>19.02.2016</w:t>
            </w:r>
            <w:r>
              <w:rPr>
                <w:rFonts w:eastAsia="Times New Roman" w:cs="Times New Roman" w:ascii="Times New Roman" w:hAnsi="Times New Roman"/>
                <w:bCs/>
                <w:sz w:val="28"/>
                <w:szCs w:val="28"/>
                <w:u w:val="single"/>
                <w:lang w:eastAsia="uk-UA"/>
              </w:rPr>
              <w:t xml:space="preserve"> </w:t>
            </w:r>
            <w:r>
              <w:rPr>
                <w:rFonts w:eastAsia="Times New Roman" w:cs="Times New Roman" w:ascii="Times New Roman" w:hAnsi="Times New Roman"/>
                <w:bCs/>
                <w:sz w:val="28"/>
                <w:szCs w:val="28"/>
                <w:lang w:eastAsia="uk-UA"/>
              </w:rPr>
              <w:t xml:space="preserve"> № </w:t>
            </w:r>
            <w:r>
              <w:rPr>
                <w:rFonts w:eastAsia="Times New Roman" w:cs="Times New Roman" w:ascii="Times New Roman" w:hAnsi="Times New Roman"/>
                <w:bCs/>
                <w:sz w:val="28"/>
                <w:szCs w:val="28"/>
                <w:u w:val="single"/>
                <w:lang w:eastAsia="uk-UA"/>
              </w:rPr>
              <w:t>3-3/</w:t>
            </w:r>
            <w:r>
              <w:rPr>
                <w:rFonts w:eastAsia="Times New Roman" w:cs="Times New Roman" w:ascii="Times New Roman" w:hAnsi="Times New Roman"/>
                <w:bCs/>
                <w:sz w:val="28"/>
                <w:szCs w:val="28"/>
                <w:u w:val="single"/>
                <w:lang w:val="en-US" w:eastAsia="uk-UA"/>
              </w:rPr>
              <w:t>VII</w:t>
            </w:r>
          </w:p>
        </w:tc>
      </w:tr>
    </w:tbl>
    <w:p>
      <w:pPr>
        <w:pStyle w:val="Normal"/>
        <w:numPr>
          <w:ilvl w:val="0"/>
          <w:numId w:val="0"/>
        </w:numPr>
        <w:spacing w:lineRule="auto" w:line="240" w:before="0" w:after="12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12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12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Р Е Г Л А М Е Н Т</w:t>
      </w:r>
    </w:p>
    <w:p>
      <w:pPr>
        <w:pStyle w:val="Normal"/>
        <w:numPr>
          <w:ilvl w:val="0"/>
          <w:numId w:val="0"/>
        </w:numPr>
        <w:spacing w:lineRule="auto" w:line="240" w:before="0" w:after="12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Черкаської обласної ради </w:t>
      </w:r>
      <w:r>
        <w:rPr>
          <w:rFonts w:eastAsia="Times New Roman" w:cs="Times New Roman" w:ascii="Times New Roman" w:hAnsi="Times New Roman"/>
          <w:b/>
          <w:bCs/>
          <w:sz w:val="28"/>
          <w:szCs w:val="28"/>
          <w:lang w:val="en-US" w:eastAsia="uk-UA"/>
        </w:rPr>
        <w:t>V</w:t>
      </w:r>
      <w:r>
        <w:rPr>
          <w:rFonts w:eastAsia="Times New Roman" w:cs="Times New Roman" w:ascii="Times New Roman" w:hAnsi="Times New Roman"/>
          <w:b/>
          <w:bCs/>
          <w:sz w:val="28"/>
          <w:szCs w:val="28"/>
          <w:lang w:eastAsia="uk-UA"/>
        </w:rPr>
        <w:t>ІІ скликання</w:t>
      </w:r>
    </w:p>
    <w:p>
      <w:pPr>
        <w:pStyle w:val="Normal"/>
        <w:spacing w:lineRule="auto" w:line="240" w:before="0" w:after="1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Р о з д і л І</w:t>
        <w:br/>
        <w:t>Загальні положення</w:t>
      </w:r>
    </w:p>
    <w:p>
      <w:pPr>
        <w:pStyle w:val="Normal"/>
        <w:spacing w:lineRule="auto" w:line="240" w:before="0" w:after="120"/>
        <w:jc w:val="both"/>
        <w:rPr/>
      </w:pPr>
      <w:r>
        <w:rPr>
          <w:rFonts w:eastAsia="Times New Roman" w:cs="Times New Roman" w:ascii="Times New Roman" w:hAnsi="Times New Roman"/>
          <w:sz w:val="28"/>
          <w:szCs w:val="28"/>
          <w:lang w:eastAsia="uk-UA"/>
        </w:rPr>
        <w:br/>
      </w:r>
      <w:r>
        <w:rPr>
          <w:rFonts w:eastAsia="Times New Roman" w:cs="Times New Roman" w:ascii="Times New Roman" w:hAnsi="Times New Roman"/>
          <w:b/>
          <w:bCs/>
          <w:sz w:val="28"/>
          <w:szCs w:val="28"/>
          <w:lang w:eastAsia="uk-UA"/>
        </w:rPr>
        <w:t xml:space="preserve">Стаття 1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Черкаська</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sz w:val="28"/>
          <w:szCs w:val="28"/>
          <w:lang w:eastAsia="uk-UA"/>
        </w:rPr>
        <w:t xml:space="preserve">обласна рада є органом місцевого самоврядування, що представляє спільні інтереси територіальних громад сіл, селищ і міст </w:t>
      </w:r>
      <w:r>
        <w:rPr>
          <w:rFonts w:eastAsia="Times New Roman" w:cs="Times New Roman" w:ascii="Times New Roman" w:hAnsi="Times New Roman"/>
          <w:bCs/>
          <w:sz w:val="28"/>
          <w:szCs w:val="28"/>
          <w:lang w:eastAsia="uk-UA"/>
        </w:rPr>
        <w:t>Черкаської області</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sz w:val="28"/>
          <w:szCs w:val="28"/>
          <w:lang w:eastAsia="uk-UA"/>
        </w:rPr>
        <w:t xml:space="preserve">у межах повноважень, визначених Конституцією України, Законом України </w:t>
      </w:r>
      <w:r>
        <w:rPr>
          <w:rFonts w:eastAsia="Times New Roman" w:cs="Times New Roman" w:ascii="Times New Roman" w:hAnsi="Times New Roman"/>
          <w:bCs/>
          <w:sz w:val="28"/>
          <w:szCs w:val="28"/>
          <w:lang w:eastAsia="uk-UA"/>
        </w:rPr>
        <w:t>"</w:t>
      </w:r>
      <w:r>
        <w:rPr>
          <w:rFonts w:eastAsia="Times New Roman" w:cs="Times New Roman" w:ascii="Times New Roman" w:hAnsi="Times New Roman"/>
          <w:sz w:val="28"/>
          <w:szCs w:val="28"/>
          <w:lang w:eastAsia="uk-UA"/>
        </w:rPr>
        <w:t>Про місцеве самоврядування в Україні", іншими законами, а також повноважень, переданих їй сільськими, селищними, міськими радами.</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pPr>
      <w:r>
        <w:rPr>
          <w:rFonts w:eastAsia="Times New Roman" w:cs="Times New Roman" w:ascii="Times New Roman" w:hAnsi="Times New Roman"/>
          <w:b/>
          <w:bCs/>
          <w:sz w:val="28"/>
          <w:szCs w:val="28"/>
          <w:lang w:eastAsia="uk-UA"/>
        </w:rPr>
        <w:t xml:space="preserve">Стаття 2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яльність обласної ради ґрунтується на колективному вільному обговоренні і вирішенні питань, віднесених до її компетенції, законності, гласності, правової, організаційної та матеріально-фінансової самостійності в межах повноважень, визначених Законом України "Про місцеве самоврядування в Україні" та іншими законами, відповідальності та звітності перед радою уповноважених нею органів, обраних чи призначених посадових осіб, широкому залученні громадян до управління суспільними справами, реалізації волі виборців через депутатів і безпосередню їхню участь у формуванні і діяльності ради, взаємодії з трудовими колективами, політичними партіями та громадськими організаціями, іншими органами місцевого самоврядування, дотриманні принципу поєднання місцевих і державних інтересів.</w:t>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jc w:val="both"/>
        <w:rPr/>
      </w:pPr>
      <w:r>
        <w:rPr>
          <w:rFonts w:eastAsia="Times New Roman" w:cs="Times New Roman" w:ascii="Times New Roman" w:hAnsi="Times New Roman"/>
          <w:b/>
          <w:bCs/>
          <w:sz w:val="28"/>
          <w:szCs w:val="28"/>
          <w:lang w:eastAsia="uk-UA"/>
        </w:rPr>
        <w:t xml:space="preserve">Стаття 3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формування і організація діяльності обласної ради, її органів, депутатів та посадових осіб визначається Конституцією України, Законами України "Про місцеві вибори", "Про місцеве самоврядування в Україні", іншими законодавчими актами, а також цим Регламентом.</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pPr>
      <w:r>
        <w:rPr>
          <w:rFonts w:eastAsia="Times New Roman" w:cs="Times New Roman" w:ascii="Times New Roman" w:hAnsi="Times New Roman"/>
          <w:b/>
          <w:bCs/>
          <w:sz w:val="28"/>
          <w:szCs w:val="28"/>
          <w:lang w:eastAsia="uk-UA"/>
        </w:rPr>
        <w:t xml:space="preserve">Стаття 4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Обласна рада вважається повноважною за умови обрання не менш як двох третин депутатів від її загального складу. У разі, якщо до ради обрано менше двох третин її складу, до обрання необхідної кількості депутатів продовжує здійснювати повноваження рада попереднього склика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У разі дострокового припинення повноважень окремих депутатів, внаслідок чого до складу обласної ради входить менш як дві третини депутатів, до обрання необхідної кількості депутатів рада вважається повноважною за наявності більше половини депутатів від її загального складу.</w:t>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5</w:t>
      </w:r>
    </w:p>
    <w:p>
      <w:pPr>
        <w:pStyle w:val="Normal"/>
        <w:spacing w:lineRule="auto" w:line="240" w:before="0" w:after="120"/>
        <w:jc w:val="both"/>
        <w:rPr/>
      </w:pPr>
      <w:r>
        <w:rPr>
          <w:rFonts w:eastAsia="Times New Roman" w:cs="Times New Roman" w:ascii="Times New Roman" w:hAnsi="Times New Roman"/>
          <w:sz w:val="28"/>
          <w:szCs w:val="28"/>
          <w:lang w:eastAsia="uk-UA"/>
        </w:rPr>
        <w:t>1. Регламент ради – це нормативно-правовий документ, що визначає порядок проведення першого пленарного засідання ради, порядок обрання голови, першого заступника та заступника голови обласної ради, скликання чергового та позачергового пленарного засідання ради, підготовки і розгляду питань на пленарних засіданнях ради, прийняття рішень ради про затвердження порядку денного пленарного засідання ради та з процедурних питань, а також порядок організації пленарного засідання ради та роботи постійних комісій.</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Процедурні питання, не врегульовані законом чи даним Регламентом, вирішуються радою у кожному конкретному випадку.</w:t>
      </w:r>
    </w:p>
    <w:p>
      <w:pPr>
        <w:pStyle w:val="Normal"/>
        <w:spacing w:lineRule="auto" w:line="240" w:before="0" w:after="120"/>
        <w:jc w:val="both"/>
        <w:rPr/>
      </w:pPr>
      <w:r>
        <w:rPr>
          <w:rFonts w:eastAsia="Times New Roman" w:cs="Times New Roman" w:ascii="Times New Roman" w:hAnsi="Times New Roman"/>
          <w:sz w:val="28"/>
          <w:szCs w:val="28"/>
          <w:lang w:eastAsia="uk-UA"/>
        </w:rPr>
        <w:t>3. Регламент затверджується не пізніше як на другій сесії ради, рішенням ради, прийнятим більшістю голосів депутатів від загального складу ради. У такому ж порядку приймається рішення про внесення змін i доповнень до Регламенту.</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Зміни до Регламенту стають постійними нормами і вносяться до основного тексту після прийняття відповідного рішення радою.</w:t>
      </w:r>
    </w:p>
    <w:p>
      <w:pPr>
        <w:pStyle w:val="Normal"/>
        <w:spacing w:lineRule="auto" w:line="240" w:before="0" w:after="120"/>
        <w:rPr/>
      </w:pPr>
      <w:r>
        <w:rPr>
          <w:rFonts w:eastAsia="Times New Roman" w:cs="Times New Roman" w:ascii="Times New Roman" w:hAnsi="Times New Roman"/>
          <w:sz w:val="28"/>
          <w:szCs w:val="28"/>
          <w:lang w:eastAsia="uk-UA"/>
        </w:rPr>
        <w:t>5. Цей Регламент діє до прийняття Регламенту радою нового скликання.</w:t>
      </w:r>
    </w:p>
    <w:p>
      <w:pPr>
        <w:pStyle w:val="Normal"/>
        <w:spacing w:lineRule="auto" w:line="240" w:before="0" w:after="1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Р о з д і л ІІ</w:t>
        <w:br/>
        <w:t>Сесії обласної ради</w:t>
      </w:r>
    </w:p>
    <w:p>
      <w:pPr>
        <w:pStyle w:val="Normal"/>
        <w:spacing w:lineRule="auto" w:line="240" w:before="0" w:after="1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6</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Обласна рада проводить свою роботу сесійно. Сесія складається з пленарних засідань ради та засідань постійних комісій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Перше пленарне засідання новообраної ради скликається обласною виборчою комісією не пізніше як через два тижні після реєстрації новообраних депутатів ради у кількості, яка забезпечує повноважність складу ради відповідно до закону.</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ше пленарне засідання першої сесії відкриває голова обласної виборчої комісії. Він інформує раду про підсумки виборів депутатів і визнання їх повноважень.</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Для розробки проекту порядку денного першої сесії обласної ради нового скликання, підготовки проектів рішень, що вносяться на розгляд сесії, пропозицій щодо організації її роботи, обласна виборча комісія за участю керівника секретаріату обласної ради утворює робочу групу з числа депутатів від кожної політичної партії, за списками яких обрані депутати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легування представників здійснюється на зборах депутатів від кожної політичної партії з урахуванням пропорційності представництва, про що повідомляється голова обласної виборчої комісії і керівник секретаріату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боча група припиняє свою роботу після обрання голови обласної ради.</w:t>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7</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моменту визнання повноважень депутатів ради нового скликання рада обирає тимчасову президію з числа депутатів ради в кількості не більше п’яти осіб – представників партій, які набрали найбільшу кількість голосів на виборах. До обрання тимчасової президії пленарне засідання ради веде голова обласної виборчої комісі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лени тимчасової президії почергово головують на пленарних засіданнях ради до обрання голови ради. Першим на пленарному засіданні ради головує представник партії, яка набрала найбільшу кількість голосів на виборах.</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8</w:t>
      </w:r>
    </w:p>
    <w:p>
      <w:pPr>
        <w:pStyle w:val="Rvps2"/>
        <w:spacing w:before="0" w:after="0"/>
        <w:jc w:val="both"/>
        <w:rPr>
          <w:sz w:val="28"/>
          <w:szCs w:val="28"/>
          <w:lang w:val="uk-UA" w:eastAsia="uk-UA"/>
        </w:rPr>
      </w:pPr>
      <w:r>
        <w:rPr>
          <w:sz w:val="28"/>
          <w:szCs w:val="28"/>
          <w:lang w:val="uk-UA" w:eastAsia="uk-UA"/>
        </w:rPr>
        <w:t>З часу обрання голови ради він веде пленарні засідання ради відповідно до вимог закону та цього Регламенту.</w:t>
      </w:r>
    </w:p>
    <w:p>
      <w:pPr>
        <w:pStyle w:val="Rvps2"/>
        <w:spacing w:before="0" w:after="0"/>
        <w:jc w:val="both"/>
        <w:rPr>
          <w:sz w:val="28"/>
          <w:szCs w:val="28"/>
          <w:lang w:val="uk-UA" w:eastAsia="uk-UA"/>
        </w:rPr>
      </w:pPr>
      <w:r>
        <w:rPr>
          <w:sz w:val="28"/>
          <w:szCs w:val="28"/>
          <w:lang w:val="uk-UA" w:eastAsia="uk-UA"/>
        </w:rPr>
        <w:t>Обраний голова ради має право оголосити перерву в засіданні ради для внесення пропозицій щодо кандидатур для обрання на посаду першого заступника, заступника голови обласної ради.</w:t>
      </w:r>
      <w:bookmarkStart w:id="0" w:name="n859"/>
      <w:bookmarkStart w:id="1" w:name="n858"/>
      <w:bookmarkEnd w:id="0"/>
      <w:bookmarkEnd w:id="1"/>
    </w:p>
    <w:p>
      <w:pPr>
        <w:pStyle w:val="Rvps2"/>
        <w:spacing w:before="0" w:after="0"/>
        <w:jc w:val="both"/>
        <w:rPr>
          <w:sz w:val="28"/>
          <w:szCs w:val="28"/>
          <w:lang w:val="uk-UA" w:eastAsia="uk-UA"/>
        </w:rPr>
      </w:pPr>
      <w:r>
        <w:rPr>
          <w:sz w:val="28"/>
          <w:szCs w:val="28"/>
          <w:lang w:val="uk-UA" w:eastAsia="uk-UA"/>
        </w:rPr>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9</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окол та рішення пленарного засідання першої сесії, у т. ч. про обрання голови, підписує новообраний голова обласної ради.</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10</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Сесії обласно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ласність роботи ради, постійних комісій забезпечується відкритим доступом до їх засідань, ознайомлення з проектами рішень обласної ради, висновками, рекомендаціями та протоколами засідань постійних комісій, шляхом оприлюдення їх в установленому порядку та надання на запити відповідно до Закону України "Про доступ до публічної інформації", шляхом обговорення громадянами проектів рішень ради, важливих питань місцевого значення, вивчення громадської думки, оприлюденням рішень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офіційному веб-сайті обласної ради у мережі Інтернет забезпечується on-line трансляція пленарних засідань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Кількість і категорії осіб, які не є депутатами, що запрошуються на пленарне засідання ради, визначає голова ради, або перший заступник голови, заступник голови обласної ради з урахуванням пропозицій постійних комісій обласної ради. Присутність запрошених на пленарне засідання ради має бути обумовлена їх необхідністю при розгляді питань порядку денного. Головуючий на пленарному засіданні повідомляє депутатів про осіб, які офіційно запрошені на пленарне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 Головуючий на засіданні, за погодженням з депутатами шляхом голосування, може надати слово запрошеним на пленарне засідання ради на їх прохання (звернення). Запрошені особи можуть вносити пропозиції, але не мають права втручатися в роботу пленарного засідання ради, зобов’язані утримуватися від схвалення чи незгоди. У разі невиконання цих вимог, вони за рішенням ради можуть бути позбавлені права бути присутніми в залі засідань.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Порядок розміщення в залі засідань депутатів ради та інших присутніх осіб визначається виконавчим апаратом за погодженням з депутатськими фракціями та групами. Місця для депутатів ради відводяться в залі засідань окремо від місць для інших осіб, присутніх на пленарному засіданні ради, і не можуть бути зайняті іншими особам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Інформація про діяльність обласної ради розміщується в засобах масової інформації та на офіційному сайті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дакції друкованих засобів масової інформації, телерадіокомпаній можуть акредитувати своїх представників при раді. Виконавчий апарат сприяє акредитованим представникам засобів масової інформації, заздалегідь повідомляє їх про час проведення і порядок денний пленарного засідання ради, засідань постійних комісій, знайомить їх з матеріалами, що підготовлені для депутатів.</w:t>
      </w:r>
    </w:p>
    <w:p>
      <w:pPr>
        <w:pStyle w:val="Normal"/>
        <w:spacing w:lineRule="auto" w:line="240" w:before="0" w:after="12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12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таття 11</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 На пленарних засіданнях обласної ради можуть бути присутніми громадяни, представники громадських організацій.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осіб, які можуть бути присутніми на пленарному засіданні  ради, обумовлена технічними можливостями приміщення.</w:t>
      </w:r>
    </w:p>
    <w:p>
      <w:pPr>
        <w:pStyle w:val="Normal"/>
        <w:spacing w:lineRule="auto" w:line="240" w:before="0" w:after="120"/>
        <w:jc w:val="both"/>
        <w:rPr/>
      </w:pPr>
      <w:r>
        <w:rPr>
          <w:rFonts w:eastAsia="Times New Roman" w:cs="Times New Roman" w:ascii="Times New Roman" w:hAnsi="Times New Roman"/>
          <w:sz w:val="28"/>
          <w:szCs w:val="28"/>
          <w:lang w:eastAsia="uk-UA"/>
        </w:rPr>
        <w:t xml:space="preserve">2. Особи, присутні на пленарному засіданні ради, повинні дотримуватися дисципліни, не порушувати порядок, утримуватися від публічних проявів свого ставлення до того, що відбувається на пленарному засіданні.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 час проведення пленарного засідання ради забороняється вносити та використовувати гучномовці, холодну та вогнепальну зброю, вибухо- та пожежонебезпечні предмети, інші предмети, що можуть створювати перешкоди у проведенні пленарного засідання ради; пересуватися по сесійній залі (в зоні розташування депутатів та президії сесії); користуватися мобільними телефонами; заважати будь-яким іншим чином роботі депутатів.</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аво бути присутніми на пленарному засіданні може бути обмежено по відношенню до особи, яка своєю діяльністю заважає проведенню пленарного засідання (ініціювання бійки, хуліганських дій, висловлювання, які містять заклики до протиправних дій, виступи та репліки у нетверезому стані тощо).</w:t>
      </w:r>
    </w:p>
    <w:p>
      <w:pPr>
        <w:pStyle w:val="Normal"/>
        <w:spacing w:lineRule="auto" w:line="240" w:before="0" w:after="120"/>
        <w:jc w:val="both"/>
        <w:rPr/>
      </w:pPr>
      <w:r>
        <w:rPr>
          <w:rFonts w:eastAsia="Times New Roman" w:cs="Times New Roman" w:ascii="Times New Roman" w:hAnsi="Times New Roman"/>
          <w:sz w:val="28"/>
          <w:szCs w:val="28"/>
          <w:lang w:eastAsia="uk-UA"/>
        </w:rPr>
        <w:t>3. Протиправне втручання в роботу або перешкоджання роботі ради особою, присутньою на пленарному засіданні, є підставою для відповідного попередження головуючим на засіданні та видалення з пленарного засідання у випадку повторного вчинення таких дій.</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оби, які порушили вищезазначені вимоги, зобов'язані покинути пленарне засідання ради на вимогу головуючого на пленарному засіданні або за пропозицією депутата ради, підтриманою однією третиною голосів депутатів, присутніх на пленарному засіданні.</w:t>
      </w:r>
    </w:p>
    <w:p>
      <w:pPr>
        <w:pStyle w:val="Normal"/>
        <w:spacing w:lineRule="auto" w:line="240" w:before="0" w:after="120"/>
        <w:jc w:val="both"/>
        <w:rPr/>
      </w:pPr>
      <w:r>
        <w:rPr>
          <w:rFonts w:eastAsia="Times New Roman" w:cs="Times New Roman" w:ascii="Times New Roman" w:hAnsi="Times New Roman"/>
          <w:sz w:val="28"/>
          <w:szCs w:val="28"/>
          <w:lang w:eastAsia="uk-UA"/>
        </w:rPr>
        <w:t>У разі відмови порушника покинути пленарне засідання він може бути примусово виведений із сесійної зали та будівлі Будинку рад співробітниками Національної поліції згідно статті 36 Закону України "Про Національну поліцію".</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12</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Пленарні засідання обласної ради скликаються головою ради в міру необхідності, але не менше одного разу на квартал.</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У разі неможливості або немотивованої відмови голови ради скликати пленарне засідання ради у визначений термін, пленарне засідання ради скликається першим заступником або заступником голови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енарне засідання ради повинне бути скликане також за пропозицією не менш як однієї третини депутатів від загального складу ради або голови обласної державної адміністраці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якщо пленарне засідання ради не скликається головою, чи відповідно першим заступником, заступником голови ради у двотижневий строк, на вимогу суб’єктів, зазначених в даній статті, пленарне засідання ради може бути скликане депутатами ради, які становлять не менше як одну третину від загального складу ради, або постійною комісією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Розпорядження про скликання пленарного засідання ради доводиться до депутатів персонально, а населення через засоби масової інформації, не пізніше як за 10 днів до пленарного засідання ради із зазначенням часу скликання, місця проведення та питань, які передбачається внести на розгляд пленарного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Проекти рішень ради, інші документи і матеріали пленарного засідання ради, що вносяться на розгляд ради, надаються депутатам не пізніш як за 5 днів до пленарного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прохання депутата ради (за наявності технічної можливості) документи можуть надсилатися йому електронною поштою.</w:t>
      </w:r>
    </w:p>
    <w:p>
      <w:pPr>
        <w:pStyle w:val="Normal"/>
        <w:spacing w:lineRule="auto" w:line="240" w:before="0" w:after="120"/>
        <w:jc w:val="both"/>
        <w:rPr/>
      </w:pPr>
      <w:r>
        <w:rPr>
          <w:rFonts w:eastAsia="Times New Roman" w:cs="Times New Roman" w:ascii="Times New Roman" w:hAnsi="Times New Roman"/>
          <w:sz w:val="28"/>
          <w:szCs w:val="28"/>
          <w:lang w:eastAsia="uk-UA"/>
        </w:rPr>
        <w:t>5. Сесія ради скликається для розгляду електронних петицій, що набрали необхідну кількість підписів, протягом строку, встановленого для її розгляду. Положення про порядок розгляду  електронних петиціїй в Черкаській обласній раді затверджується рішенням обласної ради, з дотриманням вимог чинного законодавства Україн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6</w:t>
      </w:r>
      <w:r>
        <w:rPr>
          <w:rFonts w:eastAsia="Times New Roman" w:cs="Times New Roman" w:ascii="Times New Roman" w:hAnsi="Times New Roman"/>
          <w:sz w:val="28"/>
          <w:szCs w:val="28"/>
          <w:lang w:eastAsia="uk-UA"/>
        </w:rPr>
        <w:t xml:space="preserve">. Для розгляду невідкладних питань чи надзвичайних ситуацій скликається позачергове  пленарне засідання обласної ради.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Пропозиція і обґрунтування щодо необхідності скликання позачергової сесії подаються в письмовій формі голові ради з переліком питань, що пропонуються для розгляду.</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 Розпорядження голови ради про скликання позачергової сесії доводиться до відома депутатів і населення не пізніш як за три дні до її відкриття, а у виняткових випадках – за один день.</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Матеріали до позачергової сесії видаються депутатам при реєстрації.</w:t>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13</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Пленарне засідання ради є повноважним, якщо в її роботі бере участь більше половини депутатів від загального складу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Пленарне засідання обласної ради проводяться із застосуванням електронної інформаційної систем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Реєстрація депутатів, які прибули на пленарне засідання ради, розпочинається виконавчим апаратом обласної ради за годину до її відкриття на підставі пред’явлення посвідчення депутата обласної ради. Дані цієї реєстрації є підставою для відкриття пленарного засідання обласної ради. У залі засідань, безпосередньо перед відкриттям пленарного засідання та після закінчення оголошеної перерви, реєстрація відбувається через електронну інформаційну систему шляхом натискання кнопки кожним депутатом особисто. Дані цієї реєстрації є підставою для початку роботи пленарного засідання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У разі, якщо депутат не встиг своєчасно зареєструватися, він зобов’язаний зробити це через секретаріат. Секретаріат пленарного засідання ради передає дані про додаткову реєстрацію депутатів для внесення їх в електронну інформаційну систему та головуючому. У протилежному випадку вважається, що депутат участі у голосуванні не бере.</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я про присутність депутатів на пленарному засіданні обласної ради (реєстрація через електронну інформаційну систему) розміщується на офіційному сайті обласної ради та може бути оприлюднена у засобах масової інформаці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На пленарному засіданні обласної ради обирається президія у складі голови обласної ради, першого заступника та заступника голови обласної ради. Голова обласної державної адміністрації під час пленарних засідань обласної ради є постійним членом її президії.</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14</w:t>
      </w:r>
    </w:p>
    <w:p>
      <w:pPr>
        <w:pStyle w:val="Normal"/>
        <w:spacing w:lineRule="auto" w:line="240" w:before="0" w:after="120"/>
        <w:jc w:val="both"/>
        <w:rPr/>
      </w:pPr>
      <w:r>
        <w:rPr>
          <w:rFonts w:eastAsia="Times New Roman" w:cs="Times New Roman" w:ascii="Times New Roman" w:hAnsi="Times New Roman"/>
          <w:sz w:val="28"/>
          <w:szCs w:val="28"/>
          <w:lang w:eastAsia="uk-UA"/>
        </w:rPr>
        <w:t>1. Пропозиції щодо питань на розгляд ради можуть вноситися головою ради, постійними комісіями, депутатами обласної ради і головою обласної державної адміністрації, як правило, не пізніше як за 20 робочих днів до пленарного засідання обласної ради.</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позиції щодо прийняття рішень, які відповідно до закону є регуляторними актами, вносяться з урахуванням вимог Закону України "Про засади державної регуляторної політики у сфері господарської діяльності".</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дані пропозиції узагальнюються виконавчим апаратом обласної ради та надаються голові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У разі необхідності пропозиції до порядку денного сесії обласної ради можуть бути внесені й після закінчення терміну подання пропозицій, визначеного цим Регламентом.</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і пропозиції можуть бути внесені тільки за згодою голови обласної ради.</w:t>
      </w:r>
    </w:p>
    <w:p>
      <w:pPr>
        <w:pStyle w:val="Normal"/>
        <w:spacing w:lineRule="auto" w:line="240" w:before="0" w:after="12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Проекти рішень обласної ради оприлюднюються розробниками не пізніш як за 20 робочих днів до дати їх розгляду на сесії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Проекти рішень про звернення обласної ради надаються депутатам не пізніше, ніж до початку роботи пленарного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Проект порядку денного пленарного засідання обласної ради погоджується президією обласної ради і повідомляється депутатам до відкриття пленарного засідання ради. У проекті по кожному питанню вказується прізвище, ім’я, по батькові та посада доповідача і співдоповідача. До проекту порядку денного сесії регулярно включаються звіти органів, посадових осіб, які обласна рада відповідно утворює, обирає, призначає чи затверджує.</w:t>
      </w:r>
    </w:p>
    <w:p>
      <w:pPr>
        <w:pStyle w:val="Normal"/>
        <w:spacing w:lineRule="auto" w:line="240" w:before="0" w:after="120"/>
        <w:jc w:val="both"/>
        <w:rPr/>
      </w:pPr>
      <w:r>
        <w:rPr>
          <w:rFonts w:eastAsia="Times New Roman" w:cs="Times New Roman" w:ascii="Times New Roman" w:hAnsi="Times New Roman"/>
          <w:sz w:val="28"/>
          <w:szCs w:val="28"/>
          <w:lang w:eastAsia="uk-UA"/>
        </w:rPr>
        <w:t>4. Діяльність ради здійснюється у відповідності з річним планом роботи, затвердженим на пленарному засіданні обласної ради з урахуванням вимог статті 32 Закону України "Про засади державної регуляторної політики у сфері господарської діяльності". Річний план включає в себе напрямки діяльності ради та її органів протягом року, визначає основні питання порядку денного сесій, проведення інших організаційних заходів.</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ект плану роботи ради готується виконавчим апаратом ради під керівництвом голови ради на підставі пропозицій першого заступника та заступника голови обласної ради, постійних комісій, депутатських груп і фракцій, депутатів, голови обласної державної адміністрації в межах його компетенції. Проект плану роботи попередньо розглядається у постійних комісіях та президією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Доповіді, співдоповіді, довідкові матеріали і проекти рішень з питань, що вносяться на розгляд ради, готуються постійними комісіями, депутатами, обласною державною адміністрацією, або комісією, яка утворюється для підготовки конкретного пита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При підготовці питань, що вносяться на розгляд ради, проводиться необхідне вивчення стану справ в органах ради, на підприємствах, в організаціях та установах. З найбільш важливих питань, за рішенням ради, вивчається думка виборців, враховуються їх інтереси та пропозиці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7. Після реєстрації і розгляду головою ради або першим заступником, заступником голови обласної ради матеріали, </w:t>
      </w:r>
      <w:r>
        <w:rPr>
          <w:rFonts w:cs="Times New Roman" w:ascii="Times New Roman" w:hAnsi="Times New Roman"/>
          <w:sz w:val="28"/>
          <w:szCs w:val="28"/>
        </w:rPr>
        <w:t>окрім питань про звернення обласної ради,</w:t>
      </w:r>
      <w:r>
        <w:rPr>
          <w:rFonts w:cs="Times New Roman" w:ascii="Times New Roman" w:hAnsi="Times New Roman"/>
          <w:i/>
          <w:sz w:val="24"/>
          <w:szCs w:val="24"/>
        </w:rPr>
        <w:t xml:space="preserve"> </w:t>
      </w:r>
      <w:r>
        <w:rPr>
          <w:rFonts w:eastAsia="Times New Roman" w:cs="Times New Roman" w:ascii="Times New Roman" w:hAnsi="Times New Roman"/>
          <w:sz w:val="28"/>
          <w:szCs w:val="28"/>
          <w:lang w:eastAsia="uk-UA"/>
        </w:rPr>
        <w:t xml:space="preserve"> передаються на розгляд постійної комісії чи кільком постійним комісіям ради. При цьому встановлюється термін розгляду в комісіях і підготовки висновків з внесеного питання та проекту ріше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8. Питання, які вносяться на розгляд сесії обласної ради, в обов'язковому порядку попередньо розглядаються відповідними профільними комісіями, які (за необхідності) розробляють проекти рішень та готують висновки, що вносяться на розгляд пленарного засідання ради. Висновки профільних комісій надаються у виконавчий апарат обласної ради і доводяться до відома депутатів не пізніше, як за 5 днів до пленарного засідання ради. Голова комісії, або його заступник, або уповноважений член комісії, виступають з доповідями і співдоповідями з обговорюваних питань. Проекти рішень про обласний бюджет, звіт про його виконання розглядаються всіма постійними комісіями обласної ради, а зміни до обласного бюджету – постійною комісією з питань планування, бюджету і фінансів та іншими постійними комісіями ради. Проекти рішень, які не пройшли попереднього розгляду в профільних постійних комісіях, </w:t>
      </w:r>
      <w:r>
        <w:rPr>
          <w:rFonts w:cs="Times New Roman" w:ascii="Times New Roman" w:hAnsi="Times New Roman"/>
          <w:sz w:val="28"/>
          <w:szCs w:val="28"/>
        </w:rPr>
        <w:t>окрім питань про звернення обласної ради,</w:t>
      </w:r>
      <w:r>
        <w:rPr>
          <w:rFonts w:eastAsia="Times New Roman" w:cs="Times New Roman" w:ascii="Times New Roman" w:hAnsi="Times New Roman"/>
          <w:sz w:val="28"/>
          <w:szCs w:val="28"/>
          <w:lang w:eastAsia="uk-UA"/>
        </w:rPr>
        <w:t xml:space="preserve"> у порядок денний пленарного засідання ради не пропонуютьс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9. Проекти рішень, </w:t>
      </w:r>
      <w:r>
        <w:rPr>
          <w:rFonts w:cs="Times New Roman" w:ascii="Times New Roman" w:hAnsi="Times New Roman"/>
          <w:sz w:val="28"/>
          <w:szCs w:val="28"/>
        </w:rPr>
        <w:t>окрім питань про звернення обласної ради,</w:t>
      </w:r>
      <w:r>
        <w:rPr>
          <w:rFonts w:eastAsia="Times New Roman" w:cs="Times New Roman" w:ascii="Times New Roman" w:hAnsi="Times New Roman"/>
          <w:sz w:val="28"/>
          <w:szCs w:val="28"/>
          <w:lang w:eastAsia="uk-UA"/>
        </w:rPr>
        <w:t xml:space="preserve"> візуються першим заступником, заступником голови обласної ради відповідно до розподілу обов’язків, керівником секретаріату ради, керівником юридичної служби виконавчого апарату обласної ради, після проведення юридичної експертизи, за наявності віз керівників заінтересованих структурних підрозділів. У разі виявлення невідповідності проекту рішення вимогам законодавства юридична служба готує правові висновки, про які на проекті рішення робиться відповідна відмітка.</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екти рішень з питань, які відносяться до компетенції обласної державної адміністрації, візуються заступником голови обласної державної адміністрації. Крім того, проекти рішень візуються в необхідних випадках керівниками установ та організацій, які будуть забезпечувати виконання даних рішень.</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екти рішення обов'язково візуються суб'єктими їх подання (відповідальними за підготовку проекту ріше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 Проекти рішень ради, за необхідності, за розпорядженням голови ради можуть бути передані районним, міським, селищним та сільським радам або в засоби масової інформації для попереднього обговорення серед населе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 Проект порядку денного пленарного засідання ради, сформований відповідно до вимог Регламенту, обговорюється і затверджується в цілому обласною радою більшістю голосів від загального складу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 Питання затвердженого порядку денного пленарного засідання обласної ради, за рішенням ради, можуть розглядатися в іншій, ніж в передбаченій в ньому послідовності, відкладатися, змінюватися, включатись чи виключатися з порядку денного. При цьому заслуховується виступ ініціатора такої пропозиції з її обґрунтуванням, а також повідомленням про виконану відповідно до регламенту підготовчу роботу і ступінь підготовленості до розгляду, про термін роздачі відповідних документів депутатам, а також заслуховується виступ з цього питання голови чи заступника відповідної комісі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15</w:t>
      </w:r>
    </w:p>
    <w:p>
      <w:pPr>
        <w:pStyle w:val="Normal"/>
        <w:spacing w:lineRule="auto" w:line="240" w:before="0" w:after="120"/>
        <w:jc w:val="both"/>
        <w:rPr/>
      </w:pPr>
      <w:r>
        <w:rPr>
          <w:rFonts w:eastAsia="Times New Roman" w:cs="Times New Roman" w:ascii="Times New Roman" w:hAnsi="Times New Roman"/>
          <w:sz w:val="28"/>
          <w:szCs w:val="28"/>
          <w:lang w:eastAsia="uk-UA"/>
        </w:rPr>
        <w:t xml:space="preserve">1. </w:t>
      </w:r>
      <w:r>
        <w:rPr>
          <w:rFonts w:cs="Times New Roman" w:ascii="Times New Roman" w:hAnsi="Times New Roman"/>
          <w:sz w:val="28"/>
          <w:szCs w:val="28"/>
        </w:rPr>
        <w:t>На час проведення пленарного засідання рада з числа присутніх депутатів обирає секретаріат в кількості по одному від кожної фракції. Кандидатуру до складу Секретаріату надає особа, що уповноважена представляти фракцію.</w:t>
      </w:r>
      <w:r>
        <w:rPr>
          <w:rFonts w:eastAsia="Times New Roman" w:cs="Times New Roman" w:ascii="Times New Roman" w:hAnsi="Times New Roman"/>
          <w:sz w:val="28"/>
          <w:szCs w:val="28"/>
          <w:lang w:eastAsia="uk-UA"/>
        </w:rPr>
        <w:t xml:space="preserve"> Рішення про обрання секретаріату пленарного засідання ради приймається більшістю від загального складу ради.</w:t>
      </w:r>
    </w:p>
    <w:p>
      <w:pPr>
        <w:pStyle w:val="Normal"/>
        <w:spacing w:lineRule="auto" w:line="240" w:before="0" w:after="120"/>
        <w:jc w:val="both"/>
        <w:rPr/>
      </w:pPr>
      <w:r>
        <w:rPr>
          <w:rFonts w:eastAsia="Times New Roman" w:cs="Times New Roman" w:ascii="Times New Roman" w:hAnsi="Times New Roman"/>
          <w:sz w:val="28"/>
          <w:szCs w:val="28"/>
          <w:lang w:eastAsia="uk-UA"/>
        </w:rPr>
        <w:t xml:space="preserve">2. Секретаріат пленарного засідання ради приймає депутатські запити, запитання, довідки, повідомлення, заяви, пропозиції та інші матеріали, які надійшли від депутатів та запрошених на засідання ради, як офіційні документи; в окремих випадках, коли не працює електронна система голосування, проводить реєстрацію депутатів, організовує запис бажаючих виступити, виконує функції лічильної комісії. </w:t>
      </w:r>
    </w:p>
    <w:p>
      <w:pPr>
        <w:pStyle w:val="Normal"/>
        <w:spacing w:lineRule="auto" w:line="240" w:before="0" w:after="120"/>
        <w:jc w:val="both"/>
        <w:rPr/>
      </w:pPr>
      <w:r>
        <w:rPr>
          <w:rFonts w:eastAsia="Times New Roman" w:cs="Times New Roman" w:ascii="Times New Roman" w:hAnsi="Times New Roman"/>
          <w:sz w:val="28"/>
          <w:szCs w:val="28"/>
          <w:lang w:eastAsia="uk-UA"/>
        </w:rPr>
        <w:t>3. Під час роботи пленарного засідання ради та після її завершення секретаріат пленарного засідання ради подає голові ради, першому заступнику голови обласної ради або заступнику матеріали, що надійшли в ході пленарного засідання ради.</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16</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Пленарне засідання ради відкриває, веде і закриває голова ради або перший заступник чи заступник голови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алі, де проводиться пленарне засідання ради, встановлюється Державний прапор України та прапор Черкаської області. Після відкриття та закриття пленарного засідання ради виконується Державний Гімн Україн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На початку пленарного засідання ради, до обговорення її порядку денного, головуючим відводиться час до 1 години рівними частинами пропорційно кількості зареєстрованих в раді депутатських фракцій: для можливого інформування головою ради про стан в області, роботу ради та виступів для оголошення заяв, звернень, запитів, запитань, повідомлень (до 5 хвилин) уповноважених представників від депутатських груп і фракцій, депутатів. Обговорення цих виступів не проводитьс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Пропозиції щодо призупинення роботи пленарного засідання ради вносяться головою ради, постійними комісіями ради, депутатами. Рішення про час поновлення роботи пленарного засідання ради приймається разом з прийняттям рішення про її призупинення більшістю голосів присутніх на пленарному засіданні депутатів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пропозицією головуючого на пленарному засіданні ради, постійної комісії ради, депутатської групи або фракції без рішення ради можуть оголошуватись перерви в її роботі до 20 хвилин.</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За дорученням ради постійні комісії обласної ради можуть проводити свої засідання у перервах пленарного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Головуючий на пленарному засіданні ради:</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абезпечує дотримання законодавчих актів України і цього Регламенту;</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дкриває, закриває та неупереджено веде засідання, оголошує перерви в засіданні обласної ради;</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водить реєстрацію депутатів шляхом голосування в електронній інформаційній системі;</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дає слово доповідачам, співдоповідачам і виступаючим на пленарному засіданні ради в порядку надходження їх заявок; у разі порушень виступаючими Регламенту має право його попередити або позбавити слова;</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дає слово для виступу з обговорюваних питань особам, які запрошені на пленарне засідання ради і записалися для виступу. При цьому депутати мають право на першочерговість виступу;</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може, за погодженням з депутатами, продовжити час для виступів, обговорення а також мотивовано змінити їх черговість;</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голошує письмові запити, заяви, надає депутатам слово для запитань і довідок, а також зауважень з приводу ведення пленарного засідання ради і порядку, передбаченого цим Регламентом;</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тавить питання на голосування та оголошує його результати;</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ає доручення стосовно забезпечення роботи ради робочим органам пленарного засідання ради, працівникам виконавчого апарату ради;</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має право, за рішенням ради, позбавити участі в засіданні запрошену особу, яка не є депутатом, за грубе порушення порядку;</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писує протокол засідання пленарного засідання ради;</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рганізує проведення консультацій з постійними комісіями, депутатськими групами та фракціями для подолання розбіжностей та вирішення інших питань, що виникають в ході роботи пленарного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уючий на пленарному засіданні ради сприяє співпраці, зближенню позицій сторін з питань, що розглядаються, досягненню взаємоузгоджених рішень.</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засідань ради головуючий не коментує і не дає оцінок відносно виступаючих та їх виступів.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якщо депутати та запрошені вчиняють дії, які перешкоджають проведенню засідання чи виступу (вигуки, оплески, вставання тощо), головуючий може оголосити перерву або закрити засідання після узгодження з керівниками депутатських фракцій.</w:t>
      </w:r>
    </w:p>
    <w:p>
      <w:pPr>
        <w:pStyle w:val="Normal"/>
        <w:spacing w:lineRule="auto" w:line="240" w:before="0" w:after="0"/>
        <w:ind w:right="-251" w:hanging="0"/>
        <w:jc w:val="both"/>
        <w:rPr>
          <w:rFonts w:ascii="Times New Roman" w:hAnsi="Times New Roman" w:eastAsia="Times New Roman" w:cs="Times New Roman"/>
          <w:bCs/>
          <w:sz w:val="16"/>
          <w:szCs w:val="16"/>
          <w:lang w:eastAsia="uk-UA"/>
        </w:rPr>
      </w:pPr>
      <w:r>
        <w:rPr>
          <w:rFonts w:eastAsia="Times New Roman" w:cs="Times New Roman" w:ascii="Times New Roman" w:hAnsi="Times New Roman"/>
          <w:bCs/>
          <w:sz w:val="16"/>
          <w:szCs w:val="16"/>
          <w:lang w:eastAsia="uk-UA"/>
        </w:rPr>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6. Робота обласної ради, </w:t>
      </w:r>
      <w:r>
        <w:rPr>
          <w:rFonts w:cs="Times New Roman" w:ascii="Times New Roman" w:hAnsi="Times New Roman"/>
          <w:sz w:val="28"/>
          <w:szCs w:val="28"/>
        </w:rPr>
        <w:t>зокрема виступи й репліки депутатів, посадових осіб органів виконавчої влади, органів, комунальних установ та підприємств,</w:t>
      </w:r>
      <w:r>
        <w:rPr>
          <w:rFonts w:cs="Times New Roman" w:ascii="Times New Roman" w:hAnsi="Times New Roman"/>
          <w:i/>
          <w:sz w:val="24"/>
          <w:szCs w:val="24"/>
        </w:rPr>
        <w:t xml:space="preserve"> </w:t>
      </w:r>
      <w:r>
        <w:rPr>
          <w:rFonts w:eastAsia="Times New Roman" w:cs="Times New Roman" w:ascii="Times New Roman" w:hAnsi="Times New Roman"/>
          <w:sz w:val="28"/>
          <w:szCs w:val="28"/>
          <w:lang w:eastAsia="uk-UA"/>
        </w:rPr>
        <w:t xml:space="preserve"> ведеться державною мовою.</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17</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Час, який надається для доповіді, не може бути більше 15 хвилин; співдоповіді – до 7 хвилин; для виступу в дебатах – 5 хвилин; для повторного виступу – до 3 хвилин; час на відповіді доповідачу та співдоповідачу – до 10 хвилин. Для довідок, питань депутата,  з мотивів голосування надається до 3 хвилин.</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пленарному засіданні ради ніхто з присутніх не може виступати без дозволу головуючого. Головуючий на пленарному засіданні ради надає слово в порядку, визначеному статтею 16 Регламенту.</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пропозицією головуючого перед початком обговорення кожного питання, враховуючи кількість бажаючих виступити, встановлюється граничний час. Після закінчення цього часу обговорення припиняється, якщо рада не ухвалила іншого ріше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Депутатам, які виступають від постійних комісій і депутатських груп і фракцій, слово надається обов’язково до припинення обговоре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Голова ради, перший заступник, заступник голови обласної ради, голова постійної і тимчасової контрольної комісії з питань своєї компетенції, мають право взяти слово для виступу в будь-який час, але не більше 5 хвилин. Продовження часу допускається лише за згодою більшості присутніх депутатів.</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4. Депутат з одного питання може виступити не більше двох разів. Допускається передача права на виступ іншій особі. Перед кожним виступом депутат зобов’язаний називати своє прізвище і фракцію, групу, до якої належить. Виступаючий на пленарному засіданні ради не може вживати у своїй промові некоректні вислови, закликати до протизаконних і насильницьких дій. У таких випадках головуючий зобов’язаний попередити виступаючого. Після другого попередження, за рішенням ради, він позбавляється слова.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Обговорення питання припиняються за рішенням ради. Перед цим головуючий інформує депутатів про кількість бажаючих взяти участь в обговоренні і кількість тих, хто виступив.</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припинення виступів доповідач і співдоповідач мають право на заключне слово до 5 хвилин.</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путатові після закінчення обговорення за його проханням може бути надано слово для внесення конкретних пропозицій.</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розгляді питання порядку денного депутати можуть передати головуючому записку із своїми пропозиціями та зауваженнями, які додаються до матеріалів пленарного засідання ради і розглядаються по суті.</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ксти виступів депутатів, які з різних причин не взяли участь в обговоренні, за їх бажанням додаються до протоколу пленарного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ь за розглядом і реалізацією пропозицій та зауважень здійснюється головою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18</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З обговорюваних питань рада ухвалює рішення. Рішення ради не повинно суперечити Конституції України і чинному законодавству.</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Рішення ради з кожного питання приймається на пленарному засіданні.</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Проект рішення ради спочатку приймається за основу. Якщо проект, внесений ініціаторами розгляду питання, не набрав необхідної кількості голосів, то при наявності альтернативних проектів з одного питання вони ставляться на голосування в порядку надходже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випадку, коли жоден з проектів не набрав необхідної кількості голосів, депутати можуть утворювати узгоджувальну комісію для вироблення компромісного варіанту. При необхідності для роботи узгоджувальної комісії може оголошуватися перерва в роботі пленарного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Пропозиції, доповнення, зміни і зауваження до проекту рішення, а також до програм, заходів і т.п., що приймаються, подаються секретаріату пленарного засідання ради в письмовій формі. Ці пропозиції голосуються тільки після того, як проект рішення буде прийнятий за основу.</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жна поправка голосується окремо. Якщо ж з одного питання внесено кілька поправок, то вони голосуються в порядку їх надходження. Перед голосуванням головуючий надає слово автору поправок до 3 хвилин за його вимогою.</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Головуючий на пленарному засіданні ради має право в будь-який час обговорення за власною ініціативою і у власній редакції ставити обговорюване питання на рейтингове голосува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19</w:t>
      </w:r>
    </w:p>
    <w:p>
      <w:pPr>
        <w:pStyle w:val="Rvps2"/>
        <w:jc w:val="both"/>
        <w:rPr/>
      </w:pPr>
      <w:r>
        <w:rPr>
          <w:sz w:val="28"/>
          <w:szCs w:val="28"/>
          <w:lang w:val="uk-UA"/>
        </w:rPr>
        <w:t xml:space="preserve">1. </w:t>
      </w:r>
      <w:bookmarkStart w:id="2" w:name="n402"/>
      <w:bookmarkEnd w:id="2"/>
      <w:r>
        <w:rPr>
          <w:sz w:val="28"/>
          <w:szCs w:val="28"/>
          <w:lang w:val="uk-UA"/>
        </w:rPr>
        <w:t>Голова, перший заступник, заступник голови обласної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питання, пов’язане з конфліктом інтересів.</w:t>
      </w:r>
    </w:p>
    <w:p>
      <w:pPr>
        <w:pStyle w:val="Rvps2"/>
        <w:jc w:val="both"/>
        <w:rPr/>
      </w:pPr>
      <w:r>
        <w:rPr>
          <w:sz w:val="28"/>
          <w:szCs w:val="28"/>
          <w:lang w:val="uk-UA"/>
        </w:rPr>
        <w:t>Здійснення контролю за дотриманням вимог абзацу першого частини першої цієї статті,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обласної ради з питань регламенту, місцевого самоврядування, забезпечення правопорядку та захисту прав людини.</w:t>
      </w:r>
    </w:p>
    <w:p>
      <w:pPr>
        <w:pStyle w:val="Rvps2"/>
        <w:jc w:val="both"/>
        <w:rPr>
          <w:sz w:val="28"/>
          <w:szCs w:val="28"/>
          <w:lang w:val="uk-UA"/>
        </w:rPr>
      </w:pPr>
      <w:r>
        <w:rPr>
          <w:sz w:val="28"/>
          <w:szCs w:val="28"/>
          <w:lang w:val="uk-UA"/>
        </w:rPr>
        <w:t>2. У разі виникнення реального чи потенційного конфлікту інтересів у особи, уповноваженої на виконання функцій місцевого самоврядування, прирівняної до неї особи, яка входить до складу колегіального органу (комісії, президії тощо), вона не має права брати участь у прийнятті рішення цим органом.</w:t>
      </w:r>
    </w:p>
    <w:p>
      <w:pPr>
        <w:pStyle w:val="Rvps2"/>
        <w:jc w:val="both"/>
        <w:rPr>
          <w:sz w:val="28"/>
          <w:szCs w:val="28"/>
          <w:lang w:val="uk-UA"/>
        </w:rPr>
      </w:pPr>
      <w:bookmarkStart w:id="3" w:name="n403"/>
      <w:bookmarkEnd w:id="3"/>
      <w:r>
        <w:rPr>
          <w:sz w:val="28"/>
          <w:szCs w:val="28"/>
          <w:lang w:val="uk-UA"/>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w:t>
      </w:r>
    </w:p>
    <w:p>
      <w:pPr>
        <w:pStyle w:val="Rvps2"/>
        <w:jc w:val="both"/>
        <w:rPr>
          <w:sz w:val="28"/>
          <w:szCs w:val="28"/>
          <w:lang w:val="uk-UA"/>
        </w:rPr>
      </w:pPr>
      <w:bookmarkStart w:id="4" w:name="n404"/>
      <w:bookmarkEnd w:id="4"/>
      <w:r>
        <w:rPr>
          <w:sz w:val="28"/>
          <w:szCs w:val="28"/>
          <w:lang w:val="uk-UA"/>
        </w:rPr>
        <w:t>У разі якщо неучасть особи, уповноваженої на виконання функцій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Rvps2"/>
        <w:jc w:val="both"/>
        <w:rPr>
          <w:sz w:val="28"/>
          <w:szCs w:val="28"/>
          <w:lang w:val="uk-UA"/>
        </w:rPr>
      </w:pPr>
      <w:r>
        <w:rPr>
          <w:sz w:val="28"/>
          <w:szCs w:val="28"/>
          <w:lang w:val="uk-UA"/>
        </w:rPr>
        <w:t>3. П</w:t>
      </w:r>
      <w:r>
        <w:rPr>
          <w:color w:val="000000"/>
          <w:sz w:val="28"/>
          <w:szCs w:val="28"/>
          <w:shd w:fill="FFFFFF" w:val="clear"/>
          <w:lang w:val="uk-UA" w:eastAsia="ru-RU"/>
        </w:rPr>
        <w:t>орядок запобігання та врегулювання конфлікту інтересів у обласній раді здійснюється у відповідності до розділу п’ятого Закону України "Про запобігання корупції".</w:t>
      </w:r>
    </w:p>
    <w:p>
      <w:pPr>
        <w:pStyle w:val="Normal"/>
        <w:spacing w:lineRule="auto" w:line="240" w:before="0" w:after="120"/>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bookmarkStart w:id="5" w:name="n1147"/>
      <w:bookmarkStart w:id="6" w:name="n1147"/>
      <w:bookmarkEnd w:id="6"/>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20</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 На засіданні ради рішення з питань, що розглядаються, ухвалюються в режимі відкритого поіменного голосування через електронну інформаційну систему. Після закінчення кожного голосування за допомогою електронної інформаційної системи його результати, в тому числі по депутатських фракціях, висвітлюються на табло в сесійній залі. Дані про результати поіменного голосування за зверненням керівників депутатських фракцій і груп, окремих депутатів висвітлюються на табло в сесійній залі та надаються після завершення пленарного засідання ради в друкованому вигляді уповноваженим представникам депутатських фракцій, груп. Результати поіменного голосування підлягають обов’язковому оприлюдненню та надаються за запитом відповідно до Закону України "Про доступ до публічної інформації". </w:t>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Результати поіменного голосування розміщуються на офіційному веб-сайті обласної ради в день голосування і зберігаються протягом необмеженого строку. Результати поіменного голосування  є невід'ємною частиною протоколу пленарного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разі виходу з ладу електронної інформаційної системи, результати голосування підводить лічильна комісія, яка зобов’язана враховувати поіменне голосування депутатів з ухвалених питань. У випадках, передбачених Конституцією і законами України, цим Регламентом проводиться таємне голосування шляхом заповнення і подачі бюлетенів.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 Для проведення таємного голосування і визначення його результатів з числа депутатів відкритим голосуванням обирається лічильна комісія на підставі пропорційного представництва від політичних партій, представлених у обласній раді, а також з урахуванням їх домовленості про відступ від такого представництва. </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чильна комісія із свого складу обирає голову і секретаря. Рішення лічильної комісії приймаються більшістю голосів її членів.</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лічильної комісії не можуть входити депутати, чиї кандидатури висунуті до складу виборних органів чи на керівні пос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Перед початком голосування головуючий оголошує кількість пропозицій, що голосуються, уточнює їх зміст, нагадує якою кількістю голосів (чи від загального складу ради, чи від присутніх на пленарному засіданні ради депутатів) може бути прийнято ріше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сування з процедурних питань може проводитися без підрахунку голосів – за явною більшістю, якщо жоден з депутатів не вимагає іншого.</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голосуванні з одного питання кожний депутат ради має один голос і подає його за пропозицію, проти неї або ж утримується при голосуванні.</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остаточного підрахунку голосів головуючий на пленарному засіданні ради оголошує результати голосування (рішення прийнято чи відхилено).</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Таємне голосування обов’язково проводиться у випадках, передбачених пунктами 1, 29 і 31 частини 1 статті 43, статтями 55, 56 Закону України "Про місцеве самоврядування в Україні".</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Час і місце таємного голосування, порядок його проведення визначаються лічильною комісією згідно з цим Регламентом і оголошуються головою лічильної комісії. Видача бюлетенів здійснюється безпосередньо перед голосуванням.</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юлетені для таємного голосування є документами суворої звітності, виготовляються під контролем лічильної комісії в певній кількості.</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коли на посаду голови обласної ради претендує кілька кандидатур, їх прізвища, імена і по батькові вносяться у бюлетень для таємного голосування в алфавітному порядку. Праворуч проти прізвища кожного кандидата розташовується порожній квадрат. Після переліку прізвищ кандидатів зазначається "не підтримую жодного із кандидатів" і праворуч розташовується порожній квадрат.</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бюлетень для таємного голосування по виборах першого заступника, заступника голови обласної ради вносяться прізвище, ім’я, по батькові кандидата, праворуч розташовується порожній квадрат. Нижче цього зазначається "не підтримую кандидата" і праворуч розташовується порожній квадрат.</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бюлетень для таємного голосування про проект рішення ради вноситься запис "підтримую рішення" і праворуч – порожній квадрат, нижче - запис "не підтримую рішення" і праворуч проти цього запису порожній квадрат.</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кожному бюлетені мають бути підпис голови і секретаря лічильної комісії та печатка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Голосування повинно проводиться у спеціально відведеному приміщенні, де обладнано кабіни для таємного голосування. Лічильна комісія визначає місце видачі виборчих бюлетенів і встановлює виборчу скриньку таким чином, щоб депутати при підході до неї обов’язково проходили через кабін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путат пред’являє лічильній комісії посвідчення, отримує виборчий бюлетень і розписується у списку депутатів обласної ради.</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бюлетенях забороняється робити будь-які позначки, за якими можна було б визначити депутата.</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овнення бюлетеня депутатом проводиться у кабіні для таємного голосування. У квадраті проти прізвища кандидата, за якого голосує депутат, робиться позначка "плюс" (+) або інша. У разі не підтримання кандидата (жодного із кандидатів), депутат робить позначку "плюс" (+) або іншу в квадраті проти слів "не підтримую кандидата" ("не підтримую жодного із кандидатів").</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ійсними вважаються бюлетені: невстановленого зразка; в яких поставлено позначку більше, ніж в одному квадраті; в яких не поставлено жодної позначк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7. Про результати таємного голосування лічильна комісія складає протоколи, які підписуються усіма членами лічильної комісії, та оголошує результати таємного голосування.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доповіді лічильної комісії на пленарному засіданні ради приймається рішення про затвердження результатів таємного голосува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8. Депутат ради зобов’язаний особисто здійснювати своє право на голосування. Депутат, відсутній під час голосування, не має права подавати свій голос заочно чи пізніше. </w:t>
      </w:r>
      <w:r>
        <w:rPr>
          <w:rFonts w:cs="Times New Roman" w:ascii="Times New Roman" w:hAnsi="Times New Roman"/>
          <w:sz w:val="28"/>
          <w:szCs w:val="28"/>
        </w:rPr>
        <w:t>Заборонено голосувати за іншого депутата.</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При виявленні помилок в порядку і механізмі голосування за рішенням депутатів ради проводиться повторне голосування. При виявленні порушень в ході голосування, його результати визнаються недійсним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 Якщо за результатами голосування жоден з кандидатів на посаду голови обласної ради, першого заступника, заступника голови обласної ради не набрав необхідної кількості голосів, проводиться повторний розгляд цього ж питання порядку денного з новим висуненням кандидатів. Кількість повторних розглядів таких питань не обмежується і вирішується радою в кожному конкретному випадку.</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 При прийманні (звільненні) керівників підприємств, установ, організацій, що належать до обласної комунальної власності, у разі негативного голосування, питання знімається з порядку денного.</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 Розгляд іншої кандидатури при прийманні керівників підприємств, установ, організацій, що належать до обласної комунальної власності, виноситься на розгляд наступного пленарного засідання обласної ради.</w:t>
      </w:r>
    </w:p>
    <w:p>
      <w:pPr>
        <w:pStyle w:val="Normal"/>
        <w:spacing w:lineRule="auto" w:line="240" w:before="0" w:after="120"/>
        <w:jc w:val="both"/>
        <w:rPr/>
      </w:pPr>
      <w:r>
        <w:rPr>
          <w:rFonts w:eastAsia="Times New Roman" w:cs="Times New Roman" w:ascii="Times New Roman" w:hAnsi="Times New Roman"/>
          <w:sz w:val="28"/>
          <w:szCs w:val="28"/>
          <w:lang w:eastAsia="uk-UA"/>
        </w:rPr>
        <w:t>13. Рішення ради вважається ухваленим, якщо за нього подано більшість голосів від загального складу ради, крім випадків, передбачених законом.</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дорученням ради прийняті рішення можуть бути доопрацьовані виконавчим апаратом ради з внесенням стилістичних поправок, які не змінюють зміст прийнятого ріше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 Прийняті рішення ради в п’ятиденний термін оприлюднюються на офіційному веб-сайті обласної ради та в десятиденний строк розмножуються і розсилаються виконавчим апаратом постійним комісіям, депутатським групам і фракціям, обласній державній адміністрації, відповідним підприємствам, установам, організаціям, посадовим особам, міським, районним радам.</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 Рішення ради вступають в силу з моменту прийняття, якщо не встановлено інший строк їх введення в дію.</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ради нормативно-правового характеру набирають чинності з дня їх офіційного оприлюднення, якщо радою не встановлено пізніший строк введення їх в дію.</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обласної ради підлягають обов’язковому оприлюдненню та наданню за запитом відповідно до Закону України "Про доступ до публічної інформації". Проекти рішень оприлюднюються в порядку, передбаченому Законом України "Про доступ до публічної інформації", крім випадків виникнення надзвичайних ситуацій та інших невідкладних випадків, передбачених законом, коли такі проекти рішень оприлюднюються негайно після їх підготовк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ішеннях та проектах рішень обласної ради не може бути обмежено доступ до інформації про витрати чи інше розпорядження бюджетними коштами, володіння, користування, розпорядження державним або комунальним майном, у тому числі про умови отримання цих коштів чи майна, прізвища, імена, по батькові фізичних осіб та найменування юридичних осіб, які отримують ці кошти або майно.</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6. Виконання рішень ради контролюється постійними комісіями і посадовими особами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ради, як правило, знімаються з контролю радою після детального вивчення депутатами стану справ і згоди відповідної постійної комісі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7. Пропозиції і критичні зауваження, висловлені депутатами на пленарному засіданні ради, подані в письмовій формі головуючому на пленарному засіданні ради або в секретаріат, а також ті, що викладені у висновках постійних комісій, якщо вони не отримали підтримки під час пленарного засідання ради, узагальнюються і надсилаються відповідним державним і громадським органам, посадовим особам, які зобов’язані в місячний строк їх розглянути і про результати повідомити безпосередньо депутатові або постійній комісії, а також раді.</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8. Листи громадян, що надійшли до сесії ради, розглядаються в порядку, передбаченому законом. Звернення місцевих рад оголошуються на пленарному засіданні ради першочергово.</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21</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На кожному пленарному засіданні ради ведеться звукова стенограма пленарного засідання ради, з строком її зберігання не менше одного року після пленарного засідання ради, на основі якої виконавчий апарат ради складає протокол.</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У протоколі пленарного засідання ради вказуються:</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назва ради, порядковий номер пленарного засідання ради (в межах скликання) і дата його проведення;</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кількість депутатів, обраних в раду, кількість присутніх і відсутніх депутатів;</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орядок денний пленарного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різвища депутатів, які виступили, а також депутатів, які внесли депутатський запит або подали запитання (письмово чи усно) доповідачам;</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ерелік всіх ухвалених рішень з даними числа голосів, які проголосували за рішення, проти нього та утримались.</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ради з процедурних питань (про затвердження порядку денного щодо припинення обговорень, чи прийняття до відома довідок тощо) заносяться до протоколу пленарного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До протоколу пленарного засідання ради додаються:</w:t>
      </w:r>
    </w:p>
    <w:p>
      <w:pPr>
        <w:pStyle w:val="Normal"/>
        <w:spacing w:lineRule="auto" w:line="240" w:before="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ексти доповідей і співдоповідей;</w:t>
      </w:r>
    </w:p>
    <w:p>
      <w:pPr>
        <w:pStyle w:val="Normal"/>
        <w:spacing w:lineRule="auto" w:line="240" w:before="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шення, прийняті радою;</w:t>
      </w:r>
    </w:p>
    <w:p>
      <w:pPr>
        <w:pStyle w:val="Normal"/>
        <w:spacing w:lineRule="auto" w:line="240" w:before="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исьмові запити депутатів;</w:t>
      </w:r>
    </w:p>
    <w:p>
      <w:pPr>
        <w:pStyle w:val="Normal"/>
        <w:spacing w:lineRule="auto" w:line="240" w:before="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исьмові зауваження і пропозиції депутатів, передані головуючому на пленарному засіданні ради;</w:t>
      </w:r>
    </w:p>
    <w:p>
      <w:pPr>
        <w:pStyle w:val="Normal"/>
        <w:spacing w:lineRule="auto" w:line="240" w:before="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исьмові інформації органів ради, що роздані депутатам на пленарному засіданні ради;</w:t>
      </w:r>
    </w:p>
    <w:p>
      <w:pPr>
        <w:pStyle w:val="Normal"/>
        <w:spacing w:lineRule="auto" w:line="240" w:before="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писок реєстрації депутатів;</w:t>
      </w:r>
    </w:p>
    <w:p>
      <w:pPr>
        <w:pStyle w:val="Normal"/>
        <w:spacing w:lineRule="auto" w:line="240" w:before="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писок запрошених осіб.</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Протокол пленарного засідання ради оформляється в місячний строк і підписується головуючим на пленарному засіданні ради.</w:t>
      </w:r>
    </w:p>
    <w:p>
      <w:pPr>
        <w:pStyle w:val="Normal"/>
        <w:spacing w:lineRule="auto" w:line="240" w:before="0" w:after="120"/>
        <w:jc w:val="both"/>
        <w:rPr/>
      </w:pPr>
      <w:r>
        <w:rPr>
          <w:rFonts w:eastAsia="Times New Roman" w:cs="Times New Roman" w:ascii="Times New Roman" w:hAnsi="Times New Roman"/>
          <w:sz w:val="28"/>
          <w:szCs w:val="28"/>
          <w:lang w:eastAsia="uk-UA"/>
        </w:rPr>
        <w:t xml:space="preserve">Оригінали протоколів пленарних засідань ради зберігаються протягом встановленого строку у виконавчому апараті обласної ради, а потім передаються в державний архів області на постійне зберігання. </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Р о з д і л ІІІ</w:t>
        <w:br/>
        <w:t>Регуляторна діяльність ради</w:t>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br/>
      </w:r>
      <w:r>
        <w:rPr>
          <w:rFonts w:eastAsia="Times New Roman" w:cs="Times New Roman" w:ascii="Times New Roman" w:hAnsi="Times New Roman"/>
          <w:b/>
          <w:bCs/>
          <w:sz w:val="28"/>
          <w:szCs w:val="28"/>
          <w:lang w:eastAsia="uk-UA"/>
        </w:rPr>
        <w:t>Стаття 22</w:t>
      </w:r>
    </w:p>
    <w:p>
      <w:pPr>
        <w:pStyle w:val="Normal"/>
        <w:spacing w:lineRule="auto" w:line="240" w:before="0" w:after="120"/>
        <w:jc w:val="both"/>
        <w:rPr/>
      </w:pPr>
      <w:r>
        <w:rPr>
          <w:rFonts w:eastAsia="Times New Roman" w:cs="Times New Roman" w:ascii="Times New Roman" w:hAnsi="Times New Roman"/>
          <w:sz w:val="28"/>
          <w:szCs w:val="28"/>
          <w:lang w:eastAsia="uk-UA"/>
        </w:rPr>
        <w:t>1. Регуляторна діяльність ради здійснюється відповідно до Закону України "Про засади державної регуляторної політики у сфері господарської діяльності".</w:t>
      </w:r>
    </w:p>
    <w:p>
      <w:pPr>
        <w:pStyle w:val="Normal"/>
        <w:spacing w:lineRule="auto" w:line="240" w:before="0" w:after="120"/>
        <w:jc w:val="both"/>
        <w:rPr/>
      </w:pPr>
      <w:r>
        <w:rPr>
          <w:rFonts w:eastAsia="Times New Roman" w:cs="Times New Roman" w:ascii="Times New Roman" w:hAnsi="Times New Roman"/>
          <w:sz w:val="28"/>
          <w:szCs w:val="28"/>
          <w:lang w:eastAsia="uk-UA"/>
        </w:rPr>
        <w:t xml:space="preserve">2. Організація реалізації покладених на обласну раду повноважень у здійсненні державної регуляторної політики покладається на постійну комісію обласної ради з питань </w:t>
      </w:r>
      <w:r>
        <w:rPr>
          <w:rFonts w:eastAsia="Times New Roman" w:cs="Times New Roman" w:ascii="Times New Roman" w:hAnsi="Times New Roman"/>
          <w:bCs/>
          <w:sz w:val="28"/>
          <w:szCs w:val="28"/>
          <w:lang w:eastAsia="uk-UA"/>
        </w:rPr>
        <w:t>комунальної власності, підприємництва та регуляторної політики</w:t>
      </w:r>
      <w:r>
        <w:rPr>
          <w:rFonts w:eastAsia="Times New Roman" w:cs="Times New Roman" w:ascii="Times New Roman" w:hAnsi="Times New Roman"/>
          <w:sz w:val="28"/>
          <w:szCs w:val="28"/>
          <w:lang w:eastAsia="uk-UA"/>
        </w:rPr>
        <w:t xml:space="preserve"> (далі – відповідальна постійна комісія).</w:t>
      </w:r>
    </w:p>
    <w:p>
      <w:pPr>
        <w:pStyle w:val="Normal"/>
        <w:spacing w:lineRule="auto" w:line="240" w:before="0" w:after="120"/>
        <w:jc w:val="both"/>
        <w:rPr/>
      </w:pPr>
      <w:r>
        <w:rPr>
          <w:rFonts w:eastAsia="Times New Roman" w:cs="Times New Roman" w:ascii="Times New Roman" w:hAnsi="Times New Roman"/>
          <w:sz w:val="28"/>
          <w:szCs w:val="28"/>
          <w:lang w:eastAsia="uk-UA"/>
        </w:rPr>
        <w:t>3. За поданням відповідальної постійної комісії, рада в рамках підготовки та затвердження планів роботи, затверджує план діяльності з підготовки проектів регуляторних актів на наступний календарний рік не пізніше 15 грудня  поточного року, якщо інше не встановлено законом.</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Відповідальна постійна комісія узагальнює пропозиції щодо планування діяльності обласної ради з підготовки проектів регуляторних актів на наступний календарний рік, отримані від розробників проектів регуляторних актів. Ці пропозиції подаються розробниками проектів регуляторних актів до відповідальної постійної комісії не пізніше 1 листопада поточного року.</w:t>
      </w:r>
    </w:p>
    <w:p>
      <w:pPr>
        <w:pStyle w:val="HTML"/>
        <w:shd w:fill="FFFFFF" w:val="clear"/>
        <w:spacing w:lineRule="auto" w:line="2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5. Рішення обласної ради, які містять ознаки регуляторних актів, вносяться на розгляд обласної ради відповідно до плану діяльності з підготовки проектів регуляторних актів.</w:t>
      </w:r>
    </w:p>
    <w:p>
      <w:pPr>
        <w:pStyle w:val="HTML"/>
        <w:shd w:fill="FFFFFF" w:val="clear"/>
        <w:spacing w:lineRule="auto" w:line="240"/>
        <w:jc w:val="both"/>
        <w:textAlignment w:val="baseline"/>
        <w:rPr/>
      </w:pPr>
      <w:r>
        <w:rPr>
          <w:rFonts w:cs="Times New Roman" w:ascii="Times New Roman" w:hAnsi="Times New Roman"/>
          <w:sz w:val="28"/>
          <w:szCs w:val="28"/>
          <w:lang w:eastAsia="uk-UA"/>
        </w:rPr>
        <w:t>6.</w:t>
      </w:r>
      <w:r>
        <w:rPr>
          <w:rFonts w:cs="Times New Roman" w:ascii="Times New Roman" w:hAnsi="Times New Roman"/>
          <w:color w:val="000000"/>
          <w:sz w:val="28"/>
          <w:szCs w:val="28"/>
        </w:rPr>
        <w:t xml:space="preserve"> План діяльності з підготовки  проектів  регуляторних  актів повинен містити визначення видів і назв проектів, цілей їх прийняття,  строків  підготовки проектів,  найменування органів та підрозділів,  відповідальних за розроблення проектів  регуляторних актів.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7. Якщо рада готує або розглядає проект регуляторного акта, який не внесений до затвердженого плану діяльності з підготовки проектів регуляторних актів, рада вносить відповідні зміни до плану не пізніше десяти робочих днів з дня початку підготовки цього проекту або з дня внесення проекту на розгляд до ради, але не пізніше дня оприлюднення  цього проекту.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 Затверджений план діяльності з підготовки проектів регуляторних актів та зміни до нього оприлюднюються шляхом опублікування в друкованому засобі масової інформації та розміщуються на веб-сайті обласної ради в мережі Інтернет не пізніш як у десятиденний строк після їх затвердже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Дотримання вимог законодавства у сфері регуляторної діяльності з підготовки проектів регуляторних актів до розгляду обласною радою покладається на розробників проектів.</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23</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Стосовно кожного проекту регуляторного акта його розробником у порядку та строки, встановлені в Законі України "Про засади державної регуляторної політики у сфері господарської діяльності", готується аналіз регуляторного впливу.</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ник проекту регуляторного акта в порядку та строки, встановлені в Законі України "Про засади державної регуляторної політики у сфері господарської діяльності", оприлюднює повідомлення про оприлюднення проекту регуляторного акта, проект регуляторного акта, аналіз регуляторного впливу, звіти про відстеження результативності регуляторного акта за рахунок власних коштів.</w:t>
      </w:r>
    </w:p>
    <w:p>
      <w:pPr>
        <w:pStyle w:val="Normal"/>
        <w:spacing w:lineRule="auto" w:line="240" w:before="0" w:after="12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uk-UA"/>
        </w:rPr>
        <w:t xml:space="preserve">При </w:t>
      </w:r>
      <w:r>
        <w:rPr>
          <w:rFonts w:cs="Times New Roman" w:ascii="Times New Roman" w:hAnsi="Times New Roman"/>
          <w:color w:val="000000"/>
          <w:sz w:val="28"/>
          <w:szCs w:val="28"/>
        </w:rPr>
        <w:t>підготовці аналізу регуляторного впливу розробник проекту  регуляторного  акта повинен дотримуватися вимог статті 8</w:t>
      </w:r>
      <w:r>
        <w:rPr>
          <w:rFonts w:eastAsia="Times New Roman" w:cs="Times New Roman" w:ascii="Times New Roman" w:hAnsi="Times New Roman"/>
          <w:sz w:val="28"/>
          <w:szCs w:val="28"/>
          <w:lang w:eastAsia="uk-UA"/>
        </w:rPr>
        <w:t xml:space="preserve"> Закону України "Про засади державної регуляторної політики у сфері господарської діяльності"</w:t>
      </w:r>
      <w:r>
        <w:rPr>
          <w:rFonts w:cs="Times New Roman" w:ascii="Times New Roman" w:hAnsi="Times New Roman"/>
          <w:color w:val="000000"/>
          <w:sz w:val="28"/>
          <w:szCs w:val="28"/>
        </w:rPr>
        <w:t xml:space="preserve">.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 Проекти регуляторних актів та аналізи регуляторного впливу подаються до відповідальної постійної комісії для вивчення та надання висновків про відповідність проектів регуляторних актів вимогам статей 4 та 8 Закону України "Про засади державної регуляторної політики у сфері господарської діяльності".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Відповідальна постійна комісія забезпечує підготовку експертного висновку щодо регуляторного впливу внесеного проекту регуляторного акта.</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альна постійна комісія для підготовки експертного висновку може залучати органи виконавчої влади, підприємства, установи, організації, громадські об’єднання, наукових робітників та фахівців відповідних галузей. Термін підготовки експертного висновку - один місяць з моменту отримання відповідальною постійною комісією проекту рішення від розробника.</w:t>
      </w:r>
    </w:p>
    <w:p>
      <w:pPr>
        <w:pStyle w:val="Normal"/>
        <w:spacing w:lineRule="auto" w:line="240" w:before="0" w:after="120"/>
        <w:jc w:val="both"/>
        <w:rPr/>
      </w:pPr>
      <w:r>
        <w:rPr>
          <w:rFonts w:eastAsia="Times New Roman" w:cs="Times New Roman" w:ascii="Times New Roman" w:hAnsi="Times New Roman"/>
          <w:sz w:val="28"/>
          <w:szCs w:val="28"/>
          <w:lang w:eastAsia="uk-UA"/>
        </w:rPr>
        <w:t xml:space="preserve">4. У разі внесення на розгляд сесії ради проекту регуляторного акта без аналізу  регуляторного впливу відповідальна постійна комісія приймає рішення про направлення проекту регуляторного акта на доопрацювання органу чи особі, яка внесла цей проект. </w:t>
      </w:r>
    </w:p>
    <w:p>
      <w:pPr>
        <w:pStyle w:val="Normal"/>
        <w:spacing w:lineRule="auto" w:line="240" w:before="0" w:after="120"/>
        <w:jc w:val="both"/>
        <w:rPr/>
      </w:pPr>
      <w:r>
        <w:rPr>
          <w:rFonts w:eastAsia="Times New Roman" w:cs="Times New Roman" w:ascii="Times New Roman" w:hAnsi="Times New Roman"/>
          <w:sz w:val="28"/>
          <w:szCs w:val="28"/>
          <w:lang w:eastAsia="uk-UA"/>
        </w:rPr>
        <w:t>5. У разі мотивованого подання депутата ради, постійної комісії ради, голови обласної ради відповідальна постійна комісія може прийняти рішення про забезпечення підготовки експертного висновку щодо регуляторного впливу проекту регуляторного акта. У цьому випадку аналіз  регуляторного впливу не готуєтьс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Висновки відповідальної постійної комісії передаються для вивчення до профільної постійної комісії, до сфери відання якої належить супроводження розгляду проекту регуляторного акта в обласній раді, за винятком випадків, коли відповідальна постійна комісія є профільною постійною комісією.</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7. При розгляді на пленарному засіданні ради проекту регуляторного акта голова відповідальної постійної комісії доповідає висновки комісії про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 </w:t>
      </w:r>
    </w:p>
    <w:p>
      <w:pPr>
        <w:pStyle w:val="Normal"/>
        <w:jc w:val="both"/>
        <w:rPr/>
      </w:pPr>
      <w:r>
        <w:rPr>
          <w:rFonts w:eastAsia="Times New Roman" w:cs="Times New Roman" w:ascii="Times New Roman" w:hAnsi="Times New Roman"/>
          <w:sz w:val="28"/>
          <w:szCs w:val="28"/>
          <w:lang w:eastAsia="uk-UA"/>
        </w:rPr>
        <w:t>8. Кожен проект  регуляторного акта оприлюднююється з метою одержання зауважень і пропозицій від фізичних та юридичних осіб, їх об'єднань, про що розробник проекту повідомляє у спосіб, передбачений Законом</w:t>
      </w:r>
      <w:r>
        <w:rPr/>
        <w:t xml:space="preserve"> </w:t>
      </w:r>
      <w:r>
        <w:rPr>
          <w:rFonts w:eastAsia="Times New Roman" w:cs="Times New Roman" w:ascii="Times New Roman" w:hAnsi="Times New Roman"/>
          <w:sz w:val="28"/>
          <w:szCs w:val="28"/>
          <w:lang w:eastAsia="uk-UA"/>
        </w:rPr>
        <w:t xml:space="preserve">України "Про засади державної регуляторної політики у сфері господарської діяльності". </w:t>
      </w:r>
    </w:p>
    <w:p>
      <w:pPr>
        <w:pStyle w:val="Normal"/>
        <w:spacing w:lineRule="auto" w:line="240" w:before="0" w:after="0"/>
        <w:jc w:val="both"/>
        <w:rPr/>
      </w:pPr>
      <w:r>
        <w:rPr>
          <w:rFonts w:eastAsia="Times New Roman" w:cs="Times New Roman" w:ascii="Times New Roman" w:hAnsi="Times New Roman"/>
          <w:sz w:val="28"/>
          <w:szCs w:val="28"/>
          <w:lang w:eastAsia="uk-UA"/>
        </w:rPr>
        <w:t>9. Зауваження і пропозиції щодо оприлюдненого проекту регуляторного акта,  внесеного на розгляд сесії  ради, та відповідного аналізу регуляторного впливу надаються  фізичними  та юридичними особами, їх об'єднаннями розробникові цього проекту та відповідальній комісії ради.</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pPr>
      <w:r>
        <w:rPr>
          <w:rFonts w:eastAsia="Times New Roman" w:cs="Times New Roman" w:ascii="Times New Roman" w:hAnsi="Times New Roman"/>
          <w:sz w:val="28"/>
          <w:szCs w:val="28"/>
          <w:lang w:eastAsia="uk-UA"/>
        </w:rPr>
        <w:t xml:space="preserve">10. Регуляторний акт не може бути прийнятий або схвалений, якщо наявна хоча б одна з таких обстави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утній аналіз регуляторного впливу або експертний висновок щодо регуляторного впливу;</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ект регуляторного акта не був оприлюднений.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pPr>
      <w:r>
        <w:rPr>
          <w:rFonts w:eastAsia="Times New Roman" w:cs="Times New Roman" w:ascii="Times New Roman" w:hAnsi="Times New Roman"/>
          <w:sz w:val="28"/>
          <w:szCs w:val="28"/>
          <w:lang w:eastAsia="uk-UA"/>
        </w:rPr>
        <w:t xml:space="preserve">У разі виявлення будь-якої з цих обставин рада має право вжити передбачених законодавством заходів для припинення виявлених порушень, у тому числі відповідно до закону скасувати або зупинити дію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гуляторного акта, прийнятого з порушеннями.</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24</w:t>
      </w:r>
    </w:p>
    <w:p>
      <w:pPr>
        <w:pStyle w:val="Normal"/>
        <w:spacing w:lineRule="auto" w:line="240" w:before="0" w:after="0"/>
        <w:jc w:val="both"/>
        <w:rPr/>
      </w:pPr>
      <w:r>
        <w:rPr>
          <w:rFonts w:eastAsia="Times New Roman" w:cs="Times New Roman" w:ascii="Times New Roman" w:hAnsi="Times New Roman"/>
          <w:sz w:val="28"/>
          <w:szCs w:val="28"/>
          <w:lang w:eastAsia="uk-UA"/>
        </w:rPr>
        <w:t>1. Стосовно кожного регуляторного акта послідовно здійснюється базове, повторне та періодичне відстеження його результативності.</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иконання заходів з відстеження результативності регуляторних актів, прийнятих обласною радою, забезпечується виконавчим апаратом обласної ради, а у разі, якщо рішеннями обласної ради повноваження щодо забезпечення виконання заходів з відстеження результативності цих регуляторних актів делеговано обласній державній адміністрації - обласною державною адміністрацією.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 Звіт про відстеження результативності регуляторного акта, прийнятого обласною радою, не пізніше наступного робочого дня з дня оприлюднення цього звіту подається до профільної постійної комісії обласної ради.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 Обласна рада заслуховує щорічний звіт голови обласної ради про здійснення державної регуляторної політики виконавчим апаратом обласної ради.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альна постійна комісія обласної ради готує і попередньо розглядає питання про звіт голови ради про здійснення державної регуляторної політики у частині, що віднесена Законом України "Про засади державної регуляторної політики у сфері господарської діяльності" до компетенції постійних комісій обласної ради.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річний звіт голови обласної ради публікується в друкованому засобі масової інформації обласної ради та розміщується на офіційному веб-сайті обласної ради.</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Регуляторні акти, прийняті обласною радою, оприлюднюються в друкованому засобі масової інформації не пізніш, як у десятиденний строк після їх прийняття та підписання.</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Інформація про здійснення регуляторної діяльності обласною радою розташовується на офіційному веб-сайті обласної ради .</w:t>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Р о з д і л ІV </w:t>
        <w:br/>
        <w:t>Депутати, посадові особи ради, забезпечення депутатської діяльності</w:t>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br/>
      </w:r>
      <w:r>
        <w:rPr>
          <w:rFonts w:eastAsia="Times New Roman" w:cs="Times New Roman" w:ascii="Times New Roman" w:hAnsi="Times New Roman"/>
          <w:b/>
          <w:bCs/>
          <w:sz w:val="28"/>
          <w:szCs w:val="28"/>
          <w:lang w:eastAsia="uk-UA"/>
        </w:rPr>
        <w:t>Стаття 25</w:t>
      </w:r>
    </w:p>
    <w:p>
      <w:pPr>
        <w:pStyle w:val="Normal"/>
        <w:spacing w:lineRule="auto" w:line="240" w:before="0" w:after="120"/>
        <w:jc w:val="both"/>
        <w:rPr/>
      </w:pPr>
      <w:r>
        <w:rPr>
          <w:rFonts w:eastAsia="Times New Roman" w:cs="Times New Roman" w:ascii="Times New Roman" w:hAnsi="Times New Roman"/>
          <w:sz w:val="28"/>
          <w:szCs w:val="28"/>
          <w:lang w:eastAsia="uk-UA"/>
        </w:rPr>
        <w:t>1. Повноваження депутатів ради, порядок організації і гарантії депутатської діяльності визначаються Конституцією, Законами України "Про місцеве самоврядування в Україні", "Про статус депутатів місцевих рад" та Регламентом.</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Повноваження депутата ради починаються з моменту офіційного оголошення обласн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 Повноваження депутата можуть бути припинені достроково у випадках, передбачених законом.</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Депутат представляє інтереси всієї територіальної громади, має всю повноту прав, що забезпечують його активну участь у діяльності ради та утворених нею органів, має обов’язки перед виборцями, радою та її органами, виконує їх доручення. Депутат, крім голови ради, першого заступника, заступника голови обласної ради, повинен входити до складу однієї з постійних комісій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На час пленарних засідань ради, засідань постійних комісій ради,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обласного бюджету.</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5. Депутат зобов’язаний брати участь у роботі пленарних засідань ради, засідань постійної та інших комісій ради, до складу яких його обрано.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епутат, який не може взяти участі в одному чи кількох наступних засіданнях, повинен, із зазначенням причин, повідомити завчасно голову обласної ради через виконавчий апарат обласної ради, а про неможливість взяти участь у засіданні постійної комісії – голову постійної комісії в такому ж порядку.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Результати участі депутатів обласної ради у роботі постійних комісій та пленарних засіданнях обласної ради, за рішенням ради можуть оприлюднюватися на офіційному веб-сайті обласної ради та у засобах масової інформаці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Депутат має право ухвального голосу з усіх питань, що розглядаються на пленарних засіданнях ради, засідань постійної та інших комісій ради, до складу яких його обрано.</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 Обласна рада забезпечує депутатів інформаційними матеріалами, організовує допомогу їм з правових питань, надає можливість ознайомитись з будь-якими офіційними документами, які зберігаються у раді, та робити виписки, копіювання цих документів за письмовим зверненням до голови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Пропозиції і зауваження, висловлені депутатами на пленарному засіданні ради або передані в письмовій формі головуючому на пленарному засіданні ради, розглядаються радою чи за її дорученням постійними комісіями ради або надсилаються на розгляд підзвітним і підконтрольним її органам та посадовим особам, які зобов’язані розглянути ці пропозиції і зауваження у строки, встановлені радою та про вжиті заходи повідомити депутатові та раді.</w:t>
      </w:r>
    </w:p>
    <w:p>
      <w:pPr>
        <w:pStyle w:val="Normal"/>
        <w:spacing w:lineRule="auto" w:line="240" w:before="0" w:after="120"/>
        <w:jc w:val="both"/>
        <w:rPr/>
      </w:pPr>
      <w:r>
        <w:rPr>
          <w:rFonts w:eastAsia="Times New Roman" w:cs="Times New Roman" w:ascii="Times New Roman" w:hAnsi="Times New Roman"/>
          <w:sz w:val="28"/>
          <w:szCs w:val="28"/>
          <w:lang w:eastAsia="uk-UA"/>
        </w:rPr>
        <w:t xml:space="preserve">10. </w:t>
      </w:r>
      <w:r>
        <w:rPr>
          <w:rFonts w:eastAsia="Times New Roman" w:cs="Times New Roman" w:ascii="Times New Roman" w:hAnsi="Times New Roman"/>
          <w:color w:val="000000"/>
          <w:sz w:val="28"/>
          <w:szCs w:val="28"/>
          <w:shd w:fill="FFFFFF" w:val="clear"/>
          <w:lang w:eastAsia="ru-RU"/>
        </w:rPr>
        <w:t xml:space="preserve">Депутат обласної ради періодично, але не рідше одного разу на рік, зобов'язаний звітувати про свою роботу перед виборцями відповідного виборчого округу, об'єднаннями громадян. </w:t>
      </w:r>
    </w:p>
    <w:p>
      <w:pPr>
        <w:pStyle w:val="Normal"/>
        <w:spacing w:lineRule="auto" w:line="240" w:before="0" w:after="1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Обласна рада в плані роботи на черговий календарний рік визначає орієнтовні строки проведення звітів депутатів обласної ради перед виборцями. </w:t>
      </w:r>
    </w:p>
    <w:p>
      <w:pPr>
        <w:pStyle w:val="Normal"/>
        <w:spacing w:lineRule="auto" w:line="240" w:before="0" w:after="1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Звіт депутата місцевої ради може бути проведено в будь-який час на вимогу зборів виборців за місцем проживання, трудової діяльності або навчання, а також органів самоорганізації населення. </w:t>
      </w:r>
    </w:p>
    <w:p>
      <w:pPr>
        <w:pStyle w:val="Normal"/>
        <w:spacing w:lineRule="auto" w:line="240" w:before="0" w:after="1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Депутат обласної ради ради не пізніш як за сім днів повідомляє виборців про час і місце проведення звіту через місцеві засоби масової інформації або в інший спосіб.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shd w:fill="FFFFFF" w:val="clear"/>
          <w:lang w:eastAsia="ru-RU"/>
        </w:rPr>
        <w:t>Звіти і зустрічі депутатів обласної ради з виборцями висвітлюються засобами масової інформації.</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26</w:t>
      </w:r>
    </w:p>
    <w:p>
      <w:pPr>
        <w:pStyle w:val="Normal"/>
        <w:spacing w:lineRule="auto" w:line="240" w:before="0" w:after="0"/>
        <w:jc w:val="both"/>
        <w:rPr/>
      </w:pPr>
      <w:r>
        <w:rPr>
          <w:rFonts w:eastAsia="Times New Roman" w:cs="Times New Roman" w:ascii="Times New Roman" w:hAnsi="Times New Roman"/>
          <w:sz w:val="28"/>
          <w:szCs w:val="28"/>
          <w:lang w:eastAsia="uk-UA"/>
        </w:rPr>
        <w:t>1. Депутатське звернення - викладена в письмовій формі вимога депутата  обласної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відповідної ради, здійснити певні дії, вжити заходів чи дати офіційне роз'яснення з питань, віднесених до їх компетенці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Депутат має право звернутися з депутатським запитом чи депутатським запитанням до посадових осіб ради і її органів, керівників підприємств, установ та організацій незалежно від форм власності, які розташовані або зареєстровані на території області, а також до голови обласної державної адміністрації, його заступників, керівників відділів і управлінь з питань, які віднесені до відання ради.</w:t>
      </w:r>
    </w:p>
    <w:p>
      <w:pPr>
        <w:pStyle w:val="Normal"/>
        <w:spacing w:lineRule="auto" w:line="240" w:before="0" w:after="120"/>
        <w:jc w:val="both"/>
        <w:rPr/>
      </w:pPr>
      <w:r>
        <w:rPr>
          <w:rFonts w:eastAsia="Times New Roman" w:cs="Times New Roman" w:ascii="Times New Roman" w:hAnsi="Times New Roman"/>
          <w:sz w:val="28"/>
          <w:szCs w:val="28"/>
          <w:lang w:eastAsia="uk-UA"/>
        </w:rPr>
        <w:t>Депутатський запит  підлягає  включенню до порядку денного пленарного засідання ради.  У разі необхідності запит може обговорюватися на пленарному засідання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асна рада приймає рішення щодо підтримки депутатського запиту.</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Орган або посадова особа, до яких звернуто запит, зобов’язані дати письмову відповідь на запит депутата ради у строки і в порядку, встановлені радою відповідно до чинного законодавства. Депутат або група депутатів, від імені яких внесено запит, можуть звернутися в органи або до посадової особи, які дали їм відповідь на запит, за додатковими роз’ясненням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ь на запит у разі необхідності розглядається на пленарному засіданні. За результатами розгляду відповіді на депутатський запит рада приймає відповідне рішення.</w:t>
      </w:r>
    </w:p>
    <w:p>
      <w:pPr>
        <w:pStyle w:val="Normal"/>
        <w:spacing w:lineRule="auto" w:line="240" w:before="0" w:after="120"/>
        <w:jc w:val="both"/>
        <w:rPr/>
      </w:pPr>
      <w:r>
        <w:rPr>
          <w:rFonts w:eastAsia="Times New Roman" w:cs="Times New Roman" w:ascii="Times New Roman" w:hAnsi="Times New Roman"/>
          <w:sz w:val="28"/>
          <w:szCs w:val="28"/>
          <w:lang w:eastAsia="uk-UA"/>
        </w:rPr>
        <w:t>Депутатське запитання не включається до порядку денного пленарного засідання ради, не обговорюється, рішення по ньому не приймається. Відповідь на запитання може бути оголошена на пленарному засіданні ради або надана в індивідуальному порядку.</w:t>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br/>
      </w:r>
      <w:r>
        <w:rPr>
          <w:rFonts w:eastAsia="Times New Roman" w:cs="Times New Roman" w:ascii="Times New Roman" w:hAnsi="Times New Roman"/>
          <w:b/>
          <w:bCs/>
          <w:sz w:val="28"/>
          <w:szCs w:val="28"/>
          <w:lang w:eastAsia="uk-UA"/>
        </w:rPr>
        <w:t>Стаття 27</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 </w:t>
      </w:r>
      <w:r>
        <w:rPr>
          <w:rFonts w:cs="Times New Roman" w:ascii="Times New Roman" w:hAnsi="Times New Roman"/>
          <w:sz w:val="28"/>
          <w:szCs w:val="28"/>
        </w:rPr>
        <w:t>Депутати обласної ради можуть добровільно об'єднуватися у депутатські групи за умови, що до складу кожної з груп входить не менш як 5 депутатів обласної ради, а також формувати депутатські фракці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путат не може входити більш як до однієї зареєстрованої депутатської групи чи фракції. Голова обласної ради, перший заступник, заступник голови ради не можуть входити до складу депутатських груп і фракцій.</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Порядок роботи депутатських груп і фракцій, умови вступу депутата до них, його виходу чи виключення з них визначаються самими депутатськими групами і фракціям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 Депутатські групи і фракції формуються на першій сесії обласної ради нового скликання до розгляду питання про обрання голови ради.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Реорганізація та формування нових депутатських груп чи фракцій можуть проводитися протягом повноважень обласної ради із збереженням їх пропорційного представництва в органах обласної ради за винятком президії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5. Кожна депутатська група чи фракція повинна бути зареєстрована в обласній раді. Умовою її реєстрації є надходження до секретаріату обласної ради підписаного персонально депутатами письмового повідомлення про сформування депутатської групи чи фракції із зазначенням її назви, мети чи завдань, персонального складу та партійної належності членів групи чи фракції, а також депутатів, які уповноважені представляти групу чи фракцію. Повна та скорочена назва депутатської фракції повинна збігатися з назвою відповідної партії.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Головуючий на сесії обласної ради інформує депутатів про сформування групи чи фракції, її кількісний склад та уповноважених представників. Інформаційні матеріали про депутатську групу чи фракцію, після її реєстрації, поширюються секретаріатом обласної ради серед депутатів, в тому ж порядку повідомляється про зміни у їх складі.</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Уповноважений представник депутатської групи чи фракції повідомляє письмово голову обласної ради про вступ чи вихід з неї депутатів, це повідомлення підписує і депутат, щодо якого подається, або лише уповноважений представник депутатської групи чи фракції, якщо депутата виключено з не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 У разі, коли склад депутатської групи чи фракції стає меншим від встановленої у п. 1 статті 2</w:t>
      </w:r>
      <w:r>
        <w:rPr>
          <w:rFonts w:eastAsia="Times New Roman" w:cs="Times New Roman" w:ascii="Times New Roman" w:hAnsi="Times New Roman"/>
          <w:sz w:val="28"/>
          <w:szCs w:val="28"/>
          <w:lang w:val="en-US" w:eastAsia="uk-UA"/>
        </w:rPr>
        <w:t>6</w:t>
      </w:r>
      <w:r>
        <w:rPr>
          <w:rFonts w:eastAsia="Times New Roman" w:cs="Times New Roman" w:ascii="Times New Roman" w:hAnsi="Times New Roman"/>
          <w:sz w:val="28"/>
          <w:szCs w:val="28"/>
          <w:lang w:eastAsia="uk-UA"/>
        </w:rPr>
        <w:t xml:space="preserve"> Регламенту, вона після 15 днів оголошується головою обласної ради розпущеною. Розпуск (саморозпуск) депутатської групи чи фракції не є підставою для перегляду персонального складу органів обласної ради, за винятком президії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 За поданням зареєстрованої депутатської групи чи фракції, окремих депутатів підготовлені нею документи розмножуються і розповсюджуються серед депутатів, якщо вони подані не пізніше, як за день до початку роботи сесії.</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0. Депутатській групі чи фракції надається можливість попереднього обговорення питань, що вносяться на розгляд ради, а також приміщення для роботи.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28</w:t>
      </w:r>
    </w:p>
    <w:p>
      <w:pPr>
        <w:pStyle w:val="Normal"/>
        <w:spacing w:lineRule="auto" w:line="240" w:before="0" w:after="120"/>
        <w:ind w:firstLine="42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 Повноваження депутата ради припиняються достроково у випадках, передбачених статтею 5 Закону України "Про статус депутатів місцевих рад".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 Питання про дострокове припинення повноважень депутата попередньо розглядається постійною комісією з питань </w:t>
      </w:r>
      <w:r>
        <w:rPr>
          <w:rFonts w:eastAsia="Times New Roman" w:cs="Times New Roman" w:ascii="Times New Roman" w:hAnsi="Times New Roman"/>
          <w:bCs/>
          <w:sz w:val="28"/>
          <w:szCs w:val="28"/>
          <w:lang w:eastAsia="uk-UA"/>
        </w:rPr>
        <w:t>регламенту, місцевого самоврядування, забезпечення правопорядку та захисту прав людини</w:t>
      </w:r>
      <w:r>
        <w:rPr>
          <w:rFonts w:eastAsia="Times New Roman" w:cs="Times New Roman" w:ascii="Times New Roman" w:hAnsi="Times New Roman"/>
          <w:sz w:val="28"/>
          <w:szCs w:val="28"/>
          <w:lang w:eastAsia="uk-UA"/>
        </w:rPr>
        <w:t>, яка подає раді свій висновок та готує проект рішення з цього пита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Рада приймає рішення про дострокове припинення повноважень депутата, яке доводить до обласної виборчої комісії для прийняття відповідного рішення.</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Інформація про дострокове припинення повноважень депутата обласної ради публікується в газеті "Черкаський край".</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29</w:t>
      </w:r>
    </w:p>
    <w:p>
      <w:pPr>
        <w:pStyle w:val="Rvps2"/>
        <w:jc w:val="both"/>
        <w:rPr>
          <w:sz w:val="28"/>
          <w:szCs w:val="28"/>
          <w:lang w:val="uk-UA"/>
        </w:rPr>
      </w:pPr>
      <w:r>
        <w:rPr>
          <w:sz w:val="28"/>
          <w:szCs w:val="28"/>
          <w:lang w:val="uk-UA"/>
        </w:rPr>
        <w:t>1. Голова Черкаської обласної ради обирається обласною радою шляхом таємного голосування з числа її депутатів на строк повноважень ради.</w:t>
      </w:r>
    </w:p>
    <w:p>
      <w:pPr>
        <w:pStyle w:val="Rvps2"/>
        <w:spacing w:before="280" w:after="280"/>
        <w:contextualSpacing/>
        <w:jc w:val="both"/>
        <w:rPr>
          <w:sz w:val="28"/>
          <w:szCs w:val="28"/>
          <w:lang w:val="uk-UA"/>
        </w:rPr>
      </w:pPr>
      <w:r>
        <w:rPr>
          <w:sz w:val="28"/>
          <w:szCs w:val="28"/>
          <w:lang w:val="uk-UA"/>
        </w:rPr>
        <w:t>2. Голова ради здійснює свої повноваження до припинення ним повноважень депутата ради сьомого скликання.</w:t>
      </w:r>
    </w:p>
    <w:p>
      <w:pPr>
        <w:pStyle w:val="Rvps2"/>
        <w:spacing w:before="280" w:after="280"/>
        <w:contextualSpacing/>
        <w:jc w:val="both"/>
        <w:rPr>
          <w:sz w:val="28"/>
          <w:szCs w:val="28"/>
          <w:lang w:val="uk-UA"/>
        </w:rPr>
      </w:pPr>
      <w:r>
        <w:rPr>
          <w:sz w:val="28"/>
          <w:szCs w:val="28"/>
          <w:lang w:val="uk-UA"/>
        </w:rPr>
      </w:r>
    </w:p>
    <w:p>
      <w:pPr>
        <w:pStyle w:val="Rvps2"/>
        <w:spacing w:before="280" w:after="280"/>
        <w:contextualSpacing/>
        <w:jc w:val="both"/>
        <w:rPr>
          <w:sz w:val="28"/>
          <w:szCs w:val="28"/>
          <w:lang w:val="uk-UA"/>
        </w:rPr>
      </w:pPr>
      <w:r>
        <w:rPr>
          <w:sz w:val="28"/>
          <w:szCs w:val="28"/>
          <w:lang w:val="uk-UA"/>
        </w:rPr>
        <w:t>3. У своїй діяльності голова обласної ради є підзвітним раді та може бути звільнений з посади радою шляхом таємного голосування. Питання про звільнення голови ради може бути внесено на розгляд ради на вимогу не менш як третини депутатів від загального складу ради.</w:t>
      </w:r>
    </w:p>
    <w:p>
      <w:pPr>
        <w:pStyle w:val="Rvps2"/>
        <w:jc w:val="both"/>
        <w:rPr>
          <w:sz w:val="28"/>
          <w:szCs w:val="28"/>
          <w:lang w:val="uk-UA"/>
        </w:rPr>
      </w:pPr>
      <w:bookmarkStart w:id="7" w:name="n864"/>
      <w:bookmarkStart w:id="8" w:name="n1123"/>
      <w:bookmarkEnd w:id="7"/>
      <w:bookmarkEnd w:id="8"/>
      <w:r>
        <w:rPr>
          <w:sz w:val="28"/>
          <w:szCs w:val="28"/>
          <w:lang w:val="uk-UA"/>
        </w:rPr>
        <w:t>Звільнення особи з посади голови обласної ради не має наслідком припинення нею повноважень депутата обласної ради.</w:t>
      </w:r>
    </w:p>
    <w:p>
      <w:pPr>
        <w:pStyle w:val="Rvps2"/>
        <w:jc w:val="both"/>
        <w:rPr>
          <w:sz w:val="28"/>
          <w:szCs w:val="28"/>
          <w:lang w:val="uk-UA"/>
        </w:rPr>
      </w:pPr>
      <w:bookmarkStart w:id="9" w:name="n866"/>
      <w:bookmarkStart w:id="10" w:name="n865"/>
      <w:bookmarkEnd w:id="9"/>
      <w:bookmarkEnd w:id="10"/>
      <w:r>
        <w:rPr>
          <w:sz w:val="28"/>
          <w:szCs w:val="28"/>
          <w:lang w:val="uk-UA"/>
        </w:rPr>
        <w:t>4. Повноваження голови обласної ради також вважаються достроково припиненими без припинення повноважень депутата ради в разі звернення з особистою заявою до обласної ради про складення ним повноважень голови ради.</w:t>
      </w:r>
    </w:p>
    <w:p>
      <w:pPr>
        <w:pStyle w:val="Rvps2"/>
        <w:jc w:val="both"/>
        <w:rPr>
          <w:sz w:val="28"/>
          <w:szCs w:val="28"/>
          <w:lang w:val="uk-UA"/>
        </w:rPr>
      </w:pPr>
      <w:bookmarkStart w:id="11" w:name="n871"/>
      <w:bookmarkStart w:id="12" w:name="n1142"/>
      <w:bookmarkEnd w:id="11"/>
      <w:bookmarkEnd w:id="12"/>
      <w:r>
        <w:rPr>
          <w:sz w:val="28"/>
          <w:szCs w:val="28"/>
          <w:lang w:val="uk-UA"/>
        </w:rPr>
        <w:t>Зазначені повноваження голови обласної ради припиняються, а відповідна особа звільняється з посади голови ради з дня прийняття обласною радою рішення, яким береться до відома зазначений факт.</w:t>
      </w:r>
    </w:p>
    <w:p>
      <w:pPr>
        <w:pStyle w:val="Normal"/>
        <w:spacing w:lineRule="auto" w:line="240" w:before="0" w:after="1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таття 30</w:t>
      </w:r>
    </w:p>
    <w:p>
      <w:pPr>
        <w:pStyle w:val="Rvps2"/>
        <w:rPr>
          <w:sz w:val="28"/>
          <w:szCs w:val="28"/>
          <w:lang w:val="uk-UA"/>
        </w:rPr>
      </w:pPr>
      <w:r>
        <w:rPr>
          <w:sz w:val="28"/>
          <w:szCs w:val="28"/>
          <w:lang w:val="uk-UA"/>
        </w:rPr>
        <w:t>1. Обласна рада обирає першого заступника, заступника голови ради.</w:t>
      </w:r>
    </w:p>
    <w:p>
      <w:pPr>
        <w:pStyle w:val="Rvps2"/>
        <w:jc w:val="both"/>
        <w:rPr>
          <w:sz w:val="28"/>
          <w:szCs w:val="28"/>
          <w:lang w:val="uk-UA"/>
        </w:rPr>
      </w:pPr>
      <w:bookmarkStart w:id="13" w:name="n898"/>
      <w:bookmarkEnd w:id="13"/>
      <w:r>
        <w:rPr>
          <w:sz w:val="28"/>
          <w:szCs w:val="28"/>
          <w:lang w:val="uk-UA"/>
        </w:rPr>
        <w:t>2. Перший заступник, заступник голови обласної ради обираються радою в межах строку її повноважень з числа депутатів цієї ради шляхом таємного голосування і здійснюють свої повноваження до припинення ними повноважень депутата ради сьомого скликання, крім випадків дострокового припинення їх повноважень.</w:t>
      </w:r>
    </w:p>
    <w:p>
      <w:pPr>
        <w:pStyle w:val="Rvps2"/>
        <w:jc w:val="both"/>
        <w:rPr>
          <w:sz w:val="28"/>
          <w:szCs w:val="28"/>
          <w:lang w:val="uk-UA"/>
        </w:rPr>
      </w:pPr>
      <w:bookmarkStart w:id="14" w:name="n899"/>
      <w:bookmarkEnd w:id="14"/>
      <w:r>
        <w:rPr>
          <w:sz w:val="28"/>
          <w:szCs w:val="28"/>
          <w:lang w:val="uk-UA"/>
        </w:rPr>
        <w:t>3. Повноваження першого заступника, заступника голови обласної ради можуть бути достроково припинені без припинення повноважень депутата ради за рішенням обласної ради, що приймається шляхом таємного голосування. Питання про дострокове припинення їх повноважень може бути внесено на розгляд ради на вимогу не менш як третини депутатів від загального складу ради або голови ради.</w:t>
      </w:r>
    </w:p>
    <w:p>
      <w:pPr>
        <w:pStyle w:val="Rvps2"/>
        <w:jc w:val="both"/>
        <w:rPr>
          <w:sz w:val="28"/>
          <w:szCs w:val="28"/>
          <w:lang w:val="uk-UA"/>
        </w:rPr>
      </w:pPr>
      <w:bookmarkStart w:id="15" w:name="n900"/>
      <w:bookmarkEnd w:id="15"/>
      <w:r>
        <w:rPr>
          <w:sz w:val="28"/>
          <w:szCs w:val="28"/>
          <w:lang w:val="uk-UA"/>
        </w:rPr>
        <w:t>4. Повноваження першого заступника, заступника голови обласної ради також вважаються достроково припиненими без припинення повноважень депутата відповідної ради в разі звернення з особистою заявою до ради про складення ним повноважень першого заступника, заступника голови ради.</w:t>
      </w:r>
    </w:p>
    <w:p>
      <w:pPr>
        <w:pStyle w:val="Rvps2"/>
        <w:jc w:val="both"/>
        <w:rPr>
          <w:sz w:val="28"/>
          <w:szCs w:val="28"/>
          <w:lang w:val="uk-UA"/>
        </w:rPr>
      </w:pPr>
      <w:bookmarkStart w:id="16" w:name="n906"/>
      <w:bookmarkStart w:id="17" w:name="n1143"/>
      <w:bookmarkEnd w:id="16"/>
      <w:bookmarkEnd w:id="17"/>
      <w:r>
        <w:rPr>
          <w:sz w:val="28"/>
          <w:szCs w:val="28"/>
          <w:lang w:val="uk-UA"/>
        </w:rPr>
        <w:t>Зазначені повноваження першого заступника, заступника голови ради припиняються з дня прийняття радою рішення, яким береться до відома зазначений факт.</w:t>
      </w:r>
    </w:p>
    <w:p>
      <w:pPr>
        <w:pStyle w:val="Rvps2"/>
        <w:jc w:val="both"/>
        <w:rPr/>
      </w:pPr>
      <w:bookmarkStart w:id="18" w:name="n907"/>
      <w:bookmarkEnd w:id="18"/>
      <w:r>
        <w:rPr>
          <w:sz w:val="28"/>
          <w:szCs w:val="28"/>
          <w:lang w:val="uk-UA"/>
        </w:rPr>
        <w:t>5. У випадках, передбачених частинами третьою та четвертою цієї статті, відповідна особа звільняється з посади першого заступника, заступника голови ради з дня припинення її повноважень.</w:t>
      </w:r>
    </w:p>
    <w:p>
      <w:pPr>
        <w:pStyle w:val="Rvps2"/>
        <w:jc w:val="both"/>
        <w:rPr/>
      </w:pPr>
      <w:bookmarkStart w:id="19" w:name="n908"/>
      <w:bookmarkEnd w:id="19"/>
      <w:r>
        <w:rPr>
          <w:sz w:val="28"/>
          <w:szCs w:val="28"/>
          <w:lang w:val="uk-UA"/>
        </w:rPr>
        <w:t>6. Перший заступник голови обласної ради здійснює повноваження голови обласної ради за відсутності голови ради на підставі його розпорядження, а також у разі неможливості виконання головою ради своїх обов'язків з інших причин.</w:t>
      </w:r>
    </w:p>
    <w:p>
      <w:pPr>
        <w:pStyle w:val="Rvps2"/>
        <w:jc w:val="both"/>
        <w:rPr>
          <w:sz w:val="28"/>
          <w:szCs w:val="28"/>
          <w:lang w:val="uk-UA"/>
        </w:rPr>
      </w:pPr>
      <w:bookmarkStart w:id="20" w:name="n909"/>
      <w:bookmarkEnd w:id="20"/>
      <w:r>
        <w:rPr>
          <w:sz w:val="28"/>
          <w:szCs w:val="28"/>
          <w:lang w:val="uk-UA"/>
        </w:rPr>
        <w:t>7. Заступник голови обласної ради здійснює повноваження першого заступника голови обласної ради, у тому числі передбачені частиною шостою цієї статті, за відсутності першого заступника голови обласної ради або неможливості виконання ним своїх обов'язків з інших причин.</w:t>
      </w:r>
    </w:p>
    <w:p>
      <w:pPr>
        <w:pStyle w:val="Rvps2"/>
        <w:jc w:val="both"/>
        <w:rPr/>
      </w:pPr>
      <w:bookmarkStart w:id="21" w:name="n910"/>
      <w:bookmarkEnd w:id="21"/>
      <w:r>
        <w:rPr>
          <w:sz w:val="28"/>
          <w:szCs w:val="28"/>
          <w:lang w:val="uk-UA"/>
        </w:rPr>
        <w:t>8. Перший заступник, заступник голови обласної ради працюють у раді на постійній основі. На них поширюються вимоги щодо обмеження сумісності їх діяльності з іншою роботою (діяльністю), встановлені законом для голови ради.</w:t>
      </w:r>
    </w:p>
    <w:p>
      <w:pPr>
        <w:pStyle w:val="Normal"/>
        <w:spacing w:lineRule="auto" w:line="240" w:before="0" w:after="12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12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Р о з д і л V </w:t>
        <w:br/>
        <w:t>Президія ради</w:t>
      </w:r>
    </w:p>
    <w:p>
      <w:pPr>
        <w:pStyle w:val="Normal"/>
        <w:spacing w:lineRule="auto" w:line="240" w:before="0" w:after="120"/>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br/>
      </w:r>
      <w:r>
        <w:rPr>
          <w:rFonts w:eastAsia="Times New Roman" w:cs="Times New Roman" w:ascii="Times New Roman" w:hAnsi="Times New Roman"/>
          <w:b/>
          <w:bCs/>
          <w:sz w:val="28"/>
          <w:szCs w:val="28"/>
          <w:lang w:eastAsia="uk-UA"/>
        </w:rPr>
        <w:t>Стаття 31</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Рада утворює президію ради. Президія ради є дорадчим органом ради, який попередньо готує узгоджені пропозиції і рекомендації з питань, що передбачається внести на розгляд ради. Президія ради може приймати рішення, які мають дорадчий характер.</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До складу президії ради входять голова ради, перший заступник, заступник голови обласної ради, голова облдержадміністрації, голови постійних комісій ради, уповноважені представники депутатських груп і фракцій.</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Президія ради діє на основі Положення про неї, що затверджується радою.</w:t>
      </w:r>
    </w:p>
    <w:p>
      <w:pPr>
        <w:pStyle w:val="Normal"/>
        <w:spacing w:lineRule="auto" w:line="240" w:before="0" w:after="1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Р о з д і л VІ</w:t>
        <w:br/>
        <w:t>Постійні комісії ради</w:t>
      </w:r>
    </w:p>
    <w:p>
      <w:pPr>
        <w:pStyle w:val="Normal"/>
        <w:spacing w:lineRule="auto" w:line="240" w:before="0" w:after="120"/>
        <w:ind w:firstLine="720"/>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br/>
      </w:r>
      <w:r>
        <w:rPr>
          <w:rFonts w:eastAsia="Times New Roman" w:cs="Times New Roman" w:ascii="Times New Roman" w:hAnsi="Times New Roman"/>
          <w:b/>
          <w:bCs/>
          <w:sz w:val="28"/>
          <w:szCs w:val="28"/>
          <w:lang w:eastAsia="uk-UA"/>
        </w:rPr>
        <w:t>Стаття 32</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тійні комісії діють у відповідності з статтею 47 Закону України "Про місцеве самоврядування в Україні", Регламентом та Положенням про постійні комісії Черкаської обласної ради, що затверджується радою.</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Рада утворює такі постійні комісії:</w:t>
      </w:r>
    </w:p>
    <w:p>
      <w:pPr>
        <w:pStyle w:val="Normal"/>
        <w:spacing w:lineRule="auto" w:line="240" w:before="0" w:after="120"/>
        <w:ind w:left="36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З питань регламенту, місцевого самоврядування, забезпечення правопорядку та захисту прав людини.</w:t>
      </w:r>
    </w:p>
    <w:p>
      <w:pPr>
        <w:pStyle w:val="Normal"/>
        <w:spacing w:lineRule="auto" w:line="240" w:before="0" w:after="120"/>
        <w:ind w:left="42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З питань соціально-економічного розвитку, бюджету та фінансів.</w:t>
      </w:r>
    </w:p>
    <w:p>
      <w:pPr>
        <w:pStyle w:val="Normal"/>
        <w:spacing w:lineRule="auto" w:line="240" w:before="0" w:after="120"/>
        <w:ind w:left="42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З питань  розвитку інфраструктури та житлово-комунального господарства.</w:t>
      </w:r>
    </w:p>
    <w:p>
      <w:pPr>
        <w:pStyle w:val="Normal"/>
        <w:spacing w:lineRule="auto" w:line="240" w:before="0" w:after="120"/>
        <w:ind w:left="42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З питань агропромислового розвитку та земельних відносин.</w:t>
      </w:r>
    </w:p>
    <w:p>
      <w:pPr>
        <w:pStyle w:val="Normal"/>
        <w:spacing w:lineRule="auto" w:line="240" w:before="0" w:after="120"/>
        <w:ind w:left="42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З питань охорони здоров’я та соціального захисту населення.</w:t>
      </w:r>
    </w:p>
    <w:p>
      <w:pPr>
        <w:pStyle w:val="Normal"/>
        <w:spacing w:lineRule="auto" w:line="240" w:before="0" w:after="120"/>
        <w:ind w:left="42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З питань освіти, науки, культури, молодіжної політики та спорту.</w:t>
      </w:r>
    </w:p>
    <w:p>
      <w:pPr>
        <w:pStyle w:val="Normal"/>
        <w:spacing w:lineRule="auto" w:line="240" w:before="0" w:after="120"/>
        <w:ind w:left="42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З питань екології, використання природних ресурсів та ліквідації наслідків надзвичайних ситуацій.</w:t>
      </w:r>
    </w:p>
    <w:p>
      <w:pPr>
        <w:pStyle w:val="Normal"/>
        <w:spacing w:lineRule="auto" w:line="240" w:before="0" w:after="120"/>
        <w:ind w:left="42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 З питань комунальної власності, підприємництва та регуляторної політики.</w:t>
      </w:r>
    </w:p>
    <w:p>
      <w:pPr>
        <w:pStyle w:val="Normal"/>
        <w:spacing w:lineRule="auto" w:line="240" w:before="0" w:after="120"/>
        <w:jc w:val="both"/>
        <w:rPr/>
      </w:pPr>
      <w:r>
        <w:rPr>
          <w:rFonts w:eastAsia="Times New Roman" w:cs="Times New Roman" w:ascii="Times New Roman" w:hAnsi="Times New Roman"/>
          <w:sz w:val="28"/>
          <w:szCs w:val="28"/>
          <w:lang w:eastAsia="uk-UA"/>
        </w:rPr>
        <w:t>3. Протягом скликання при необхідності рада може змінити перелік, функціональну спрямованість постійних комісій, внести зміни до персонального складу.</w:t>
      </w:r>
    </w:p>
    <w:p>
      <w:pPr>
        <w:pStyle w:val="Normal"/>
        <w:spacing w:lineRule="auto" w:line="240" w:before="0" w:after="120"/>
        <w:jc w:val="both"/>
        <w:rPr/>
      </w:pPr>
      <w:r>
        <w:rPr>
          <w:rFonts w:eastAsia="Times New Roman" w:cs="Times New Roman" w:ascii="Times New Roman" w:hAnsi="Times New Roman"/>
          <w:sz w:val="28"/>
          <w:szCs w:val="28"/>
          <w:lang w:eastAsia="uk-UA"/>
        </w:rPr>
        <w:t>4. Функціональна спрямованість, порядок організації роботи та інші питання діяльності постійних комісій визначаються Положенням про постійні комісії Черкаської обласної ради, що затверджуються радою.</w:t>
      </w:r>
    </w:p>
    <w:p>
      <w:pPr>
        <w:pStyle w:val="Normal"/>
        <w:spacing w:lineRule="auto" w:line="240" w:before="0" w:after="1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Р о з д і л VІІ</w:t>
        <w:br/>
        <w:t>Тимчасові контрольні комісії</w:t>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br/>
      </w:r>
      <w:r>
        <w:rPr>
          <w:rFonts w:eastAsia="Times New Roman" w:cs="Times New Roman" w:ascii="Times New Roman" w:hAnsi="Times New Roman"/>
          <w:b/>
          <w:bCs/>
          <w:sz w:val="28"/>
          <w:szCs w:val="28"/>
          <w:lang w:eastAsia="uk-UA"/>
        </w:rPr>
        <w:t>Стаття 33</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Рада у випадку необхідності створює тимчасові контрольні комісії. Тимчасові контрольні комісії ради є органами ради, які обираються з числа депутатів з урахуванням пропозицій фракцій, постійних комісій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та інші особи, не повинні розголошувати інформацію, яка стала їм відома у зв’язку з її роботою.</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Для ведення протоколу засідання тимчасової контрольної комісії з числа її  членів обирається секретар засідання.</w:t>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5.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Normal"/>
        <w:spacing w:lineRule="auto" w:line="240" w:before="0" w:after="1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12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Р о з д і л VІІІ</w:t>
        <w:br/>
        <w:t>Виконавчий апарат ради</w:t>
      </w:r>
    </w:p>
    <w:p>
      <w:pPr>
        <w:pStyle w:val="Normal"/>
        <w:spacing w:lineRule="auto" w:line="240" w:before="0" w:after="1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br/>
      </w:r>
      <w:r>
        <w:rPr>
          <w:rFonts w:eastAsia="Times New Roman" w:cs="Times New Roman" w:ascii="Times New Roman" w:hAnsi="Times New Roman"/>
          <w:b/>
          <w:bCs/>
          <w:sz w:val="28"/>
          <w:szCs w:val="28"/>
          <w:lang w:eastAsia="uk-UA"/>
        </w:rPr>
        <w:t>Стаття 34</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Рада утворює виконавчий апарат. Виконавчий апарат ради забезпечує здійснення радою повноважень, наданих їй Конституцією України, Законом України "Про місцеве самоврядування в Україні" та іншими законам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 Виконавчий апарат ради здійснює організаційне, правове, інформаційне, аналітичне, матеріально-технічне забезпечення діяльності ради, її органів, депутатів, сприяє здійсненню радою взаємодії і зв’язків з територіальними громадами, місцевими органами виконавчої влади, органами та посадовими особами місцевого самоврядування, а також виконує інші повноваження за рішенням ради.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иконавчий апарат обласної ради є розпорядником публічної інформації, що була отримана або створена в процесі реалізації повноважень, передбачених законодавчими актами, обласною радою, та яка знаходиться у володінні виконавчого апарату обласної ради, а також, що була отримана або створена виконавчим апаратом обласної ради в процесі забезпечення діяльності обласної ради, та яка знаходиться у виконавчому апараті обласної ради. </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доступу до публічної інформації та організації роботи за запитами на інформацію регламентується відповідним розпорядженням голови обласної рад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Структура і чисельність виконавчого апарату, витрати на його утримання встановлюються радою за поданням її голови.</w:t>
      </w:r>
    </w:p>
    <w:p>
      <w:pPr>
        <w:pStyle w:val="Normal"/>
        <w:spacing w:lineRule="auto" w:line="240" w:before="0" w:after="1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Виконавчий апарат ради за посадою очолює голова ради.</w:t>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12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івник секретаріату</w:t>
        <w:tab/>
        <w:tab/>
        <w:tab/>
        <w:tab/>
        <w:tab/>
        <w:tab/>
        <w:tab/>
        <w:tab/>
        <w:t>В. Мовчан</w:t>
      </w:r>
    </w:p>
    <w:sectPr>
      <w:headerReference w:type="default" r:id="rId2"/>
      <w:type w:val="nextPage"/>
      <w:pgSz w:w="11906" w:h="16838"/>
      <w:pgMar w:left="1417" w:right="850" w:gutter="0" w:header="708" w:top="850" w:footer="0"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rPr>
      <w:rFonts w:ascii="Courier New" w:hAnsi="Courier New" w:cs="Courier New"/>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52:00Z</dcterms:created>
  <dc:creator>Бреус</dc:creator>
  <dc:description/>
  <cp:keywords/>
  <dc:language>en-US</dc:language>
  <cp:lastModifiedBy>Zahrebelniy</cp:lastModifiedBy>
  <cp:lastPrinted>2016-02-24T11:01:00Z</cp:lastPrinted>
  <dcterms:modified xsi:type="dcterms:W3CDTF">2017-10-18T06:09:00Z</dcterms:modified>
  <cp:revision>14</cp:revision>
  <dc:subject/>
  <dc:title>Додаток</dc:title>
</cp:coreProperties>
</file>