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1517166952"/>
      <w:bookmarkEnd w:id="0"/>
      <w:r>
        <w:rPr>
          <w:rFonts w:cs="Times New Roman" w:ascii="Times New Roman" w:hAnsi="Times New Roman"/>
          <w:b/>
          <w:sz w:val="28"/>
          <w:szCs w:val="28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945493091" r:id="rId2"/>
        </w:objec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right="-1" w:hanging="0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9.02.201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3-3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VI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егламент Черкаськ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лас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43 Закону України "Про місцеве самоврядування в Україні" обласна рада     в и р і ш и л а 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 Затвердити Регламент Черкаської облас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 (додаєть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. Вважати таким, що втратило чинність, рішення обласної ради від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03.12.2010 № 2-1/VI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з змінами, внесеними рішеннями обласної ради від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4.06.2011 № 6-23/VI, від 21.06.2013 № 23-17/VI, від 30.01.2014 № 28-10/VI, </w:t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25.09.2014 № 34-20/VI)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  <w:tab w:val="left" w:pos="70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ва</w:t>
        <w:tab/>
        <w:tab/>
        <w:tab/>
        <w:t>О.Вельбівець</w:t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  <w:tab w:val="left" w:pos="70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  <w:tab w:val="left" w:pos="70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  <w:tab w:val="left" w:pos="70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азови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20:30:00Z</dcterms:created>
  <dc:creator>Hi-Tech</dc:creator>
  <dc:description/>
  <cp:keywords/>
  <dc:language>en-US</dc:language>
  <cp:lastModifiedBy>Бреус</cp:lastModifiedBy>
  <cp:lastPrinted>2016-01-25T14:34:00Z</cp:lastPrinted>
  <dcterms:modified xsi:type="dcterms:W3CDTF">2016-02-23T12:04:00Z</dcterms:modified>
  <cp:revision>4</cp:revision>
  <dc:subject/>
  <dc:title> </dc:title>
</cp:coreProperties>
</file>