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1842460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19.02.201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3-20/VI</w:t>
      </w:r>
      <w:r>
        <w:rPr>
          <w:sz w:val="28"/>
          <w:szCs w:val="28"/>
          <w:u w:val="single"/>
          <w:lang w:val="en-US"/>
        </w:rPr>
        <w:t>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прав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населення Черка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 – 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16 частини першої статті 43 Закону України                 “Про місцеве самоврядування в Україні”, Указу Президента України                          від 18.10.2001 № 992/2001 “Про Національну програму правової освіти населення”, з метою підвищення рівня правової освіти населення області, обласна рада 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граму правової освіти населення Черкаської області                на 2016 – 2020 роки (далі − Програма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2. Обласній державній адміністрації, запропонувати іншим органам виконавчої влади області, органам місцевого самоврядування, іншим виконавцям, зазначеним у Програмі, забезпечити її викон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3. Рекомендувати районним державним адміністраціям, виконавчим комітетам міських рад міст обласного значення розробити відповідні програми та подати їх на затвердження в установленому поряд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</w:t>
      </w:r>
      <w:r>
        <w:rPr>
          <w:spacing w:val="2"/>
          <w:sz w:val="28"/>
          <w:szCs w:val="28"/>
          <w:lang w:val="uk-UA"/>
        </w:rPr>
        <w:t xml:space="preserve">обласної ради з питань освіти, науки, культури, молодіжної </w:t>
      </w:r>
      <w:r>
        <w:rPr>
          <w:sz w:val="28"/>
          <w:szCs w:val="28"/>
          <w:lang w:val="uk-UA"/>
        </w:rPr>
        <w:t>політики та спорту.</w:t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/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О. Вельбів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22:00Z</dcterms:created>
  <dc:creator>User</dc:creator>
  <dc:description/>
  <cp:keywords/>
  <dc:language>en-US</dc:language>
  <cp:lastModifiedBy>Zahrebelniy</cp:lastModifiedBy>
  <cp:lastPrinted>2016-02-25T15:09:00Z</cp:lastPrinted>
  <dcterms:modified xsi:type="dcterms:W3CDTF">2016-02-25T16:08:00Z</dcterms:modified>
  <cp:revision>41</cp:revision>
  <dc:subject/>
  <dc:title>Про внесення змін до розпорядження </dc:title>
</cp:coreProperties>
</file>