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Додаток 5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sz w:val="28"/>
          <w:szCs w:val="28"/>
        </w:rPr>
        <w:t xml:space="preserve">до Програм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 проведення заходів Програми правової освіти населення Черкаської області  на 2016 – 2020 ро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817"/>
        <w:gridCol w:w="2391"/>
        <w:gridCol w:w="2287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правоосвітнього заход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іодичність проведенн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аття витра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ієнтовна сума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Розроблення узагальнень позитивного досвіду організації та проведення правовиховної роботи закладами освіти та культури для наступного поширення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(пункт 1.6 Програм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4 рази на рі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оліграфічне оформлення, друк, розповсюдж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6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25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7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25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8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25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9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25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20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2500 грн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Розроблення методичних рекомендацій з актуальних правоосвітніх питань для поширення у навчальних закладах, установах, організаціях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(пункт 1.7 Програм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5 разів на рі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оліграфічне оформлення, друк, розповсюдж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6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5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7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5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8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5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9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>
                <w:b/>
                <w:b/>
              </w:rPr>
            </w:pPr>
            <w:r>
              <w:rPr/>
              <w:t>5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20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5000 грн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роведення серед учнівської молоді та інших верств населення конкурсів, вікторин, брейн-рингів, інтелектуальних ігор тощо на правову тематику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(пункт 1.10 Програми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ризи, грамоти, канцелярське приладдя, організаційне забезпеч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6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6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7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6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8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6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9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6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20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6000 грн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ня тижнів правових знань в області з учнівською молоддю та іншими верствами населення: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до річниці з дня прийняття Конституції – 26 червня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до Дня юриста – 8 жовтня;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Дня прав людини – 10 грудня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(пункт 3.1 Програми)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раз на рік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Призи, грамоти, канцелярське приладдя, організаційне забезпеченн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6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7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8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19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000 грн.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>
                <w:b/>
              </w:rPr>
              <w:t>2020 рік –</w:t>
            </w:r>
          </w:p>
          <w:p>
            <w:pPr>
              <w:pStyle w:val="Normal"/>
              <w:tabs>
                <w:tab w:val="clear" w:pos="708"/>
                <w:tab w:val="left" w:pos="2930" w:leader="none"/>
              </w:tabs>
              <w:jc w:val="center"/>
              <w:rPr/>
            </w:pPr>
            <w:r>
              <w:rPr/>
              <w:t>3000 грн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ВСЬОГО:</w:t>
        <w:tab/>
        <w:tab/>
        <w:tab/>
        <w:tab/>
        <w:tab/>
        <w:tab/>
        <w:tab/>
        <w:tab/>
        <w:tab/>
        <w:tab/>
        <w:tab/>
        <w:t>82500 грн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секретаріату                                                                                   В. Мовчан</w:t>
      </w:r>
    </w:p>
    <w:sectPr>
      <w:type w:val="nextPage"/>
      <w:pgSz w:w="11906" w:h="16838"/>
      <w:pgMar w:left="1021" w:right="567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50:00Z</dcterms:created>
  <dc:creator>USER</dc:creator>
  <dc:description/>
  <cp:keywords/>
  <dc:language>en-US</dc:language>
  <cp:lastModifiedBy>Nachupravdil</cp:lastModifiedBy>
  <cp:lastPrinted>2015-11-06T12:10:00Z</cp:lastPrinted>
  <dcterms:modified xsi:type="dcterms:W3CDTF">2016-02-26T07:50:00Z</dcterms:modified>
  <cp:revision>2</cp:revision>
  <dc:subject/>
  <dc:title>5</dc:title>
</cp:coreProperties>
</file>