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  <w:tab/>
        <w:tab/>
        <w:t xml:space="preserve">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правової освіти населення Черка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−2020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35"/>
        <w:gridCol w:w="467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грама затверджен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 xml:space="preserve">рішенням обласної ради  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ід                    №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Ініціатор розроблення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ловне територіальне управління юстиції  у Черкаській області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озробник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ловне територіальне управління юстиції у Черкаській області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ідповідальний виконавець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ловне територіальне  управління юстиції у Черкаській області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конаці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освіти і науки облдержадміністрації, управління культури облдержадміністрації, управління у справах сім’ї, молоді та спорту облдержадміністрації, служба у справах дітей облдержадміністрації, Департамент соціального захисту населення облдержадміністрації, Департамент інформаційної діяльності та комунікацій з громадськістю облдержадміністрації, Управління МВС України в Черкаській області, Черкаський обласний центр соціальних служб для сім’ї, дітей та молоді, Головне територіальне управління юстиції у Черкаській області, Черка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 міжвідомча координаційно-методична  рада облдержадміністрації з правової освіти населення, районні, міські міжвідомчі координаційно-методичні ради з правової освіти населення, райдержадміністрації, виконкоми міських рад міст обласного значення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ермін реалізації Програм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− 2020 рок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00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7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Загальний обсяг фінансових ресурсів, необхідних для реалізації Програми, усього, у тому числі: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500 грн.</w:t>
            </w:r>
          </w:p>
        </w:tc>
      </w:tr>
      <w:tr>
        <w:trPr>
          <w:trHeight w:val="34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кошти обласного бюджету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500 грн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сновні джерела фінансуванн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шти місцевих бюджеті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ловний розпорядник кошті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партамент освіти і науки облдержадміністрац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секретаріату                                                                            В. 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2:52:00Z</dcterms:created>
  <dc:creator>USER</dc:creator>
  <dc:description/>
  <cp:keywords/>
  <dc:language>en-US</dc:language>
  <cp:lastModifiedBy>Admin</cp:lastModifiedBy>
  <cp:lastPrinted>2015-11-09T11:02:00Z</cp:lastPrinted>
  <dcterms:modified xsi:type="dcterms:W3CDTF">2015-11-09T09:02:00Z</dcterms:modified>
  <cp:revision>126</cp:revision>
  <dc:subject/>
  <dc:title/>
</cp:coreProperties>
</file>