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1677201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  <w:lang w:val="ru-RU"/>
        </w:rPr>
        <w:t>19.02.2016</w:t>
      </w: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u w:val="single"/>
        </w:rPr>
        <w:t>№</w:t>
      </w:r>
      <w:r>
        <w:rPr>
          <w:sz w:val="28"/>
          <w:u w:val="single"/>
          <w:lang w:val="ru-RU"/>
        </w:rPr>
        <w:t xml:space="preserve"> 3-19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створ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го страхового фон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ації на 2016-2020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ункту 16 частини першої статті 43 Закону України „Про місцеве самоврядування в Україні”, Закону України „Про страховий фонд документації України”, постанови Кабінету Міністрів України від 13.03.2002 </w:t>
        <w:br/>
        <w:t xml:space="preserve">№ 320 „Про затвердження Положення про порядок формування, ведення та використання обласного (регіонального) страхового фонду документації”, </w:t>
        <w:br/>
        <w:t>з метою запобігання техногенно-екологічним аваріям та катастрофам, оперативної ліквідації наслідків надзвичайних ситуацій в області обласна рада 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рограму створення обласного страхового фонду документації на 2016-2020 роки (далі – Програма)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бласній державній адміністрації, запропонувати іншим установам </w:t>
        <w:br/>
        <w:t>і організаціям, зазначеним у Програмі, забезпечити її викон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Головним розпорядникам коштів обласного бюджету передбачати фінансові ресурси для забезпечення реалізації Прогр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иконанням рішення покласти на постійні комісії обласної ради з питань соціально-економічного розвитку, бюджету та фінансів та з питань екології, використання природних ресурсів та ліквідації надзвичайних ситуа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</w:t>
        <w:tab/>
        <w:tab/>
        <w:tab/>
        <w:tab/>
        <w:tab/>
        <w:tab/>
        <w:tab/>
        <w:t xml:space="preserve">               О. Вельбі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09:00Z</dcterms:created>
  <dc:creator>Admin</dc:creator>
  <dc:description/>
  <cp:keywords/>
  <dc:language>en-US</dc:language>
  <cp:lastModifiedBy>Nachupravdil</cp:lastModifiedBy>
  <dcterms:modified xsi:type="dcterms:W3CDTF">2016-02-25T08:28:00Z</dcterms:modified>
  <cp:revision>9</cp:revision>
  <dc:subject/>
  <dc:title>Про затвердження Програми створення </dc:title>
</cp:coreProperties>
</file>