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773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  до обласної програми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„</w:t>
      </w:r>
      <w:r>
        <w:rPr>
          <w:sz w:val="28"/>
          <w:szCs w:val="28"/>
          <w:lang w:val="uk-UA"/>
        </w:rPr>
        <w:t>Шкільний автобус” на 2016-2020 роки</w:t>
      </w:r>
    </w:p>
    <w:p>
      <w:pPr>
        <w:pStyle w:val="Normal"/>
        <w:ind w:left="9360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від  </w:t>
      </w:r>
      <w:r>
        <w:rPr>
          <w:sz w:val="28"/>
          <w:szCs w:val="28"/>
          <w:lang w:val="en-US"/>
        </w:rPr>
        <w:t>19.02.2016</w:t>
      </w:r>
      <w:r>
        <w:rPr>
          <w:sz w:val="28"/>
          <w:szCs w:val="28"/>
          <w:lang w:val="uk-UA"/>
        </w:rPr>
        <w:t xml:space="preserve">  № 3-17/VII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</w:t>
      </w:r>
      <w:r>
        <w:rPr>
          <w:b/>
          <w:sz w:val="32"/>
          <w:szCs w:val="32"/>
          <w:lang w:val="uk-UA"/>
        </w:rPr>
        <w:t>аход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 виконання  обласної програми  „Шкільний автобус” на 2016 - 2020 роки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521"/>
        <w:gridCol w:w="3941"/>
        <w:gridCol w:w="3146"/>
      </w:tblGrid>
      <w:tr>
        <w:trPr>
          <w:trHeight w:val="48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6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міст заходу</w:t>
            </w:r>
          </w:p>
        </w:tc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дповідаль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3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рмі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ння</w:t>
            </w:r>
          </w:p>
        </w:tc>
      </w:tr>
      <w:tr>
        <w:trPr>
          <w:trHeight w:val="322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.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дбання  шкільних автобусів  та спеціальних  шкільних автобусів для поповнення і оновлення існуючого парку шкільних автобусі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Управління освіти і науки обласної державної 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кріплення за загальноосвітніми навчальними закладами територій обслуговування з урахуванням потреби в організації перевезення учнів, дітей та педагогічних працівників у сільській місцевості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зроблення і затвердження  спеціальних транспортних маршрутів для перевезення учнів, дітей   (у тому числі дітей з обмеженими фізичними можливостями і  на інвалідних візках), працівників дошкільних і загальноосвітніх закладів у сільській місцевості до місць навчання, роботи і додому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кладання договорів транспортного обслуговування з перевізниками всіх форм власності для перевезення учнів, дітей та педагогічних працівників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2016-2020 рр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дійснення розподілу шкільних автобусів відповідно до потреби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 обласної державної адміністрації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</w:t>
            </w:r>
            <w:r>
              <w:rPr>
                <w:sz w:val="28"/>
                <w:szCs w:val="28"/>
                <w:lang w:val="uk-UA"/>
              </w:rPr>
              <w:t>Постійно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Забезпечення проїзними квитками учнів, дітей та педагогічних працівників, які користуються правом безоплатного проїзду на час навчання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</w:tr>
      <w:tr>
        <w:trPr>
          <w:trHeight w:val="8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Вирішення питань пов’язаних із забезпеченням належних умов зберігання шкільного транспорту </w:t>
            </w:r>
          </w:p>
        </w:tc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онні державні адміністрації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6-2020 рр.</w:t>
            </w:r>
          </w:p>
        </w:tc>
      </w:tr>
    </w:tbl>
    <w:p>
      <w:pPr>
        <w:pStyle w:val="Normal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bdr w:val="single" w:sz="4" w:space="0" w:color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івник секретаріату обласної ради                                                                                                                   В.  Мовчан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180" w:hanging="918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245" w:gutter="0" w:header="0" w:top="107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7:39:00Z</dcterms:created>
  <dc:creator>прар</dc:creator>
  <dc:description/>
  <cp:keywords/>
  <dc:language>en-US</dc:language>
  <cp:lastModifiedBy>Nachupravdil</cp:lastModifiedBy>
  <cp:lastPrinted>2016-02-23T16:54:00Z</cp:lastPrinted>
  <dcterms:modified xsi:type="dcterms:W3CDTF">2016-02-23T14:55:00Z</dcterms:modified>
  <cp:revision>3</cp:revision>
  <dc:subject/>
  <dc:title>                                                                                                                              </dc:title>
</cp:coreProperties>
</file>