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>Додаток 1 до Програми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ів протипожежного захисту для висотних будинків, та будинків підвищеної поверховості міст Черкаси, Сміла та Кан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47"/>
        <w:gridCol w:w="3102"/>
        <w:gridCol w:w="3047"/>
        <w:gridCol w:w="2656"/>
        <w:gridCol w:w="1664"/>
        <w:gridCol w:w="1641"/>
      </w:tblGrid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ходи протипожежного захисту з необхідним обсягом фінансування на 2016-2020 рок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будинк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систем димовидалення , підпору повітря в ліфтові шахт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атичної пожежної сигналізації, вивід сигналу про спрацювання на пульт централізованого пожежного спостерігання та обласну диспетчерську служб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емонт насосів підвищувачів тиску системи внутрішнього протипожежного водогону, комплектація пожежних кранів пожежними рукавами та стволам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бслуговування системи протидимного захисту, автоматичної пожежної сигналізації, систем пожежного спостеріг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озробка проектно-кошторисної документації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>201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Пастерівська, 1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бульвар Шевченка, 40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бульвар Шевченка, 40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 Черкаси  бульвар Шевченка. 24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бульвар Шевченка, 41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30 річчя Перемоги, 46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30 річчя Перемоги, 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Котовського, 9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>201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30 річчя Перемоги, 6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30 річчя Перемоги, 38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30 річчя Перемоги, 40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30 річчя Перемоги, 4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30 річчя Перемоги, 50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Смілянська, 13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оголя, 240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Сумгаїтська, 3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агаріна, 3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Б. Вишневецького, 9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>201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агаріна, 47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92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агаріна, 7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агаріна, 77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 Гагаріна, 7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С.Смірнова,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С.Смірнова, 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. Сталінграда,  4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. Сталінграда, 38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а, 9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. Дніпра, 57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 вул. 30 річчя Перемоги, 4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Сміла, вул. Свердлова, 93/3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ілянський міськвиконк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>201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анів,  ву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. Дніпра, 4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ів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анів,  ву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ніна, 20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ів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бул. Шевченка, 200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ставі, 2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уставі, 27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. Дніпра, 6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проспект Хіміків, 5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. Дніпра, 6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. Дніпра, 1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агаріна, 41/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>202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. Дніпра, 8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. Дніпра, 2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. Дніпра, 2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. Дніпра, 25-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Г. Дніпра, 2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Кірова, 9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каси, вул. О. Дашковича, 3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анів,  ву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ніна,  16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обочого проекту та кошторис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  на обслуговування та  актами виконаних робі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угод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івський міськвиконком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тка. Вартість робіт визначається  організаціями, що мають ліцензії на проведення робіт протипожежного призначення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секретаріату </w:t>
        <w:tab/>
        <w:tab/>
        <w:tab/>
        <w:tab/>
        <w:tab/>
        <w:tab/>
        <w:tab/>
        <w:tab/>
        <w:tab/>
        <w:tab/>
        <w:t xml:space="preserve">                       В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107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42:00Z</dcterms:created>
  <dc:creator>Nachupravdil</dc:creator>
  <dc:description/>
  <cp:keywords/>
  <dc:language>en-US</dc:language>
  <cp:lastModifiedBy>Nachupravdil</cp:lastModifiedBy>
  <cp:lastPrinted>2016-02-25T14:43:00Z</cp:lastPrinted>
  <dcterms:modified xsi:type="dcterms:W3CDTF">2016-02-25T12:44:00Z</dcterms:modified>
  <cp:revision>2</cp:revision>
  <dc:subject/>
  <dc:title/>
</cp:coreProperties>
</file>