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до Програми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0.6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даток 2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до Програми</w:t>
                      </w:r>
                      <w:r>
                        <w:rPr>
                          <w:sz w:val="24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надійного і сталого функціонування обласної системи оповіщення про загрозу або виникнення надзвичайних ситуацій та орієнтований кошторис видатків на реалізацію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42"/>
        <w:gridCol w:w="1080"/>
        <w:gridCol w:w="720"/>
        <w:gridCol w:w="1260"/>
        <w:gridCol w:w="2700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з/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міст за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ількість (к-т, 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ртіст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ис. грн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576" w:hanging="0"/>
              <w:jc w:val="center"/>
              <w:rPr>
                <w:sz w:val="22"/>
              </w:rPr>
            </w:pPr>
            <w:r>
              <w:rPr>
                <w:sz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Модернізація регіональної системи оповіщення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584" w:hanging="0"/>
              <w:rPr/>
            </w:pPr>
            <w:r>
              <w:rPr/>
              <w:t>Фінансування на 2016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зробка проекту регіональної автоматизованої системи централізованого оповіщення Черкаської області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  <w:p>
            <w:pPr>
              <w:pStyle w:val="Normal"/>
              <w:ind w:right="5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едення в експлуатацію (розробка робочих документів, поставка обладнання, будівельно-монтажні і пуско-налагоджувальні роботи, організація ліній та каналів зв’язку і проведення дослідної експлуатації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встановлення автоматизованого робочого місця (на 6 телефонних номерів) оперативного чергового на позаміському пункті управління облдержадміністрації з перехватом по цифрових каналах зв’язку двох станцій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М </w:t>
            </w:r>
            <w:r>
              <w:rPr>
                <w:sz w:val="22"/>
                <w:szCs w:val="22"/>
                <w:lang w:val="ru-RU"/>
              </w:rPr>
              <w:t>радіомовлення</w:t>
            </w:r>
            <w:r>
              <w:rPr>
                <w:sz w:val="22"/>
                <w:szCs w:val="22"/>
              </w:rPr>
              <w:t xml:space="preserve"> та першого каналу українського радіомовленн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ідключення пункту управління обласної державної адміністрації до мережі Інтернет та оплата послуг за його використ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ісцеві бюдж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іння цивільного захисту обласної державної адміністрації</w:t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Необхідно профінансувати у 2016 роц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обхідно профінансувати на виконання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04:00Z</dcterms:created>
  <dc:creator>User</dc:creator>
  <dc:description/>
  <cp:keywords/>
  <dc:language>en-US</dc:language>
  <cp:lastModifiedBy>Nachupravdil</cp:lastModifiedBy>
  <cp:lastPrinted>2016-01-27T09:28:00Z</cp:lastPrinted>
  <dcterms:modified xsi:type="dcterms:W3CDTF">2016-02-25T07:09:00Z</dcterms:modified>
  <cp:revision>13</cp:revision>
  <dc:subject/>
  <dc:title/>
</cp:coreProperties>
</file>