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забезпечення проведення мобілізації людських і транспортних ресурсів та всебічного забезпечення роти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914"/>
        <w:gridCol w:w="342"/>
        <w:gridCol w:w="2538"/>
        <w:gridCol w:w="14"/>
        <w:gridCol w:w="1276"/>
        <w:gridCol w:w="4110"/>
        <w:gridCol w:w="354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вдання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</w:tr>
      <w:tr>
        <w:trPr>
          <w:trHeight w:val="1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Забезпечення проведення мобілізації людських і транспортних ресурсів та всебічного забезпечення роти охорон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запасу паливо мастильних матеріалі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аливо мастильних матеріалі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ий військовий комісаріат, районні (міські) військові комісаріати, районні державні адміністрації (далі – райдержадміністрації) виконавчі комітети міських рад міст обласного значення (далі – міськвиконкоми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тримання технічного стану автомобільної техніки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івля запасних частин та ЗІП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. Керівники підприємств, установ та організаці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роти охоро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бензинових агрегатів живлення, інженерного  речового майна та майна  зв’язку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держадміністрації, міськвиконко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>
          <w:trHeight w:val="17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бронежилетами 5 класу з розгрузками, ківларовими шоломами, спальними мішками, карематами, наколінниками, тактичними рукавицям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бронежилетів 5 класу з розгрузкою, ківларових шоломів, спальних мішків, карематів, наколінників, тактичних рукавиц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держадміністрації, міськвиконкоми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>
          <w:trHeight w:val="135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обладнання жилих приміщень для загонів оборони та кімнат зберігання зброї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майна для обладнання жилих приміщень та кімнат зберігання зброї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, військові комісари районних (міських) військових комісаріаті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  <w:tr>
        <w:trPr>
          <w:trHeight w:val="17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мобілізації людських і транспортних ресурсів та всебічного забезпечення роти охоро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івля предметів матеріалів обладнання та інвентарю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11.2016 рок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держадміністрації, міськвиконкоми, обласний військовий комісаріат, районні (міські) військових комісаріаті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51:00Z</dcterms:created>
  <dc:creator>Саня</dc:creator>
  <dc:description/>
  <cp:keywords/>
  <dc:language>en-US</dc:language>
  <cp:lastModifiedBy>Nachupravdil</cp:lastModifiedBy>
  <cp:lastPrinted>2016-01-27T09:19:00Z</cp:lastPrinted>
  <dcterms:modified xsi:type="dcterms:W3CDTF">2016-02-25T07:12:00Z</dcterms:modified>
  <cp:revision>11</cp:revision>
  <dc:subject/>
  <dc:title/>
</cp:coreProperties>
</file>