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6220</wp:posOffset>
                </wp:positionH>
                <wp:positionV relativeFrom="paragraph">
                  <wp:posOffset>60960</wp:posOffset>
                </wp:positionV>
                <wp:extent cx="2286000" cy="560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60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  <w:t xml:space="preserve">Додаток 5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  <w:t>до  Прогр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4.1pt;mso-wrap-distance-left:9.05pt;mso-wrap-distance-right:9.05pt;mso-wrap-distance-top:0pt;mso-wrap-distance-bottom:0pt;margin-top:4.8pt;mso-position-vertical-relative:text;margin-left:3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  <w:t xml:space="preserve">Додаток 5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  <w:t>до 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оменклатура, обсяг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 xml:space="preserve">матеріальних цінностей для закладання в регіональний резер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щодо попередження і ліквідації надзвичайних ситуацій техноген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і природного характеру та їх наслідків та орієнтовний кошторис видатків на реалізацію програм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90"/>
        <w:gridCol w:w="972"/>
        <w:gridCol w:w="900"/>
        <w:gridCol w:w="1260"/>
        <w:gridCol w:w="3699"/>
      </w:tblGrid>
      <w:tr>
        <w:trPr>
          <w:trHeight w:val="11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матеріально-технічних засобі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і вимі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запа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ис. грн.)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 за створення та утримання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9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2"/>
              </w:rPr>
              <w:t>Фінансування на 2016 рік</w:t>
            </w:r>
          </w:p>
        </w:tc>
      </w:tr>
      <w:tr>
        <w:trPr>
          <w:trHeight w:val="226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інальна дошка ROCK PIN помаранчева з тримач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іння охорони здоров’я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обласної державної адміністрації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аторозмірний шийний комір NEC UP доросл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увальний майданчи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ши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німаційний комплекс портатив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шок дихальний типу АМБУ багаторазового використання (для дорослих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гут кровоспинний із застібкою липучкою Турнікет- 1 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А - 9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не пали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хальна систем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каменти та вироби медичного призначенн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ідно профінансувати у 2016 році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5,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інансування на 2017 рік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інальна дошка ROCK PIN помаранчева з тримач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аторозмірний шийний комір NEC UP доросл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увальний майданчи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іння охорони здоров’я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обласної державної адміністрації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ши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німаційний комплекс портатив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шок дихальний типу АМБУ багаторазового використання (для дорослих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гут кровоспинний із застібкою липучкою Турнікет- 1 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А - 9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не пали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хальна систем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каменти та вироби медичного призначенн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еобхідно профінансувати у 2017 році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5,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а с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90,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84" w:hanging="0"/>
      <w:jc w:val="center"/>
      <w:outlineLvl w:val="7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48:00Z</dcterms:created>
  <dc:creator>User</dc:creator>
  <dc:description/>
  <cp:keywords/>
  <dc:language>en-US</dc:language>
  <cp:lastModifiedBy>Василий</cp:lastModifiedBy>
  <cp:lastPrinted>2016-01-27T09:22:00Z</cp:lastPrinted>
  <dcterms:modified xsi:type="dcterms:W3CDTF">2016-01-28T13:23:00Z</dcterms:modified>
  <cp:revision>11</cp:revision>
  <dc:subject/>
  <dc:title/>
</cp:coreProperties>
</file>