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ind w:left="4956" w:firstLine="708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до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комплексної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ункціонування та розвитку системи цивільного захисту області, забезпечення мобілізаційної готовності та мобілізації, створення регіонального матеріально-технічного резерву щодо попередж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 ліквідації надзвичайних ситуацій у мирний час та особливий періо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6 – 2017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83"/>
        <w:gridCol w:w="479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державна адміністраці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     влади про розроблення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 16 частини першої статті 43 Закону України </w:t>
            </w:r>
            <w:r>
              <w:rPr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о місцеве самоврядування в Україні</w:t>
            </w:r>
            <w:r>
              <w:rPr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, статті 17 Закону України „Про мобілізаційну підготовку та мобілізацію“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татті 19                Кодексу цивільного захисту України, Указу Президента України від 09.02.2001 № 80/2001 </w:t>
            </w:r>
            <w:r>
              <w:rPr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о заходи щодо підвищення рівня захисту населення і території від надзвичайних ситуацій техногенного і природного характеру</w:t>
            </w:r>
            <w:r>
              <w:rPr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 xml:space="preserve">, постанова Кабінету Міністрів України від 30.09.2015 № 775 </w:t>
            </w:r>
            <w:r>
              <w:rPr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о затвердження Порядку створення та використання матеріальних резервів для запобігання і ліквідації наслідків надзвичайних ситуацій</w:t>
            </w:r>
            <w:r>
              <w:rPr>
                <w:szCs w:val="28"/>
                <w:lang w:val="uk-UA"/>
              </w:rPr>
              <w:t xml:space="preserve">“, </w:t>
            </w:r>
            <w:r>
              <w:rPr>
                <w:sz w:val="28"/>
                <w:szCs w:val="28"/>
                <w:lang w:val="uk-UA"/>
              </w:rPr>
              <w:t xml:space="preserve">розпорядження обласної державної адміністрації від 18.07.2014  № 9-р </w:t>
            </w:r>
            <w:r>
              <w:rPr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о формування загонів оборони</w:t>
            </w:r>
            <w:r>
              <w:rPr>
                <w:szCs w:val="28"/>
                <w:lang w:val="uk-UA"/>
              </w:rPr>
              <w:t>“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цивільного захисту обласної державної адміністрації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 обласної державної адміністрації, обласний військовий комісаріа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Управління цивільного захисту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цивільного захисту обласної державної адміністрації, Управління охорони здоров’я обласної державної адміністрації, обласний військовий комісаріат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6-2017 роки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Визначатиметься, враховуючи  фінансову спроможність державного та місцевих бюджетів на підставі обґрунтованих розрахунків, поданих виконавцями Програм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 та місцевих бюджетів, кошти інших джерел, не заборонених законодавством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34:00Z</dcterms:created>
  <dc:creator>User</dc:creator>
  <dc:description/>
  <cp:keywords/>
  <dc:language>en-US</dc:language>
  <cp:lastModifiedBy>Nachupravdil</cp:lastModifiedBy>
  <cp:lastPrinted>2016-02-25T09:23:00Z</cp:lastPrinted>
  <dcterms:modified xsi:type="dcterms:W3CDTF">2016-02-25T07:23:00Z</dcterms:modified>
  <cp:revision>13</cp:revision>
  <dc:subject/>
  <dc:title>                                                                            Додаток 1 </dc:title>
</cp:coreProperties>
</file>