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60960</wp:posOffset>
                </wp:positionV>
                <wp:extent cx="2286000" cy="560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 xml:space="preserve">Додаток 3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/>
                              <w:t>до Прогр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.1pt;mso-wrap-distance-left:9.05pt;mso-wrap-distance-right:9.05pt;mso-wrap-distance-top:0pt;mso-wrap-distance-bottom:0pt;margin-top:4.8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 xml:space="preserve">Додаток 3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/>
                        <w:t>до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енклатур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обсяги матеріально - технічних засобі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щодо попередження і ліквідації надзвичайних ситуацій техноген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і природного характеру та їх наслідків та орієнтовний кошторис видатків на реалізацію програм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90"/>
        <w:gridCol w:w="972"/>
        <w:gridCol w:w="900"/>
        <w:gridCol w:w="1260"/>
        <w:gridCol w:w="3699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атеріально-технічних засобі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запа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ис. грн.)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right="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і за створення та утримання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Cs w:val="22"/>
              </w:rPr>
              <w:t>Фінансування на 2016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оби забезпечення аварійно-рятувальних робіт та діяльності регіональн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сії з питань ТЕБ та НС</w:t>
            </w:r>
          </w:p>
        </w:tc>
      </w:tr>
      <w:tr>
        <w:trPr>
          <w:trHeight w:val="226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утовий посу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тофункціональний пристрі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іапроекто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ран настін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скувач ручний ранцев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івка поліетилено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шки п/п з вкладко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ідно профінансувати у 2016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вання на 2017 рік</w:t>
            </w:r>
          </w:p>
        </w:tc>
      </w:tr>
      <w:tr>
        <w:trPr>
          <w:cantSplit w:val="true"/>
        </w:trPr>
        <w:tc>
          <w:tcPr>
            <w:tcW w:w="9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оби забезпечення аварійно-рятувальних робіт та місць обігріву</w:t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льне паливо            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ензи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ти УЗ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цивільного захисту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обласної державної адміністрації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освітлювальни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муляторна батарея для резервного живленн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лювальна армату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ігрівач тепловий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жко – розкладуш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йно-рятувальні жиле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боти гумові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обхідно профінансувати у 2017 році 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9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84" w:hanging="0"/>
      <w:jc w:val="center"/>
      <w:outlineLvl w:val="7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8:00Z</dcterms:created>
  <dc:creator>User</dc:creator>
  <dc:description/>
  <cp:keywords/>
  <dc:language>en-US</dc:language>
  <cp:lastModifiedBy>Василий</cp:lastModifiedBy>
  <cp:lastPrinted>2016-01-27T09:17:00Z</cp:lastPrinted>
  <dcterms:modified xsi:type="dcterms:W3CDTF">2016-02-24T11:35:00Z</dcterms:modified>
  <cp:revision>10</cp:revision>
  <dc:subject/>
  <dc:title/>
</cp:coreProperties>
</file>