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408451881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9.02.20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№ 3-13/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ро Регіональну програму</w:t>
      </w:r>
      <w:r>
        <w:rPr>
          <w:rFonts w:cs="Times New Roman" w:ascii="Times New Roman" w:hAnsi="Times New Roman"/>
          <w:sz w:val="28"/>
          <w:lang w:val="uk-UA"/>
        </w:rPr>
        <w:br/>
      </w:r>
      <w:r>
        <w:rPr>
          <w:rFonts w:cs="Times New Roman" w:ascii="Times New Roman" w:hAnsi="Times New Roman"/>
          <w:sz w:val="28"/>
          <w:szCs w:val="24"/>
          <w:lang w:val="uk-UA"/>
        </w:rPr>
        <w:t>інформатизації Черка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на 2016 – </w:t>
      </w:r>
      <w:r>
        <w:rPr>
          <w:rFonts w:cs="Times New Roman" w:ascii="Times New Roman" w:hAnsi="Times New Roman"/>
          <w:sz w:val="28"/>
          <w:lang w:val="uk-UA"/>
        </w:rPr>
        <w:t>2017 роки</w:t>
        <w:br/>
      </w:r>
      <w:r>
        <w:rPr>
          <w:rFonts w:cs="Times New Roman" w:ascii="Times New Roman" w:hAnsi="Times New Roman"/>
          <w:sz w:val="28"/>
          <w:szCs w:val="24"/>
          <w:lang w:val="uk-UA"/>
        </w:rPr>
        <w:t>„Електронна Черкащина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ідповідно до пункту 16 частини першої статті 43 Закону України</w:t>
        <w:br/>
        <w:t xml:space="preserve">„Про місцеве самоврядування в Україні“, Закону України „Про Національну програму інформатизації“, постанов Кабінету Міністрів України від 31.08.1998 № 1352 „Про затвердження Положення про формування та виконання Національної програми інформатизації“, від 12.04.2000 № 644 „Про затвердження Порядку формування та виконання регіональної програми і проекту інформатизації“ обласна рада 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Затвердити Регіональну програму інформатизації Черкаської області на 2016 – 2017 роки „Електронна Черкащина“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Рекомендувати районним радам області затвердити відповідні місцеві програми інформатизації та розглянути можливість їх щорічного фінанс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Контроль за виконанням цього рішення покласти на постійну комісію обласної ради з питань соціально-економічного розвитку, бюджету та фінансів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Голова</w:t>
        <w:tab/>
        <w:t>О.Вельбіве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eastAsia="MS Mincho;‚l‚r –ѕ’©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54:00Z</dcterms:created>
  <dc:creator>webmaster</dc:creator>
  <dc:description/>
  <cp:keywords/>
  <dc:language>en-US</dc:language>
  <cp:lastModifiedBy>Nachupravdil</cp:lastModifiedBy>
  <cp:lastPrinted>2016-02-25T12:01:00Z</cp:lastPrinted>
  <dcterms:modified xsi:type="dcterms:W3CDTF">2016-02-25T10:01:00Z</dcterms:modified>
  <cp:revision>8</cp:revision>
  <dc:subject/>
  <dc:title/>
</cp:coreProperties>
</file>