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387" w:leader="none"/>
        </w:tabs>
        <w:ind w:left="5387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>Додаток</w:t>
      </w:r>
    </w:p>
    <w:p>
      <w:pPr>
        <w:pStyle w:val="Normal"/>
        <w:tabs>
          <w:tab w:val="clear" w:pos="708"/>
          <w:tab w:val="left" w:pos="5387" w:leader="none"/>
        </w:tabs>
        <w:ind w:left="5387" w:hanging="0"/>
        <w:rPr/>
      </w:pPr>
      <w:r>
        <w:rPr>
          <w:b w:val="false"/>
          <w:lang w:val="uk-UA"/>
        </w:rPr>
        <w:t xml:space="preserve">до рішення обласної ради </w:t>
      </w:r>
    </w:p>
    <w:p>
      <w:pPr>
        <w:pStyle w:val="Normal"/>
        <w:tabs>
          <w:tab w:val="clear" w:pos="708"/>
          <w:tab w:val="left" w:pos="5529" w:leader="none"/>
        </w:tabs>
        <w:ind w:left="5387" w:hanging="0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від </w:t>
      </w:r>
      <w:r>
        <w:rPr>
          <w:b w:val="false"/>
        </w:rPr>
        <w:t>19.</w:t>
      </w:r>
      <w:r>
        <w:rPr>
          <w:b w:val="false"/>
          <w:lang w:val="uk-UA"/>
        </w:rPr>
        <w:t xml:space="preserve">02.2016 </w:t>
      </w:r>
      <w:r>
        <w:rPr>
          <w:b w:val="false"/>
        </w:rPr>
        <w:t xml:space="preserve"> </w:t>
      </w:r>
      <w:r>
        <w:rPr>
          <w:b w:val="false"/>
          <w:lang w:val="uk-UA"/>
        </w:rPr>
        <w:t xml:space="preserve">№ 3-12/VII </w:t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ЦІЛЬОВА ПРОГРАМА</w:t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center"/>
        <w:rPr/>
      </w:pPr>
      <w:r>
        <w:rPr>
          <w:b w:val="false"/>
          <w:lang w:val="uk-UA"/>
        </w:rPr>
        <w:t>„</w:t>
      </w:r>
      <w:r>
        <w:rPr>
          <w:b w:val="false"/>
          <w:lang w:val="uk-UA"/>
        </w:rPr>
        <w:t>ВПРОВАДЖЕННЯ В ЧЕРКАСЬКІЙ ОБЛАСТІ ПРОЕКТУ ЄВРОПЕЙСЬКОГО СОЮЗУ (ЄС) ТА ПРОГРАМИ РОЗВИТКУ ОРГАНІЗАЦІЇ ОБ’ЄДНАНИХ НАЦІЙ (ПРООН)  „МІСЦЕВИЙ РОЗВИТОК, ОРІЄНТОВАНИЙ НА ГРОМАДУ</w:t>
      </w:r>
      <w:r>
        <w:rPr>
          <w:b w:val="false"/>
        </w:rPr>
        <w:t>,</w:t>
      </w:r>
      <w:r>
        <w:rPr>
          <w:b w:val="false"/>
          <w:lang w:val="uk-UA"/>
        </w:rPr>
        <w:t xml:space="preserve"> ФАЗА – ІІІ“ НА 201</w:t>
      </w:r>
      <w:r>
        <w:rPr>
          <w:b w:val="false"/>
        </w:rPr>
        <w:t>6</w:t>
      </w:r>
      <w:r>
        <w:rPr>
          <w:b w:val="false"/>
          <w:lang w:val="uk-UA"/>
        </w:rPr>
        <w:t xml:space="preserve"> – 2018 РОКИ“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rPr>
          <w:b w:val="false"/>
          <w:b w:val="false"/>
          <w:sz w:val="24"/>
          <w:szCs w:val="24"/>
          <w:lang w:val="en-US"/>
        </w:rPr>
      </w:pPr>
      <w:r>
        <w:rPr>
          <w:b w:val="false"/>
          <w:sz w:val="24"/>
          <w:szCs w:val="24"/>
          <w:lang w:val="en-US"/>
        </w:rPr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ПАСПОРТ</w:t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  <w:t>Цільової програми</w:t>
      </w:r>
    </w:p>
    <w:p>
      <w:pPr>
        <w:pStyle w:val="Normal"/>
        <w:jc w:val="center"/>
        <w:rPr/>
      </w:pPr>
      <w:r>
        <w:rPr>
          <w:b w:val="false"/>
          <w:lang w:val="uk-UA"/>
        </w:rPr>
        <w:t>„</w:t>
      </w:r>
      <w:r>
        <w:rPr>
          <w:b w:val="false"/>
          <w:lang w:val="uk-UA"/>
        </w:rPr>
        <w:t>ВПРОВАДЖЕННЯ В ЧЕРКАСЬКІЙ ОБЛАСТІ ПРОЕКТУ ЄВРОПЕЙСЬКОГО СОЮЗУ (ЄС) ТА ПРОГРАМИ РОЗВИТКУ ОРГАНІЗАЦІЇ ОБ</w:t>
      </w:r>
      <w:r>
        <w:rPr>
          <w:b w:val="false"/>
        </w:rPr>
        <w:t>’</w:t>
      </w:r>
      <w:r>
        <w:rPr>
          <w:b w:val="false"/>
          <w:lang w:val="uk-UA"/>
        </w:rPr>
        <w:t>ЄДНАНИХ НАЦІЙ (ПРООН)  „МІСЦЕВИЙ РОЗВИТОК, ОРІЄНТОВАНИЙ НА ГРОМАДУ</w:t>
      </w:r>
      <w:r>
        <w:rPr>
          <w:b w:val="false"/>
        </w:rPr>
        <w:t>,</w:t>
      </w:r>
      <w:r>
        <w:rPr>
          <w:b w:val="false"/>
          <w:lang w:val="uk-UA"/>
        </w:rPr>
        <w:t xml:space="preserve"> ФАЗА – ІІІ“ НА 201</w:t>
      </w:r>
      <w:r>
        <w:rPr>
          <w:b w:val="false"/>
        </w:rPr>
        <w:t>6</w:t>
      </w:r>
      <w:r>
        <w:rPr>
          <w:b w:val="false"/>
          <w:lang w:val="uk-UA"/>
        </w:rPr>
        <w:t xml:space="preserve"> – 2018 РОКИ“</w:t>
      </w:r>
    </w:p>
    <w:p>
      <w:pPr>
        <w:pStyle w:val="Normal"/>
        <w:jc w:val="center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60"/>
        <w:gridCol w:w="70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Ініціатор розроблення програ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uk-UA"/>
              </w:rPr>
              <w:t>Обласна рада та обласна державна адміністрація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ідстава для розроблення програ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 xml:space="preserve">Угода про партнерство між Програмою розвитку Організації Об’єднаних Націй, обласною державною адміністрацією та обласною радою щодо реалізації в Черкаській області Проекту „Місцевий розвиток, орієнтований на громаду фаза – ІІІ“ від 24.09.2014 року.   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Розробник програ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Департамент регіонального розвитку обласної державної адміністрації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Співрозробни-ки програ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uk-UA"/>
              </w:rPr>
              <w:t>Відсутні</w:t>
            </w:r>
            <w:r>
              <w:rPr>
                <w:b w:val="false"/>
                <w:lang w:val="en-US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ідповідальний виконавець програ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Департамент регіонального розвитку обласної державної адміністрації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Учасники програ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highlight w:val="green"/>
                <w:lang w:val="uk-UA"/>
              </w:rPr>
            </w:pPr>
            <w:r>
              <w:rPr>
                <w:b w:val="false"/>
                <w:lang w:val="uk-UA"/>
              </w:rPr>
              <w:t>Маньківський, Смілянський, Лисянський, Катеринопільський, Драбівський, Чигиринський, Звенигородський, Шполянський,  Кам’янський, Монастирищенський та Канівський райони області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Термін реалізації програм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uk-UA"/>
              </w:rPr>
              <w:t>201</w:t>
            </w:r>
            <w:r>
              <w:rPr>
                <w:b w:val="false"/>
                <w:lang w:val="en-US"/>
              </w:rPr>
              <w:t>6</w:t>
            </w:r>
            <w:r>
              <w:rPr>
                <w:b w:val="false"/>
                <w:lang w:val="uk-UA"/>
              </w:rPr>
              <w:t xml:space="preserve"> – 2018 роки</w:t>
            </w:r>
            <w:r>
              <w:rPr>
                <w:b w:val="false"/>
                <w:lang w:val="en-US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7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Етапи виконання програми (для довгострокових програм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. Резервування коштів обласного та відповідних місцевих бюджетів для виконання Програми.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. Відбір та затвердження проектів громад.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3. Мобілізація коштів громад.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4. Початок співфінансування Проектом.</w:t>
            </w:r>
          </w:p>
          <w:p>
            <w:pPr>
              <w:pStyle w:val="Normal"/>
              <w:tabs>
                <w:tab w:val="clear" w:pos="708"/>
                <w:tab w:val="left" w:pos="502" w:leader="none"/>
              </w:tabs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5. Початок  співфінансування коштами обласного та місцевих бюджетів.</w:t>
            </w:r>
          </w:p>
          <w:p>
            <w:pPr>
              <w:pStyle w:val="Normal"/>
              <w:tabs>
                <w:tab w:val="clear" w:pos="708"/>
                <w:tab w:val="left" w:pos="342" w:leader="none"/>
              </w:tabs>
              <w:jc w:val="both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uk-UA"/>
              </w:rPr>
              <w:t>6. Реалізація проектів громад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uk-UA"/>
              </w:rPr>
              <w:t>Бюджети  Маньківського, Смілянського, Лисянського, Катеринопільського, Драбівського, Чигиринського, Звенигородського, Шполянського, Кам’янського, Монастирищенського та Канівського районів області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Загальний обсяг фінансових ресурсів, необхідних для реалізації програми, всього, в тому числі: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lang w:val="uk-UA"/>
              </w:rPr>
              <w:t>100% вартості мікропроектів громад у 11 визначених проектом районах області</w:t>
            </w:r>
            <w:r>
              <w:rPr>
                <w:b w:val="false"/>
              </w:rPr>
              <w:t>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.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штів обласного та місцевих бюджетів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 xml:space="preserve">20% вартості мікропроектів громад з відновлення комунальної інфраструктури, в тому числі обласний бюджет – 10%  від суми, виділеної з місцевих бюджетів області;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30% вартості мікропроектів громад з впровадження досвіду соціальної мобілізації, в тому числі обласний бюджет – 10%  від суми, виділеної з місцевих бюджетів області;</w:t>
            </w:r>
            <w:r>
              <w:rPr>
                <w:b w:val="false"/>
                <w:color w:val="FF0000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20% вартості  мікропроектів громад з  енергозбереження з  використанням альтернативних джерел енергії, в тому числі обласний бюджет – 10%  від суми, виділеної з місцевих бюджетів області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10% вартості мікропроектів громад з економічного розвитку (створення кооперативів), в тому числі обласний бюджет – 10% від суми, виділеної з місцевих бюджетів області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.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 xml:space="preserve">Кошти Проекту ЄС/ПРООН „Місцевий розвиток, орієнтований на громаду“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</w:rPr>
              <w:t>75</w:t>
            </w:r>
            <w:r>
              <w:rPr>
                <w:b w:val="false"/>
                <w:lang w:val="uk-UA"/>
              </w:rPr>
              <w:t xml:space="preserve">% вартості мікропроектів громад з відновлення комунальної інфраструктури; 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65% вартості мікропроектів громад з впровадження досвіду соціальної мобілізації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7</w:t>
            </w:r>
            <w:r>
              <w:rPr>
                <w:b w:val="false"/>
              </w:rPr>
              <w:t>5</w:t>
            </w:r>
            <w:r>
              <w:rPr>
                <w:b w:val="false"/>
                <w:lang w:val="uk-UA"/>
              </w:rPr>
              <w:t>% вартості  мікропроектів громад з  енергозбереження з  використанням альтернативних джерел енергії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</w:rPr>
              <w:t>80</w:t>
            </w:r>
            <w:r>
              <w:rPr>
                <w:b w:val="false"/>
                <w:lang w:val="uk-UA"/>
              </w:rPr>
              <w:t>% вартості мікропроектів громад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uk-UA"/>
              </w:rPr>
              <w:t>з економічного розвитку (створення кооперативів)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9.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Кошти членів громади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5% вартості мікропроектів громад з відновлення комунальної інфраструктури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5% вартості мікропроектів громад з впровадження досвіду соціальної мобілізації;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5% вартості  мікропроектів громад з  енергозбереження з  використанням альтернативних джерел енергії;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1</w:t>
            </w:r>
            <w:r>
              <w:rPr>
                <w:b w:val="false"/>
              </w:rPr>
              <w:t>0</w:t>
            </w:r>
            <w:r>
              <w:rPr>
                <w:b w:val="false"/>
                <w:lang w:val="uk-UA"/>
              </w:rPr>
              <w:t>% вартості мікропроектів громад-членів кооперативу</w:t>
            </w:r>
            <w:r>
              <w:rPr>
                <w:b w:val="false"/>
              </w:rPr>
              <w:t xml:space="preserve"> </w:t>
            </w:r>
            <w:r>
              <w:rPr>
                <w:b w:val="false"/>
                <w:lang w:val="uk-UA"/>
              </w:rPr>
              <w:t>з економічного розвитку (створення кооперативів)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firstLine="709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СТУП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Цільова програма „ВПРОВАДЖЕННЯ В ЧЕРКАСЬКІЙ ОБЛАСТІ ПРОЕКТУ ЄВРОПЕЙСЬКОГО СОЮЗУ (ЄС) ТА ПРОГРАМИ РОЗВИТКУ ОРГАНІЗАЦІЇ ОБ’ЄДНАНИХ НАЦІЙ (ПРООН) „МІСЦЕВИЙ РОЗВИТОК, ОРІЄНТОВАНИЙ НА ГРОМАДУ, ФАЗА – ІІІ“ НА 201</w:t>
      </w:r>
      <w:r>
        <w:rPr>
          <w:b w:val="false"/>
        </w:rPr>
        <w:t>6</w:t>
      </w:r>
      <w:r>
        <w:rPr>
          <w:b w:val="false"/>
          <w:lang w:val="uk-UA"/>
        </w:rPr>
        <w:t xml:space="preserve"> – 2018 РОКИ“                 (далі – Програма) розроблена на виконання зобов’язань області за підписаною 24.09.2014 року в м. Черкаси УГОДОЮ ПРО ПАРТНЕРСТВО між Програмою розвитку Організації Об’єднаних Націй, обласною державною адміністрацією та обласною радою щодо реалізації в області Проекту „Місцевий розвиток, орієнтований на громаду, фаза – ІІІ“, який співфінансується Європейським Союзом  та Програмою розвитку ООН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рограма окреслює шляхи реалізації в області зазначеного проекту                    з метою:</w:t>
      </w:r>
    </w:p>
    <w:p>
      <w:pPr>
        <w:pStyle w:val="Normal"/>
        <w:jc w:val="both"/>
        <w:rPr/>
      </w:pPr>
      <w:r>
        <w:rPr>
          <w:b w:val="false"/>
          <w:lang w:val="uk-UA"/>
        </w:rPr>
        <w:t xml:space="preserve">– </w:t>
      </w:r>
      <w:r>
        <w:rPr>
          <w:b w:val="false"/>
          <w:lang w:val="uk-UA"/>
        </w:rPr>
        <w:t>сталого соціально-економічного розвитку територіальних громад та області          в цілому;</w:t>
      </w:r>
    </w:p>
    <w:p>
      <w:pPr>
        <w:pStyle w:val="Normal"/>
        <w:jc w:val="both"/>
        <w:rPr/>
      </w:pPr>
      <w:r>
        <w:rPr>
          <w:b w:val="false"/>
          <w:lang w:val="uk-UA"/>
        </w:rPr>
        <w:t xml:space="preserve">– </w:t>
      </w:r>
      <w:r>
        <w:rPr>
          <w:b w:val="false"/>
          <w:lang w:val="uk-UA"/>
        </w:rPr>
        <w:t>розробки механізму прийняття рішень місцевими органами влади та органами місцевого самоврядування за участю громадськості;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 xml:space="preserve">мобілізації ресурсів для фінансування спеціальних програм та проектів, спрямованих на соціальну інтеграцію, відновлення та сталий розвиток територій. 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 xml:space="preserve">1. МЕТА ПРОГРАМИ                    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Програма спрямована на:   </w:t>
      </w:r>
    </w:p>
    <w:p>
      <w:pPr>
        <w:pStyle w:val="Normal"/>
        <w:ind w:left="268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забезпечення реалізації в області Проекту Європейського Союзу та Програми розвитку Організації Об’єднаних Націй „Місцевий розвиток, орієнтований на громаду фаза – ІІІ“;</w:t>
      </w:r>
    </w:p>
    <w:p>
      <w:pPr>
        <w:pStyle w:val="Normal"/>
        <w:ind w:left="268" w:hanging="0"/>
        <w:jc w:val="both"/>
        <w:rPr>
          <w:lang w:val="uk-UA"/>
        </w:rPr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підвищення рівня життя у відібраних територіальних громадах шляхом комплексного відновлення, ефективного використання та системного управління базовими об’єктами місцевої інфраструктури;</w:t>
      </w:r>
    </w:p>
    <w:p>
      <w:pPr>
        <w:pStyle w:val="Normal"/>
        <w:tabs>
          <w:tab w:val="clear" w:pos="708"/>
          <w:tab w:val="left" w:pos="540" w:leader="none"/>
        </w:tabs>
        <w:ind w:left="268" w:hanging="0"/>
        <w:jc w:val="both"/>
        <w:rPr>
          <w:lang w:val="uk-UA"/>
        </w:rPr>
      </w:pPr>
      <w:r>
        <w:rPr>
          <w:b w:val="false"/>
          <w:lang w:val="uk-UA"/>
        </w:rPr>
        <w:t xml:space="preserve">– </w:t>
      </w:r>
      <w:r>
        <w:rPr>
          <w:b w:val="false"/>
          <w:lang w:val="uk-UA"/>
        </w:rPr>
        <w:t>сприяння реалізації проектів громадських ініціатив, спільний моніторинг процесу реалізації ініціатив з боку самоврядних організацій громади, місцевих органів влади;</w:t>
      </w:r>
    </w:p>
    <w:p>
      <w:pPr>
        <w:pStyle w:val="Normal"/>
        <w:ind w:left="268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– </w:t>
      </w:r>
      <w:r>
        <w:rPr>
          <w:b w:val="false"/>
          <w:lang w:val="uk-UA"/>
        </w:rPr>
        <w:t>передачу завершених об’єктів інфраструктури, відповідно до реалізованих проектів громадських ініціатив, відповідним органам  самоорганізації населення чи органам місцевого самоврядування, а також створення сталих механізмів управління, експлуатації та технічного обслуговування цих об’єктів;</w:t>
      </w:r>
    </w:p>
    <w:p>
      <w:pPr>
        <w:pStyle w:val="Normal"/>
        <w:ind w:left="268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поширення досвіду та методів самоорганізації, моделей місцевого самоврядування громад на територіальні громади інших районів.</w:t>
      </w:r>
    </w:p>
    <w:p>
      <w:pPr>
        <w:pStyle w:val="Normal"/>
        <w:ind w:left="268" w:hanging="0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left="266"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КОРОТКИЙ ОПИС ПРОГРАМИ</w:t>
      </w:r>
    </w:p>
    <w:tbl>
      <w:tblPr>
        <w:tblW w:w="9395" w:type="dxa"/>
        <w:jc w:val="left"/>
        <w:tblInd w:w="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6"/>
        <w:gridCol w:w="4919"/>
      </w:tblGrid>
      <w:tr>
        <w:trPr/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 w:val="false"/>
                <w:lang w:val="uk-UA"/>
              </w:rPr>
              <w:t xml:space="preserve">Місце реалізації проекту:              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 w:val="false"/>
                <w:lang w:val="uk-UA"/>
              </w:rPr>
              <w:t xml:space="preserve">11 відібраних районів області                                               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 w:val="false"/>
                <w:lang w:val="uk-UA"/>
              </w:rPr>
              <w:t xml:space="preserve">Тривалість проекту:                       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 w:val="false"/>
                <w:lang w:val="uk-UA"/>
              </w:rPr>
              <w:t>43 місяці</w:t>
            </w:r>
          </w:p>
        </w:tc>
      </w:tr>
      <w:tr>
        <w:trPr/>
        <w:tc>
          <w:tcPr>
            <w:tcW w:w="4476" w:type="dxa"/>
            <w:tcBorders/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Бюджет проекту:                             </w:t>
            </w:r>
          </w:p>
        </w:tc>
        <w:tc>
          <w:tcPr>
            <w:tcW w:w="4919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 w:val="false"/>
                <w:lang w:val="uk-UA"/>
              </w:rPr>
              <w:t xml:space="preserve">500 000 $ США (у гривневому еквіваленті) – від ЄС/ПРООН </w:t>
            </w:r>
          </w:p>
        </w:tc>
      </w:tr>
    </w:tbl>
    <w:p>
      <w:pPr>
        <w:pStyle w:val="Normal"/>
        <w:tabs>
          <w:tab w:val="clear" w:pos="708"/>
          <w:tab w:val="left" w:pos="5387" w:leader="none"/>
        </w:tabs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оординація роботи за Програмою на рівні області здійснюються обласною координаційною радою з моніторингу реалізації в області спільного Проекту ЄС/ПРООН в Україні „Місцевий розвиток, орієнтований на громаду фаза – ІІІ“, склад якої визначено розпорядженням обласної державної адміністрації від 12.05.2009 № 112 „Про сприяння у реалізації в Черкаській області спільного Проекту ПРООН в Україні „Місцевий розвиток, орієнтований на громаду фаза – ІІ“, із змінами, внесеними розпорядженням обласної державної адміністрації від 01.07.2015 № 314.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1. Цільова група Програми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рограма призначена для жителів 40 відібраних громад-учасниць проекту, а також представників органів місцевої влади у 11 відібраних районах Черкаської області та районів, що знаходяться у резерві.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Громадами - учасницями проекту є села, селища та малі міста області з населенням до 10 тис. осіб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Початком реалізації проекту в області є дата проведення Регіонального семінару, який відбувся 24.09.2014 року, та підписання між Програмою розвитку ООН, обласною державною адміністрацією та обласною радою Угоди про Партнерство, що передбачає спільний відбір районів для участі в проекті.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У третій фазі в рамках  проекту реалізується 4 компоненти, а саме: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І. Компонент з відновлення комунальної інфраструктури.</w:t>
      </w:r>
    </w:p>
    <w:p>
      <w:pPr>
        <w:pStyle w:val="Normal"/>
        <w:jc w:val="both"/>
        <w:rPr/>
      </w:pPr>
      <w:r>
        <w:rPr>
          <w:b w:val="false"/>
          <w:lang w:val="uk-UA"/>
        </w:rPr>
        <w:t>До участі шляхом конкурсу відібрані такі райони Черкаської області:</w:t>
      </w:r>
    </w:p>
    <w:p>
      <w:pPr>
        <w:pStyle w:val="Normal"/>
        <w:jc w:val="both"/>
        <w:rPr/>
      </w:pPr>
      <w:r>
        <w:rPr>
          <w:b w:val="false"/>
          <w:lang w:val="uk-UA"/>
        </w:rPr>
        <w:t>1. Маньків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Звенигород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3. Лисян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4. Катеринопіль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5. Драбів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6. Чигирин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7. Смілянський; 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8. Шполянський;</w:t>
      </w:r>
    </w:p>
    <w:p>
      <w:pPr>
        <w:pStyle w:val="Normal"/>
        <w:jc w:val="both"/>
        <w:rPr/>
      </w:pPr>
      <w:r>
        <w:rPr>
          <w:b w:val="false"/>
          <w:lang w:val="uk-UA"/>
        </w:rPr>
        <w:t xml:space="preserve">9. Кам’янський; 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а також 3 резервні райони: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 Жашків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Христинів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3. Канівський.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ІІ. Компонент з впровадження досвіду соціальної мобілізації (реплікація досвіду).</w:t>
      </w:r>
    </w:p>
    <w:p>
      <w:pPr>
        <w:pStyle w:val="Normal"/>
        <w:jc w:val="both"/>
        <w:rPr/>
      </w:pPr>
      <w:r>
        <w:rPr>
          <w:b w:val="false"/>
          <w:lang w:val="uk-UA"/>
        </w:rPr>
        <w:t>До участі шляхом конкурсу відібрані такі райони Черкаської області: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1. Звенигородський; </w:t>
      </w:r>
    </w:p>
    <w:p>
      <w:pPr>
        <w:pStyle w:val="Normal"/>
        <w:jc w:val="both"/>
        <w:rPr/>
      </w:pPr>
      <w:r>
        <w:rPr>
          <w:b w:val="false"/>
          <w:lang w:val="uk-UA"/>
        </w:rPr>
        <w:t>2. Чигирин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а також 3 резервні райони: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 Жашків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Христинів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3. Канівський.</w:t>
      </w:r>
    </w:p>
    <w:p>
      <w:pPr>
        <w:pStyle w:val="Normal"/>
        <w:jc w:val="both"/>
        <w:rPr>
          <w:b w:val="false"/>
          <w:b w:val="false"/>
          <w:highlight w:val="yellow"/>
          <w:lang w:val="uk-UA"/>
        </w:rPr>
      </w:pPr>
      <w:r>
        <w:rPr>
          <w:b w:val="false"/>
          <w:highlight w:val="yellow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 xml:space="preserve">ІІІ. Компонент з інноваційного енергозбереження (енергозбереження з  використанням альтернативних джерел енергії). 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До участі шляхом конкурсу відібрані такі райони Черкаської області:</w:t>
      </w:r>
    </w:p>
    <w:p>
      <w:pPr>
        <w:pStyle w:val="Normal"/>
        <w:jc w:val="both"/>
        <w:rPr/>
      </w:pPr>
      <w:r>
        <w:rPr>
          <w:b w:val="false"/>
          <w:lang w:val="uk-UA"/>
        </w:rPr>
        <w:t xml:space="preserve">1. Катеринопільський; 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Маньків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3. Шполян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а також 3 резервні райони: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 Жашків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Христинів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3. Канівський.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І</w:t>
      </w:r>
      <w:r>
        <w:rPr>
          <w:b w:val="false"/>
          <w:lang w:val="en-US"/>
        </w:rPr>
        <w:t>V</w:t>
      </w:r>
      <w:r>
        <w:rPr>
          <w:b w:val="false"/>
          <w:lang w:val="uk-UA"/>
        </w:rPr>
        <w:t>. Компонент з економічного розвитку (створення кооперативів).</w:t>
      </w:r>
    </w:p>
    <w:p>
      <w:pPr>
        <w:pStyle w:val="Normal"/>
        <w:jc w:val="both"/>
        <w:rPr/>
      </w:pPr>
      <w:r>
        <w:rPr>
          <w:b w:val="false"/>
          <w:lang w:val="uk-UA"/>
        </w:rPr>
        <w:t>До участі шляхом конкурсу відібрані такі райони Черкаської області: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 Монастирищенський;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 Канівський;</w:t>
      </w:r>
    </w:p>
    <w:p>
      <w:pPr>
        <w:pStyle w:val="Normal"/>
        <w:jc w:val="both"/>
        <w:rPr/>
      </w:pPr>
      <w:r>
        <w:rPr>
          <w:b w:val="false"/>
          <w:lang w:val="uk-UA"/>
        </w:rPr>
        <w:t>а також 2 резервні райони: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1. Черкаський;</w:t>
      </w:r>
    </w:p>
    <w:p>
      <w:pPr>
        <w:pStyle w:val="Normal"/>
        <w:jc w:val="both"/>
        <w:rPr/>
      </w:pPr>
      <w:r>
        <w:rPr>
          <w:b w:val="false"/>
          <w:lang w:val="uk-UA"/>
        </w:rPr>
        <w:t xml:space="preserve">2. Жашківський. 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2.2. Пріоритетні сфери реалізації мікро-проектів громад: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 xml:space="preserve">охорона здоров’я (підтримка мережі фельдшерсько-акушерських пунктів, амбулаторій, лікарень сімейної медицини); 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енергозбереження (енергозберігаючі заходи в школах та дитячих садках)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вуличне освітлення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–  </w:t>
      </w:r>
      <w:r>
        <w:rPr>
          <w:b w:val="false"/>
          <w:lang w:val="uk-UA"/>
        </w:rPr>
        <w:t>навколишнє природне середовище (утилізація відходів, знешкодження запасів пестицидів тощо)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водопостачання;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ind w:firstLine="709"/>
        <w:jc w:val="both"/>
        <w:rPr/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інноваційне енергозбереження (використання альтернативних джерел енергії);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підтримка малого бізнесу (розвиток багатофункціональних сільськогосподарських обслуговуючих кооперативів).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3. ШЛЯХИ І ЗАСОБИ ФІНАНСУВАННЯ ПРОГРАМИ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3.1. Загальна концепція фінансування Програми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За умовами Проекту Європейського Союзу та Програми розвитку Організації Об’єднаних Націй „Місцевий розвиток, орієнтований на громаду, фаза – ІІІ“ мікропроекти громад будуть затверджені та профінансовані за таких обставин: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 w:val="false"/>
          <w:lang w:val="uk-UA"/>
        </w:rPr>
        <w:t>–  </w:t>
      </w:r>
      <w:r>
        <w:rPr>
          <w:b w:val="false"/>
          <w:lang w:val="uk-UA"/>
        </w:rPr>
        <w:t xml:space="preserve">самоврядна організація громади забезпечує власний внесок у виконання мікропроекту в грошовій або натуральній формі (наприклад, виконання робіт) в обсязі, що становить не менше, ніж 5% від загальної вартості мікропроекту за компонентами: з відновлення комунальної інфраструктури; впровадження досвіду соціальної мобілізації; інноваційного енергозбереження, а за компонентом з економічного розвитку – 10% від загальної вартості мікропроекту забезпечують члени кооперативу. 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 w:val="false"/>
          <w:lang w:val="uk-UA"/>
        </w:rPr>
        <w:t>–  </w:t>
      </w:r>
      <w:r>
        <w:rPr>
          <w:b w:val="false"/>
          <w:lang w:val="uk-UA"/>
        </w:rPr>
        <w:t>місцеві органи виконавчої влади та органи місцевого самоврядування зобов’язуються співфінансувати затверджені мікропроекти самоврядних організацій громад за рахунок бюджетних коштів чи шляхом надання відповідного внеску в натуральній формі (передача обладнання, проведення експертизи, підготовка технічної документації тощо) у сумі: 20% від загальної вартості мікропроекту громад з відновлення комунальної інфраструктури,              30% від загальної вартості мікропроекту громад з впровадження досвіду соціальної мобілізації, 20% від загальної вартості мікропроекту громад з  енергозбереження з  використанням альтернативних джерел енергії, 10% від загальної вартості мікропроекту громад з економічного розвитку (створення кооперативів)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 xml:space="preserve">– </w:t>
      </w:r>
      <w:r>
        <w:rPr>
          <w:b w:val="false"/>
          <w:lang w:val="uk-UA"/>
        </w:rPr>
        <w:t>загальний внесок самоврядної організації громади та внесок за рахунок коштів місцевого бюджету повинен становити не менше, ніж: 25% від загальної вартості мікропроекту з відновлення комунальної інфраструктури, 35% від загальної вартості мікропроекту з впровадження досвіду соціальної мобілізації, 25% від загальної вартості мікропроекту з  енергозбереження з  використанням альтернативних джерел енергії,  20% від загальної вартості мікропроекту                      з економічного розвитку (створення багатофункціональних сільськогосподарських обслуговуючих кооперативів)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самоврядна організація громади та громада в цілому бере на себе зобов’язання сплачувати за послуги, що надаватиме об’єкт інфраструктури, якого стосується проект громадської ініціативи;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тематика громадської ініціативи повинна відповідати п’ятьом визначеним Проектом пріоритетним сферам, які зазначені у п. 2.2. цієї Програми.</w:t>
      </w:r>
    </w:p>
    <w:p>
      <w:pPr>
        <w:pStyle w:val="Normal"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b w:val="false"/>
          <w:lang w:val="uk-UA"/>
        </w:rPr>
        <w:t>3.2. Фінансова участь Проекту Європейського Союзу та Програми розвитку Організації Об’єднаних Націй „Місцевий розвиток, орієнтований на громаду, фаза – ІІІ“ у Програмі.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Проектом передбачається запровадження механізму грантової підтримки, який дозволить громадам-учасницям отримати стартовий капітал на реалізацію їхніх ініціатив, а саме: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за компонентом з відновлення комунальної інфраструктури                   (до 10000 дол. США, але не більше 75% від загальної вартості мікропроекту). Інша частина бюджету мікропроекту відібраних громад-учасниць повинна фінансуватися за рахунок внеску членів громади (не менше, ніж 5%), бізнесу та коштів місцевих бюджетів (не менше, ніж 20%)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за компонентом з впровадження досвіду соціальної мобілізації                        (до 5000 дол. США, але не більше 65% від загальної вартості мікропроекту). Інша половина бюджету мікропроекту відібраних громад-учасниць повинна фінансуватися за рахунок внеску членів громади (не менше, ніж 5%), бізнесу та коштів місцевих бюджетів (не менше, ніж 30%)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за компонентом з інноваційного енергозбереження (до 15000 дол. США, але не більше 75% від загальної вартості мікропроекту). Інша частина бюджету мікропроекту відібраних громад-учасниць повинна фінансуватися за рахунок внесків громад (не менше, ніж 5%) та коштів місцевих бюджетів (не менше, ніж 20%)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за компонентом з економічного розвитку (створення багатофункціональних сільськогосподарських обслуговуючих кооперативів)                    (до 25000 дол. США, але не більше 80% від загальної вартості мікропроекту). Інша частина бюджету мікропроекту відібраних громад-учасниць повинна  фінансуватися за рахунок внесків членів кооперативу (не менше, ніж 10%)                  та коштів місцевих бюджетів (не менше, ніж 10%)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3.3. Фінансова участь області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Фінансова участь області є необхідною передумовою реалізації Проекту Європейського Союзу та Програми розвитку Організації Об’єднаних Націй „Місцевий розвиток, орієнтований на громаду, фаза – ІІІ“, відповідна підтримка надається відібраним районам за умови співфінансування мікропроектів громад бюджетами органів виконавчої влади та органів місцевого самоврядування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З цією метою Програмою пропонується резервування коштів обласного бюджету з наступним їх виділенням районам області в обсягах та на умовах, наведених у таблиці 1. 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360"/>
        <w:jc w:val="right"/>
        <w:rPr/>
      </w:pPr>
      <w:r>
        <w:rPr/>
        <w:t>Таблиця 1</w:t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2382"/>
        <w:gridCol w:w="2463"/>
        <w:gridCol w:w="2564"/>
      </w:tblGrid>
      <w:tr>
        <w:trPr>
          <w:trHeight w:val="323" w:hRule="atLeast"/>
        </w:trPr>
        <w:tc>
          <w:tcPr>
            <w:tcW w:w="2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сього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Місцевий бюджет</w:t>
            </w:r>
          </w:p>
        </w:tc>
        <w:tc>
          <w:tcPr>
            <w:tcW w:w="2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Інші джерела фінансування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% участі: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граничний обсяг фінансування 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>
          <w:trHeight w:val="322" w:hRule="atLeast"/>
        </w:trPr>
        <w:tc>
          <w:tcPr>
            <w:tcW w:w="2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Всього обласний, районні, сільські та селищні бюджети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% участі: граничний обсяг фінансування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В тому числі обласний бюджет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lang w:val="uk-UA"/>
              </w:rPr>
              <w:t xml:space="preserve"> </w:t>
            </w:r>
            <w:r>
              <w:rPr>
                <w:b w:val="false"/>
                <w:lang w:val="uk-UA"/>
              </w:rPr>
              <w:t xml:space="preserve">% участі: граничний обсяг фінансування у 2015 – 2018 роках  </w:t>
            </w:r>
          </w:p>
          <w:p>
            <w:pPr>
              <w:pStyle w:val="Normal"/>
              <w:jc w:val="center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00% вартості мікропроектів громад у 9 районах-учасниках компоненту з відновлення комунальної інфраструктур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20% вартості мікропроектів громад + інші джерела фінансування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0%  від суми, які виділені з місцевих бюджетів області та інших джерел фінансування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 xml:space="preserve">75% вартості мікропроектів громад – кошти Проекту 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 xml:space="preserve">+5% вартості мікропроектів громад            – кошти членів громади 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 xml:space="preserve">100% вартості мікропроектів громад у 2 районах-учасниках компоненту з впровадження досвіду соціальної мобілізації громад 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30% вартості мікропроектів громад + інші джерела фінансуванн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0%  від суми, які виділені з місцевих бюджетів області та інших джерел фінансування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 xml:space="preserve">65% вартості мікропроектів громад               – кошти Проекту 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 xml:space="preserve">+5% вартості мікропроектів громад –  кошти членів громади 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100% вартості мікропроектів громад в 3 районах – учасниках компоненту з інноваційного енергозбереження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20% вартості мікропроектів громад + інші джерела фінансування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 xml:space="preserve">10%  від суми, які виділені з місцевих бюджетів області 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75% вартості мікропроектів громад – кошти Проекту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+5% вартості мікропроектів громад                  – кошти членів громади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100% вартості мікропроектів громад у 2 районах – учасниках компоненту з економічного розвитку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10% вартості мікропроектів громад + інші джерела фінансування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10% від суми, які виділені з місцевих бюджетів області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 xml:space="preserve">80% вартості мікропроектів громад – кошти Проекту 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uk-UA"/>
              </w:rPr>
              <w:t>10% вартості мікропроектів громад                – кошти членів кооперативу</w:t>
            </w:r>
          </w:p>
        </w:tc>
      </w:tr>
    </w:tbl>
    <w:p>
      <w:pPr>
        <w:pStyle w:val="Normal"/>
        <w:jc w:val="both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Кошти з обласного бюджету виділяються відібраним районам за умови надання рішення (витягу з рішення) відповідної ради про виділення (резервування) коштів на реалізацію конкретних мікропроектів громад.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До рішення (копії рішення) відповідної ради додається рішення (витяг з рішення) Форуму місцевого розвитку про відбір мікропроекту громади у відповідних районах.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4. ОЧІКУВАНІ РЕЗУЛЬТАТИ ТА ЕФЕКТИВНІСТЬ ПРОГРАМИ 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Виконання Програми дозволить: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 xml:space="preserve">– </w:t>
      </w:r>
      <w:r>
        <w:rPr>
          <w:b w:val="false"/>
          <w:lang w:val="uk-UA"/>
        </w:rPr>
        <w:t>підвищити рівень самоорганізації в усіх громадах – учасницях Проекту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забезпечити співфінансування громадських ініціатив, які реалізуються  в рамках Проекту, що дасть можливість поліпшити базову місцеву інфраструктуру, зокрема, у галузі охорони здоров’я (фельдшерсько-акушерські  пункти, амбулаторії, лікарні сімейної медицини), енергозбереження (в тому числі й інноваційного), охорони навколишнього середовища,  водопостачання та розвитку сільськогосподарської кооперації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покращити соціально-економічне становище громад області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запровадити систему ефективного управління, моніторингу, експлуатації та технічного обслуговування об’єктів  місцевої інфраструктури, введених в дію в рамках Проекту;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створити Форуми місцевого розвитку (у складі представників органів місцевої влади, представників громад-учасниць та інших зацікавлених організацій) в 11 пілотних районах з метою забезпечення планування місцевого розвитку, орієнтованого на громаду;</w:t>
      </w:r>
    </w:p>
    <w:p>
      <w:pPr>
        <w:pStyle w:val="Normal"/>
        <w:ind w:firstLine="709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– </w:t>
      </w:r>
      <w:r>
        <w:rPr>
          <w:b w:val="false"/>
          <w:lang w:val="uk-UA"/>
        </w:rPr>
        <w:t>посилити спроможність громад-учасниць Проекту та відповідних органів місцевої влади  і органів місцевого самоврядування у сфері розробки, управління та впровадження стратегій і проектів місцевого розвитку на основі принципів залучення громадськості, демократичного діалогу, партнерства та співпраці між громадою, владою і соціально-орієнтованим бізнесом.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5. КООРДИНАЦІЯ РОБОТИ І КОНТРОЛЬ ЗА ВИКОНАННЯМ ПРОГРАМИ</w:t>
      </w:r>
    </w:p>
    <w:p>
      <w:pPr>
        <w:pStyle w:val="Normal"/>
        <w:ind w:firstLine="709"/>
        <w:jc w:val="both"/>
        <w:rPr/>
      </w:pPr>
      <w:r>
        <w:rPr>
          <w:b w:val="false"/>
          <w:lang w:val="uk-UA"/>
        </w:rPr>
        <w:t>Координацію роботи і контроль за виконанням Програми здійснює Департамент регіонального розвитку обласної державної адміністрації, який узагальнює інформацію та щорічно до 25 січня інформує обласну державну адміністрацію та обласну раду.</w:t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Normal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Керівник секретаріату</w:t>
      </w:r>
    </w:p>
    <w:p>
      <w:pPr>
        <w:pStyle w:val="Normal"/>
        <w:tabs>
          <w:tab w:val="clear" w:pos="708"/>
          <w:tab w:val="left" w:pos="7020" w:leader="none"/>
          <w:tab w:val="left" w:pos="7200" w:leader="none"/>
        </w:tabs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>обласної ради                                                                            В.О. Мовчан</w:t>
      </w:r>
    </w:p>
    <w:p>
      <w:pPr>
        <w:pStyle w:val="Normal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</w:rPr>
    </w:pPr>
    <w:r>
      <w:rPr>
        <w:b w:val="false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10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10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0:15:00Z</dcterms:created>
  <dc:creator>Віта</dc:creator>
  <dc:description/>
  <cp:keywords/>
  <dc:language>en-US</dc:language>
  <cp:lastModifiedBy>Nachupravdil</cp:lastModifiedBy>
  <cp:lastPrinted>2016-02-25T11:36:00Z</cp:lastPrinted>
  <dcterms:modified xsi:type="dcterms:W3CDTF">2016-02-25T09:36:00Z</dcterms:modified>
  <cp:revision>13</cp:revision>
  <dc:subject/>
  <dc:title>Додаток</dc:title>
</cp:coreProperties>
</file>