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Heading1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обласн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30.01.2014 № 28-5/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рганізації рятування людей на водних об’єкта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каської області на 2014 - 2018 роки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Визначення проблеми, на розв’язання якої спрямована Програма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  <w:tab/>
        <w:t xml:space="preserve">На території області знаходиться біля 2,5 тисяч водних об’єктів. Всі вони становлять значну небезпеку та загрозу життю людей в усі пори року. Щороку люди гинуть на водних об’єктах. </w:t>
      </w:r>
      <w:r>
        <w:rPr>
          <w:bCs/>
          <w:iCs/>
          <w:szCs w:val="26"/>
        </w:rPr>
        <w:t>Основними причинами виникнення нещасних випадків на водних об’єктах є: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Cs w:val="26"/>
        </w:rPr>
        <w:t>зволікання органів місцевого самоврядування з визначенням місць масового відпочинку населення на водних об'єктах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6"/>
        </w:rPr>
      </w:pPr>
      <w:r>
        <w:rPr>
          <w:szCs w:val="26"/>
        </w:rPr>
        <w:t>невпорядкованість пляжів і відсутність на них сезонних рятувальних постів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6"/>
        </w:rPr>
      </w:pPr>
      <w:r>
        <w:rPr>
          <w:szCs w:val="26"/>
        </w:rPr>
        <w:t>необізнаність людей з правилами поведінки на воді через недостатній рівень інформаційно-профілактичної роботи серед населення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6"/>
        </w:rPr>
      </w:pPr>
      <w:r>
        <w:rPr>
          <w:szCs w:val="26"/>
        </w:rPr>
        <w:t xml:space="preserve">низька оперативність при реагуванні на нещасні випадки на воді                   з причин недостатнього укомплектування водолазно-рятувальної служби області оперативним складом та матеріально-технічними засобами. </w:t>
      </w:r>
    </w:p>
    <w:p>
      <w:pPr>
        <w:pStyle w:val="TextBodyIndent"/>
        <w:ind w:firstLine="708"/>
        <w:rPr/>
      </w:pPr>
      <w:r>
        <w:rPr/>
        <w:t xml:space="preserve">Щороку при підготовці до купального сезону виникає питання про покращення роботи з недопущення загибелі людей на воді та швидке реагування у разі виникнення нещасних випадків. </w:t>
      </w:r>
    </w:p>
    <w:p>
      <w:pPr>
        <w:pStyle w:val="TextBodyIndent"/>
        <w:ind w:firstLine="708"/>
        <w:rPr>
          <w:szCs w:val="26"/>
        </w:rPr>
      </w:pPr>
      <w:r>
        <w:rPr/>
        <w:t>З метою рятування людей на водних об’єктах, пошуку та підйому загиблих, в області створена та діє комунальна водолазно-рятувальна служба Черкаської обласної ради (далі – служба). До складу служби входять обласна водолазно-рятувальна пошукова маневрена група, яка знаходиться в м. Черкаси та Смілянська пошуково-рятувальна група. Обидві групи діють в режимі постійної готовності до проведення рятувальних та водолазно-пошукових робіт на всіх водоймах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попередження нещасних випадків, пов’язаних із загибеллю людей на водних об’єктах, в складі служби створюються сезонні рятувальні пости, які діють в місцях, визначених органами місцевого самоврядування. Через зволікання органів місцевого самоврядування</w:t>
      </w:r>
      <w:r>
        <w:rPr>
          <w:szCs w:val="26"/>
        </w:rPr>
        <w:t xml:space="preserve"> </w:t>
      </w:r>
      <w:r>
        <w:rPr>
          <w:sz w:val="28"/>
          <w:szCs w:val="28"/>
        </w:rPr>
        <w:t>з визначенням місць масового відпочинку, рятувальні пости не створюються, крім м. Умані, де щорічно на місцевому ставку створюється та діє сезонний рятувальний пост       з травня по вересен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зареєстрована в Державному реєстрі аварійно-рятувальних служб, атестована і має дозвіл на проведення рятувально-водолазних робіт, обстеження дна водних об’єктів та підводної частини гідроспоруд. </w:t>
      </w:r>
    </w:p>
    <w:p>
      <w:pPr>
        <w:pStyle w:val="TextBodyIndent"/>
        <w:ind w:firstLine="705"/>
        <w:rPr/>
      </w:pPr>
      <w:r>
        <w:rPr/>
        <w:t>Щороку водолази служби здійснюють 40-50 виїздів, знаходять                           та піднімають 20-30 потопельників, рятують людей в зоні дії рятувальних станцій, по заявках обстежують та очищають дно акваторії пляжів, на вимоги УМВС у області проводять роботи з пошуку безвісти зниклих людей та речових доказів. Через складність та ризик проводити водолазні роботи без використання спеціального оснащення неможливо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є неприбутковою організацією, а свою діяльність здійснює           за рахунок коштів місцевих бюджетів, в тому числі обласного,                          що передбачаються на заходи з організації рятування на водах. </w:t>
      </w:r>
    </w:p>
    <w:p>
      <w:pPr>
        <w:pStyle w:val="TextBodyIndent"/>
        <w:ind w:firstLine="705"/>
        <w:rPr/>
      </w:pPr>
      <w:r>
        <w:rPr/>
        <w:t xml:space="preserve">Програма організації рятування людей на водних об’єктах Черкаської області на 2014-2018 роки розроблена для розв’язання проблем збереження життя людей  на водних об’єктах області. </w:t>
      </w:r>
    </w:p>
    <w:p>
      <w:pPr>
        <w:pStyle w:val="TextBodyIndent"/>
        <w:ind w:firstLine="705"/>
        <w:rPr/>
      </w:pPr>
      <w:r>
        <w:rPr/>
        <w:t>Паспорт до Програми наведений у додатку 1</w:t>
      </w:r>
      <w:r>
        <w:rPr>
          <w:lang w:val="ru-RU"/>
        </w:rPr>
        <w:t xml:space="preserve"> </w:t>
      </w:r>
      <w:r>
        <w:rPr/>
        <w:t>до Програми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Мета та основні завдання Програми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ab/>
        <w:t xml:space="preserve">Метою Програми є попередження нещасних випадків на водних об’єктах, створення безпечних умов для користування водними об’єктами та організації відпочинку на вод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загибелі людей на водних об’єктах та захист населення          у надзвичайних ситуаціях на водних об’єк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та удосконалення сил та засобів реагування на надзвичайні ситуації   на водних об’єктах, їх технічне оснащення та ефективне управління;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овка населення і фахівців до дій щодо запобігання та реагування    на надзвичайні ситуації на водних об’єктах, пошуку та рятування людей,         які потрапляють у надзвичайну ситуацію на воді.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 Основні напрями та </w:t>
      </w:r>
      <w:r>
        <w:rPr>
          <w:b/>
          <w:sz w:val="28"/>
          <w:szCs w:val="28"/>
        </w:rPr>
        <w:t>заходи Програми</w:t>
      </w:r>
    </w:p>
    <w:p>
      <w:pPr>
        <w:pStyle w:val="TextBodyIndent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firstLine="708"/>
        <w:rPr/>
      </w:pPr>
      <w:r>
        <w:rPr/>
        <w:t xml:space="preserve">Завдання Програми передбачається розв’язати за такими основними напрямами: </w:t>
      </w:r>
    </w:p>
    <w:p>
      <w:pPr>
        <w:pStyle w:val="TextBodyIndent"/>
        <w:ind w:firstLine="709"/>
        <w:rPr/>
      </w:pPr>
      <w:r>
        <w:rPr/>
        <w:t>забезпечення безпечного відпочинку людей біля води;</w:t>
      </w:r>
    </w:p>
    <w:p>
      <w:pPr>
        <w:pStyle w:val="TextBodyIndent"/>
        <w:ind w:firstLine="709"/>
        <w:rPr/>
      </w:pPr>
      <w:r>
        <w:rPr/>
        <w:t>оперативне реагування на надзвичайні ситуації, що трапляються на воді;</w:t>
      </w:r>
    </w:p>
    <w:p>
      <w:pPr>
        <w:pStyle w:val="TextBodyIndent"/>
        <w:ind w:firstLine="709"/>
        <w:rPr/>
      </w:pPr>
      <w:r>
        <w:rPr/>
        <w:t>профілактична робота (в т.ч. із залученням засобів масової інформації).</w:t>
      </w:r>
    </w:p>
    <w:p>
      <w:pPr>
        <w:pStyle w:val="TextBodyIndent"/>
        <w:ind w:firstLine="709"/>
        <w:rPr/>
      </w:pPr>
      <w:r>
        <w:rPr/>
        <w:t xml:space="preserve">Заходи з виконання Програми наведені у додатку 2 до Програми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</w:t>
      </w:r>
      <w:r>
        <w:rPr>
          <w:b/>
          <w:bCs/>
          <w:sz w:val="28"/>
          <w:szCs w:val="28"/>
        </w:rPr>
        <w:t>Фінансове забезпечення виконання Програми</w:t>
      </w:r>
    </w:p>
    <w:p>
      <w:pPr>
        <w:pStyle w:val="Normal"/>
        <w:ind w:left="80" w:firstLine="6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0" w:firstLine="628"/>
        <w:jc w:val="both"/>
        <w:rPr/>
      </w:pPr>
      <w:r>
        <w:rPr>
          <w:sz w:val="28"/>
          <w:szCs w:val="28"/>
        </w:rPr>
        <w:t xml:space="preserve">Фінансування Програми здійснюється за рахунок коштів обласного бюджету та інших місцевих бюджетів на умовах спів фінансування у порядку, затвердженому обласною державною адміністрацією, та інших джерел, не заборонених чинним законодавством. Крім того, до фінансування залучаються підприємства, установи та організацій, що використовують водні об’єкти. </w:t>
      </w:r>
    </w:p>
    <w:p>
      <w:pPr>
        <w:pStyle w:val="Normal"/>
        <w:ind w:left="80"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 Очікувані результати виконання Прогр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У результаті виконання Програми буде забезпечено повноцінне функціонування системи запобігання та реагування на надзвичайні ситуації на водних об’єктах та створення умов для зменшення кількості випадків загибелі людей на водних об’єктах, а в разі виникнення нещасних випадків - оперативне професійне реагування на них силами комунальної водолазно-рятувальної служби Черкаської обласної ради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6. Механізм реалізації Програми та контроль за її виконанням </w:t>
      </w:r>
    </w:p>
    <w:p>
      <w:pPr>
        <w:pStyle w:val="TextBodyIndent"/>
        <w:ind w:firstLine="708"/>
        <w:rPr/>
      </w:pPr>
      <w:r>
        <w:rPr/>
        <w:t xml:space="preserve">Координація заходів,  передбачених Програмою покладається на Департамент з питань цивільного захисту та оборонної роботи облас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вці заходів Програми інформують Департамент з питань цивільного захисту та оборонної роботи обласної державної адміністрації       про стан виконання Програми щорічно до 15 січня. Узагальнену інформацію про хід та результати виконання Програми Департамент з питань цивільного захисту та оборонної роботи обласної державної адміністрації подає обласній раді щорічно до 15 лютого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  <w:tab/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  <w:t>Керівник секретаріат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обласної ради                                                                             В.О. Мовчан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Додаток 1 до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ї рятування людей на водних об’є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ї області на 2014-2018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4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цивільного захисту та оборонної роботи Черкаської облас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і аспект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т 16 частини першої ст. 43 Закону України „Про місцеве самоврядування в Україні ”, розпорядження Президента України від    14.07.2001 №190/2001-рп „Про невідкладні заходи щодо запобігання загибелі людей на водних об’єктах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цивільного захисту та оборонної роботи Черкаської облас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водолазно-рятувальна служба Черкаської обласн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 питань цивільного захисту та оборонної роботи Черкаської обласної державної адміністрації,  Комунальна водолазно-рятувальна служба Черкаської обласної ради, районні державні адміністрації, виконавчі комітети міських рад міст обласного значення, підприємства, установи та організації, що використовують водні об’єк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8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 Програм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ний бюджет, інші місцеві бюджети, кошти підприємств, установ та організацій, інші незаборонені законодавством джерел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  <w:t>Керівник секретаріат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обласної ради                                                                             В.О. Мовч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   Додаток 2 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грами організації рятування людей на водних об’єктах </w:t>
      </w:r>
    </w:p>
    <w:p>
      <w:pPr>
        <w:pStyle w:val="Normal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каської області на 2014-2018 роки</w:t>
      </w:r>
    </w:p>
    <w:p>
      <w:pPr>
        <w:pStyle w:val="Normal"/>
        <w:ind w:left="8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іст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 виконання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ізувати облаштування місць масового відпочинку людей на в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початку купаль-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го сезону що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йонні державні адміністрації, виконавчі комітети міських рад міст обласного значення, підприємства, установи та організації, що використовують водні об’єк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ісцеві бюджети (крім обласного), кошти підприємств, установ та організацій, що використовують водні об’єкти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Rvts0"/>
                <w:sz w:val="23"/>
                <w:szCs w:val="23"/>
              </w:rPr>
              <w:t>Забезпечити створення і утримання сезонних рятувальних постів</w:t>
            </w:r>
            <w:r>
              <w:rPr>
                <w:sz w:val="23"/>
                <w:szCs w:val="23"/>
              </w:rPr>
              <w:t xml:space="preserve"> в складі водолазно-рятувальної служби чи іншого підпорядкування</w:t>
            </w:r>
            <w:r>
              <w:rPr>
                <w:rStyle w:val="Rvts0"/>
                <w:sz w:val="23"/>
                <w:szCs w:val="23"/>
              </w:rPr>
              <w:t>, забезпечення їх приміщеннями та рятувальними за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ягом купаль-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го сезону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о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ідприємства, установи та організації, що використовують водні об’єкти, комунальна водолазно-рятувальна служба Черкаської обласної рад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ісцеві бюджети (крім обласного), кошти підприємств, установ та організацій, що використовують водні об’єкти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безпечити утримання та забезпечення діяльності комунальної водолазно-рятувальної служби Черкаської обласної ради в режимі постійної готовності до проведення водолазно-пошукових робіт на всіх водних об’єкт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з питань цивільного захисту та оборонної роботи обласної державної адміністрації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унальна водолазно-рятувальна служба Черкаської облас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ний бюджет, інші місцеві бюджети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ити укомплектування основних підрозділів водолазно-рятувальної служби спеціальною технікою, рятувальними засобами, водолазним спорядженням,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епартамент з питань цивільного захисту та оборонної роботи обласної державної адміністрації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унальна водолазно-рятувальна служба Черкаської облас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ний бюджет, інші місцеві бюджети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ити безпосереднє здійснення рятувальних та водолазно-пошукових робіт на всіх водних об’єкт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унальна водолазно-рятувальна служба Черкаської облас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цеві бюджети (крім обласного)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одити роз’яснювальну роботу серед населення щодо дотримання правил поведінки на в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і державні адміністрації, виконавчі комітети міських рад міст обласного зна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цеві бюджети (крім обласного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ерівник секретаріат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обласної ради                                                                             В.О. Мовч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9:00Z</dcterms:created>
  <dc:creator>Buhgalter</dc:creator>
  <dc:description/>
  <cp:keywords/>
  <dc:language>en-US</dc:language>
  <cp:lastModifiedBy>Nachupravdil</cp:lastModifiedBy>
  <cp:lastPrinted>2014-01-28T13:32:00Z</cp:lastPrinted>
  <dcterms:modified xsi:type="dcterms:W3CDTF">2014-01-31T08:55:00Z</dcterms:modified>
  <cp:revision>11</cp:revision>
  <dc:subject/>
  <dc:title>РОЗПОРЯДЖЕННЯ</dc:title>
</cp:coreProperties>
</file>