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val="ru-RU" w:eastAsia="en-US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131920429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30.01.2014</w:t>
      </w:r>
      <w:r>
        <w:rPr>
          <w:sz w:val="28"/>
          <w:szCs w:val="28"/>
        </w:rPr>
        <w:t xml:space="preserve">                                                                                           № </w:t>
      </w:r>
      <w:r>
        <w:rPr>
          <w:sz w:val="28"/>
          <w:szCs w:val="28"/>
          <w:u w:val="single"/>
        </w:rPr>
        <w:t>28-5/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організації ря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 на водних об’єктах Черкаської</w:t>
      </w:r>
    </w:p>
    <w:p>
      <w:pPr>
        <w:pStyle w:val="Normal"/>
        <w:rPr/>
      </w:pPr>
      <w:r>
        <w:rPr>
          <w:sz w:val="28"/>
          <w:szCs w:val="28"/>
        </w:rPr>
        <w:t>області на 2014- 2018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ункту 16 частини першої ст. 43 Закону України „Про місцеве самоврядування в Україні ”, розпорядження Президента України від 14.07.2001 №190/2001-рп „Про невідкладні заходи щодо запобігання загибелі людей на водних об’єктах”, з метою попередження нещасних випадків, пов’язаних з загибеллю людей на водних об’єктах області, забезпечення оперативного реагування на надзвичайні ситуації на воді, обласна рада 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 Програму організації рятування людей на водних об’єктах Черкаської області на 2014-2018 роки ( далі – Програма)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ласній державній адміністрації, запропонувати районним державним адміністрація, виконкомам міських рад міст обласного значення, іншим виконавцям зазначеним у Програмі при формуванні місцевих бюджетів передбачати видатки на її реаліз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остійну комісію з питань екології, природокористування, ліквідації наслідків аварії на ЧАЕС та інших надзвичайних ситуаці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                                                                                                В. Черняк</w:t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2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46:00Z</dcterms:created>
  <dc:creator>Buhgalter</dc:creator>
  <dc:description/>
  <cp:keywords/>
  <dc:language>en-US</dc:language>
  <cp:lastModifiedBy>Nachupravdil</cp:lastModifiedBy>
  <cp:lastPrinted>2013-12-24T10:00:00Z</cp:lastPrinted>
  <dcterms:modified xsi:type="dcterms:W3CDTF">2014-01-31T08:54:00Z</dcterms:modified>
  <cp:revision>5</cp:revision>
  <dc:subject/>
  <dc:title>РОЗПОРЯДЖЕННЯ</dc:title>
</cp:coreProperties>
</file>