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3</w:t>
      </w:r>
    </w:p>
    <w:p>
      <w:pPr>
        <w:pStyle w:val="Heading4"/>
        <w:ind w:left="10260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, засновником яких є Черкаська обласна рада на 2019 – 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 Програми фінансової підтримки підприємств спільної власності територіальних громад сіл, селищ, міст Черкаської області на 2019 – 2021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2727"/>
        <w:gridCol w:w="1821"/>
        <w:gridCol w:w="2203"/>
        <w:gridCol w:w="1276"/>
        <w:gridCol w:w="1418"/>
        <w:gridCol w:w="1275"/>
        <w:gridCol w:w="17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, тис. грн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ня поточних та капітальних ремонтів нерухомого майна, власником якого є обласна рада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Управління по експлуатації Будинку рад і об'єктів обласної комунальної влас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статутної діяльност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Управління по експлуатації Будинку рад і об'єктів обласної комунальної влас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овлення автопар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еревезення посадових осі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ранспортних засобів для перевезення посадових осі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авіаційної галузі Черкаської област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сертифікації аеродром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здійснення підприємств-вом основного виду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банкрутству комунальних підприємст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лата праці працівників підприємства на період проведення реконструкції злітно-посадкової смуги аеропор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завершення сертифікації аеро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ування на фонд заробітної пла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податкового борг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наявної кредиторської заборгованості зі сплати податків, зборів та обов'язкових платежі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ація обласною радою прав та обов'язків відповідно до чинного законод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комунального підприємства "Черкаське обласне підприємство з забезпечення діяльності установ соціального захисту" Черкаської обласної рад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мунальне підприємство "Черкаське обласне підприємство з забезпечення діяльності установ соціального захисту"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удова інфраструктури кооперативного сегмента аграрного ринку, розвиток сільської місцевост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а майна комунального підприємства "Регіональний навчально-практичний центр розвитку багатофункціональних кооперативів Черкаської обласної ради"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Регіональний навчально-практичний центр розвитку багатофункціональних кооперативів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здійснення підприємств-вом основного виду діяль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67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01:00Z</dcterms:created>
  <dc:creator>123</dc:creator>
  <dc:description/>
  <cp:keywords/>
  <dc:language>en-US</dc:language>
  <cp:lastModifiedBy>Zahrebelniy</cp:lastModifiedBy>
  <cp:lastPrinted>2018-12-11T09:56:00Z</cp:lastPrinted>
  <dcterms:modified xsi:type="dcterms:W3CDTF">2018-12-11T08:21:00Z</dcterms:modified>
  <cp:revision>18</cp:revision>
  <dc:subject/>
  <dc:title>Додаток 3</dc:title>
</cp:coreProperties>
</file>